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 w:val="false"/>
          <w:bCs w:val="false"/>
          <w:sz w:val="24"/>
        </w:rPr>
        <w:t>29 марта 2012 года</w:t>
        <w:tab/>
        <w:tab/>
        <w:tab/>
        <w:t xml:space="preserve"> № 903</w:t>
        <w:tab/>
        <w:tab/>
        <w:tab/>
        <w:t>г.Тимашевск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  <w:r>
        <w:rPr>
          <w:b w:val="false"/>
          <w:bCs w:val="false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Объявление несовершеннолетнего, достигшего 16-летнего возраста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дееспособным (эмансипация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7 июля 2010 года  № 210-ФЗ                 «Об организации предоставления государственных и  муниципальных   услуг», в соответствии с постановлением Правительства Российской Федерации          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регламентации административных процедур и административных действий                              при предоставлении администрацией муниципального образования Тимашевский район государственной услуги по объявлению несовершеннолетнего, достигшего 16-летнего возраста, полностью дееспособным (эмансипация),</w:t>
      </w:r>
      <w:r>
        <w:rPr/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Title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редоставления государственной услуги «Объявление несовершеннолетнего, достигшего        16-летнего возраста, полностью дееспособным (эмансипация)»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регламент) согласно прилож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Считать утратившим силу постановление главы муниципального образования Тимашевский район от 22 апреля 2010 года                                      № 818 «Об утверждении административного регламента предоставления администрацией муниципального образования Тимашевский район муниципальной услуги «Объявление несовершеннолетнего гражданина полностью дееспособным (эмансипированным)»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постановление             на официальном сайте муниципального образования Тимашевский район в сети Интерне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муниципального образования Тимашевский район С.Д.Тара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А.В.Житл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ЛИСТ СОГЛАС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 __________№___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Объявление несовершеннолетнего, достигшего 16-летнего возраста, полностью дееспособным (эмансипация)»</w:t>
      </w:r>
      <w:r>
        <w:rPr>
          <w:bCs/>
          <w:sz w:val="28"/>
          <w:szCs w:val="28"/>
        </w:rPr>
        <w:t>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семьи и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семьи и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   Е.А.Мешкова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А.Н.Нес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С.Д.Тар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О.В. Маш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С.В.Проко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13:00Z</dcterms:created>
  <dc:creator>Отдел семьи</dc:creator>
  <dc:description/>
  <cp:keywords/>
  <dc:language>en-US</dc:language>
  <cp:lastModifiedBy>Отдел семьи</cp:lastModifiedBy>
  <dcterms:modified xsi:type="dcterms:W3CDTF">2012-06-21T13:14:00Z</dcterms:modified>
  <cp:revision>1</cp:revision>
  <dc:subject/>
  <dc:title>КРАСНОДАРСКИЙ  КРАЙ</dc:title>
</cp:coreProperties>
</file>