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5080</wp:posOffset>
            </wp:positionV>
            <wp:extent cx="417830" cy="5276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 16.02.2011    №  1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Тимашевск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both"/>
        <w:rPr>
          <w:rFonts w:cs="Arial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 16.02.2011                                                                             №  88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/>
        <w:t>г. Тимашевск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нятии и  опубликовании  проекта Устава  муниципального образования Тимашевский район, назначении даты публичных слушаний, образовании оргкомитета  по проведению публичных слушаний, установлении порядка учета предложений и участия граждан в обсуждении проекта Устава муниципального образо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муниципального образования Тимашевский район  в соответствие с действующим федеральным законодательством, руководствуясь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,  Совет  муниципального образования Тимашевский район р е ш и л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 проект Устава муниципального образования Тимашевский район  (приложение № 1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) разместить на официальном сайте сети Интернет настоящее решение в срок до 22 февраля 2011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роект Устава муниципального образования Тимашевский район в районной газете «Знамя труда» в срок до 22 февраля 2011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ить проведение публичных слушаний по теме «Рассмотрение проекта Устав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</w:t>
      </w:r>
      <w:r>
        <w:rPr>
          <w:rFonts w:cs="Times New Roman" w:ascii="Times New Roman" w:hAnsi="Times New Roman"/>
          <w:color w:val="000000"/>
          <w:sz w:val="28"/>
          <w:szCs w:val="28"/>
        </w:rPr>
        <w:t>н»  10 марта 2011 года на 17 часов в здании  музея семьи Степановы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ь оргкомитет по проведению публичных слушаний и утвердить его состав (приложение № 2)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 учета предложений и участия граждан в обсуждении  проекта Устава  муниципального образования Тимашевский район (приложение № 3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ь рабочую группу по учету предложений по проекту  Устава  муниципального образования Тимашевский район и утвердить ее состав (приложение № 4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исполняющего обязанности главы  муниципального образования Тимашевский район С.Д.Тарасов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за исключением пункта 2 настоящего решения, который вступает в силу со дня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С.Д.Тарасов</w:t>
      </w:r>
    </w:p>
    <w:p>
      <w:pPr>
        <w:pStyle w:val="TextBody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kern w:val="0"/>
      <w:sz w:val="20"/>
      <w:szCs w:val="20"/>
      <w:lang w:val="en-US"/>
    </w:rPr>
  </w:style>
  <w:style w:type="character" w:styleId="PlainTextChar">
    <w:name w:val="Plain Text Char"/>
    <w:basedOn w:val="Style14"/>
    <w:qFormat/>
    <w:rPr>
      <w:rFonts w:ascii="Courier New" w:hAnsi="Courier New" w:cs="Courier New"/>
      <w:kern w:val="0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kern w:val="0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05:00Z</dcterms:created>
  <dc:creator>Admin</dc:creator>
  <dc:description/>
  <cp:keywords/>
  <dc:language>en-US</dc:language>
  <cp:lastModifiedBy>Admin</cp:lastModifiedBy>
  <cp:lastPrinted>2011-02-17T13:48:00Z</cp:lastPrinted>
  <dcterms:modified xsi:type="dcterms:W3CDTF">2011-02-18T11:05:00Z</dcterms:modified>
  <cp:revision>2</cp:revision>
  <dc:subject/>
  <dc:title>            </dc:title>
</cp:coreProperties>
</file>