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103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 декабря 2023 г. № 2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 августа 2018 г. № 97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8 декабря 2023 г. № 2251)</w:t>
      </w:r>
    </w:p>
    <w:p>
      <w:pPr>
        <w:pStyle w:val="31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упная сре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«Доступная сре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448"/>
      </w:tblGrid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социальным вопроса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КК «Центр занятости населения» Тимаше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социальной защиты населения министерства труда и социального развития Краснодарского края в       Тимашевском районе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спортивная школа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дел строительства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 «Центр транспортно-хозяйственного обеспечения»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ского и сельских посел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ориентированные некоммерческие организации, объединяющие инвалидов, ветеранов, старшего поколения, казаков (далее </w:t>
              <w:noBreakHyphen/>
              <w:t> социально ориентированные некоммерческие организации)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спрепятственного доступа (далее  </w:t>
              <w:noBreakHyphen/>
              <w:t xml:space="preserve">  доступность) к социально-значимым объектам и услугам (информации) в приоритетных сферах жизнедеятельности инвалидов, маломобильных групп населения в Тимашевском район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 инвалиды, маломобильные группы насел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Взаимодействие с руководителями предприятий, организаций разных форм собственности (их представителям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еодоление социальной разобщенности в обществ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ормирование позитивного отношения к проблема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аломобильным группам на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240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инвалидов, маломобильных групп населения (далее – МГН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объектах учреждений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спортив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объектах учреждений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элементов доступности дл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, МГН на иных социально значимых объектах муниципальной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заседаний Совета по делам инвалидов по вопросам доступности социально значимых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информаций по вопросам доступности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социально значимых объектов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сети «Интернет»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, МГ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 с участием инвалидов, МГН с целью преодоления социальной разобщенности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4 годы, этапы не предусмотрены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385"/>
              <w:gridCol w:w="1090"/>
              <w:gridCol w:w="1034"/>
              <w:gridCol w:w="1238"/>
              <w:gridCol w:w="1230"/>
            </w:tblGrid>
            <w:tr>
              <w:trPr>
                <w:trHeight w:val="660" w:hRule="atLeast"/>
              </w:trPr>
              <w:tc>
                <w:tcPr>
                  <w:tcW w:w="1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д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реализа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ции</w:t>
                  </w:r>
                </w:p>
              </w:tc>
              <w:tc>
                <w:tcPr>
                  <w:tcW w:w="13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тыс.руб.)</w:t>
                  </w:r>
                </w:p>
              </w:tc>
              <w:tc>
                <w:tcPr>
                  <w:tcW w:w="45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разрезе источников финансирования 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еде-ральный бюджет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аевой бюджет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небюд-жетные источ-ники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8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3,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83,7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5,0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: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6,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46,7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целевых показателях муниципальной программы «Доступная среда» (далее – муниципальная Программа) приведена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рассчитана на 2019 – 2024 г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едставлен в приложении № 1.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18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1 Оценка эффективности реализации муниципальной программы                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Степень реализации мероприятий 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м  =Мв / М * 100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ф – фактические расходы на реализацию программы 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уз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ф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п/пп – плановое значение целевого показателя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1. Эффективность реализации программы  оценивается в зависимости от значений оценки степени реализации программы 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п/п – степень реализации программы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п/п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средней в случае, если значение ЭРп/п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 признается удовлетворительной в случае, если значение ЭРп/п составляет не менее 0,7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/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/>
              <w:t>С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</w:t>
            </w:r>
            <w:r>
              <w:rPr/>
              <w:t>СС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Э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кущее управление муниципальной Программой осуществляет координатор </w:t>
        <w:noBreakHyphen/>
        <w:t> отдел по социальным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при реализации муниципальной Программы использует нормативно-правовые а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6 октября 2003 г. № 131 - 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4 ноября 1995 г. № 181 </w:t>
        <w:noBreakHyphen/>
        <w:t> ФЗ «О социальной защите инвалидов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7 апреля 2007 г. № 1229 </w:t>
        <w:noBreakHyphen/>
        <w:t> КЗ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Краснодарском кра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Краснодарского края от 5 мая 2006 г. № 306 «О совершенствовании работы по обеспечению беспрепятственного доступа инвалидов и других категорий маломобильных граждан к объектам инженерной, социальной и транспортной инфраструктур, информации и связи в Краснодарском крае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реализацию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ует координацию деятельности заказчиков и участников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внесении в установленном порядке изменений в 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яет мониторинг и анализ отчетов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имает информацию до 20 января года следующего за отчетным от </w:t>
      </w:r>
      <w:r>
        <w:rPr>
          <w:sz w:val="28"/>
          <w:szCs w:val="28"/>
          <w:shd w:fill="FFFFFF" w:val="clear"/>
        </w:rPr>
        <w:t>распорядителей бюджетных средст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тавляет заместителю главы муниципального образования Тимашевский район, в отдел финансового контроля информацию о ходе реализации Программы к 25 января год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отдел финансового контроля ежеквартальный отчет о ходе реализации муниципальной Программы до 25 числа месяца, следующего за отчетны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                        муниципальной программы на официальном сайте в сети «Интернет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, по которым предусмотрено финансирование и предполагается приобретение товаров, работ, услуг, осуществляется на основании муниципальных контрактов (договоров) на поставку товаров, выполнения работ, оказания услуг для муниципальных нужд в соответствии с Федеральным законом от 15 апреля 2013 г. № 44-ФЗ «О контрактной системе в сфере закупок, товаров, работ и услуг для обеспечения государственных 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Е.И. М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02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муниципальной программе муниципального образования Тимашевский район </w:t>
      </w:r>
    </w:p>
    <w:p>
      <w:pPr>
        <w:pStyle w:val="Normal"/>
        <w:tabs>
          <w:tab w:val="clear" w:pos="708"/>
          <w:tab w:val="left" w:pos="9900" w:leader="none"/>
        </w:tabs>
        <w:ind w:left="85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» </w:t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48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й муниципальной программы муниципального образования Тимашев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»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254"/>
        <w:gridCol w:w="992"/>
        <w:gridCol w:w="1005"/>
        <w:gridCol w:w="986"/>
        <w:gridCol w:w="1134"/>
        <w:gridCol w:w="992"/>
        <w:gridCol w:w="991"/>
        <w:gridCol w:w="1139"/>
        <w:gridCol w:w="6"/>
        <w:gridCol w:w="2409"/>
        <w:gridCol w:w="1698"/>
        <w:gridCol w:w="6"/>
      </w:tblGrid>
      <w:tr>
        <w:trPr>
          <w:trHeight w:val="4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 ции</w:t>
            </w:r>
          </w:p>
        </w:tc>
        <w:tc>
          <w:tcPr>
            <w:tcW w:w="6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4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  рал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512" w:leader="none"/>
              </w:tabs>
              <w:ind w:right="-10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ab/>
              <w:t>бюджет</w:t>
            </w:r>
          </w:p>
          <w:p>
            <w:pPr>
              <w:pStyle w:val="ConsPlusNormal1"/>
              <w:ind w:right="-10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 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поселе 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 жетные источники</w:t>
            </w:r>
          </w:p>
        </w:tc>
        <w:tc>
          <w:tcPr>
            <w:tcW w:w="24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50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Обеспечение беспрепятственного доступа (далее </w:t>
              <w:noBreakHyphen/>
              <w:t> доступность) к социально значимым объектам и услугам (информации) в приоритетных сферах жизнедеятельности инвалидов, маломобильных групп населения в Тимашевском район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Задача.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</w:rPr>
              <w:t>Повышение уровня доступности социально значимых объектов и услуг (информации) в приоритетных сферах жизнедеятельности инвалидов, маломобильных групп населения в Тимашевском районе (далее – инвалиды, маломобильные группы населения )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социально значимых объектов и услуг (информации) для инвалидов,  маломобильных групп населени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  учреждениях культуры, спорта, образования, иных социально значимых объектах муниципальной соб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льтуры администрации муниципального образования Тимашевский район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алее – отде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социальным вопросам) </w:t>
              <w:noBreakHyphen/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eastAsia="en-US"/>
              </w:rPr>
              <w:t>главный распорядитель бюджетных средств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аломобильных групп населен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850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left="-850" w:firstLine="7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 – МГН) на объектах учреждений культур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аломобильных групп населения (далее – МГН) на объектах учреждений культуры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тановленных элементов доступности для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валидов, маломобильных групп населения (далее – МГН) на объектах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6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культур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«Тимашевская центральная районная библиотека» муниципального образования Тимашевский район, г. Тимашевск, пер. Советский, д. 5: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замена дверей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обновление технологических деталей пандуса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59" w:leader="none"/>
              </w:tabs>
              <w:ind w:left="76" w:hanging="0"/>
              <w:rPr>
                <w:color w:val="000000"/>
              </w:rPr>
            </w:pPr>
            <w:r>
              <w:rPr>
                <w:color w:val="000000"/>
              </w:rPr>
              <w:t>замена тактильной плитки на износостойкую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заменённых две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дусов с обновленными технологическими деталями –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ленной износостойкой тактильной плитк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кв.м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тдел культуры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тде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МБУК «ТМЦБ» </w:t>
              <w:noBreakHyphen/>
              <w:t>  исполнитель</w:t>
            </w:r>
          </w:p>
        </w:tc>
      </w:tr>
      <w:tr>
        <w:trPr>
          <w:trHeight w:val="33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ДО детская музыкальная шко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Тимашевска муниципального образования Тимашевский район, г. Тимаше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Советский, д. 4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замененных две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4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ных речевых и световых информаторов </w:t>
              <w:noBreakHyphen/>
              <w:t> 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х поручней – 2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тдел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тдел; </w:t>
            </w:r>
            <w:r>
              <w:rPr>
                <w:color w:val="000000"/>
              </w:rPr>
              <w:t xml:space="preserve">МБУДО детская музыкальная школа исполнитель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тактильных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 замена двер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 установка речевого и светового информатор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становка поручней на лестничном марш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  установка тактильных табличек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приобретение переносной аппарели (пандус-платформа);</w:t>
              <w:br/>
              <w:t>7) приобретение малогабаритного кресла-коля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чек </w:t>
              <w:noBreakHyphen/>
              <w:t xml:space="preserve">  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переносных аппарелей (пандус-платформа) </w:t>
              <w:noBreakHyphen/>
              <w:t> 0;</w:t>
              <w:br/>
              <w:t xml:space="preserve">приобретенных малогабарит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е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ясок –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ДО детская школа искусст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Роговской муниципального образования Тимашевский район, ст-ца. Роговская, ул. Ленина, д. 86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ные работы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-66" w:hanging="0"/>
              <w:rPr>
                <w:color w:val="000000"/>
              </w:rPr>
            </w:pPr>
            <w:r>
              <w:rPr>
                <w:color w:val="000000"/>
              </w:rPr>
              <w:t xml:space="preserve">входа в здание и территории (установка калитки, установка ограждений с поручням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тремонтированных входов в здание и территории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зготовленных и установленных дверей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х поручней в санитарно-гигиеническом помещении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ных кнопок вызова помощи – 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тдел культуры 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отдел;</w:t>
            </w:r>
            <w:r>
              <w:rPr>
                <w:color w:val="000000"/>
              </w:rPr>
              <w:t xml:space="preserve"> МБУДО детская школа искусст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т. Роговской - исполнитель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85" w:leader="none"/>
              </w:tabs>
              <w:ind w:left="-66" w:hanging="0"/>
              <w:rPr>
                <w:color w:val="000000"/>
              </w:rPr>
            </w:pPr>
            <w:r>
              <w:rPr>
                <w:color w:val="000000"/>
              </w:rPr>
              <w:t>расширение  входной площадки, оборудование бетонной дорожки, ремонт входной двери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Изготовление и установка двери в зону оказание услуг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Изготовление и установка поручней (штанги) для инвалидов в санитарно-гигиеническом помещ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нопка вызова помощи в санитарно-гигиеническом помещ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 установка светового информатора («бегущая строка»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установка аппаратуры для визуальной и звуковой информации (телевизор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 установка стола для инвалидов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торов  («бегущая строка»)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паратуры для визуальной и звуковой информации (телевизор) </w:t>
              <w:noBreakHyphen/>
              <w:t> 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ов для инвалидов -колясочников </w:t>
              <w:noBreakHyphen/>
              <w:t>0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0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85" w:leader="none"/>
              </w:tabs>
              <w:ind w:left="-66" w:hanging="0"/>
              <w:rPr>
                <w:color w:val="000000"/>
              </w:rPr>
            </w:pPr>
            <w:r>
              <w:rPr>
                <w:color w:val="000000"/>
              </w:rPr>
              <w:t>колясочников;</w:t>
            </w:r>
          </w:p>
          <w:p>
            <w:pPr>
              <w:pStyle w:val="Style20"/>
              <w:tabs>
                <w:tab w:val="clear" w:pos="708"/>
                <w:tab w:val="left" w:pos="385" w:leader="none"/>
              </w:tabs>
              <w:ind w:left="-66" w:hanging="0"/>
              <w:rPr>
                <w:color w:val="000000"/>
              </w:rPr>
            </w:pPr>
            <w:r>
              <w:rPr>
                <w:color w:val="000000"/>
              </w:rPr>
              <w:t>8. приобретение переносной аппарели (пандус-платформа);</w:t>
              <w:br/>
              <w:t>9. приобретение малогабаритной кресла- коля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приобретенных переносных аппарелей (пандус-платформа) </w:t>
              <w:noBreakHyphen/>
              <w:t xml:space="preserve"> 0;</w:t>
              <w:br/>
              <w:t>-приобретенных малогабаритных кресел-колясок -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К «Межпос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ческий районный дом культу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В.М. Толстых» муниципального образования Тимашевский район, г. Тимашев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енина, 120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ширение створок двухстворчатых дверей     в зону оказа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сширенных двухстворчатых дверей – 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дел культуры; МБУК «ТМЦБ» - исполнитель</w:t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.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УДО ДШ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т. Роговской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тдел культуры; </w:t>
            </w:r>
            <w:r>
              <w:rPr>
                <w:color w:val="000000"/>
              </w:rPr>
              <w:t xml:space="preserve">МБУД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ШИ </w:t>
            </w:r>
          </w:p>
        </w:tc>
      </w:tr>
      <w:tr>
        <w:trPr>
          <w:trHeight w:val="28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ашевский район, ст-ца Роговская, ул. Ленина,  д. 8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тора «бегущая строка»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аппаратуры для визуально-звукового информатора (телевизор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логабаритной кресла коляс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тактильной плитк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ст. Роговской </w:t>
            </w:r>
            <w:r>
              <w:rPr>
                <w:color w:val="000000"/>
                <w:shd w:fill="FFFFFF" w:val="clear"/>
              </w:rPr>
              <w:t>- исполнитель</w:t>
            </w:r>
          </w:p>
        </w:tc>
      </w:tr>
      <w:tr>
        <w:trPr>
          <w:trHeight w:val="2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</w:t>
            </w:r>
          </w:p>
          <w:p>
            <w:pPr>
              <w:pStyle w:val="ConsPlusNormal1"/>
              <w:ind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торов  («бегущая строка»)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паратура для визуальной и звуковой информации (телевизор) </w:t>
              <w:noBreakHyphen/>
              <w:t> 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ных малогабаритных кресел-колясок -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тильная плит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20 кв.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х объектов   для инвалидов, маломобильных групп населения (далее – МГ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элементов доступности для инвалидов, МГН на спортивных объектах</w:t>
            </w:r>
          </w:p>
          <w:p>
            <w:pPr>
              <w:pStyle w:val="Normal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</w:t>
            </w:r>
          </w:p>
          <w:p>
            <w:pPr>
              <w:pStyle w:val="ConsPlusNormal1"/>
              <w:widowControl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го образования Тимашевс-кий район (далее – отдел </w:t>
            </w:r>
          </w:p>
        </w:tc>
      </w:tr>
      <w:tr>
        <w:trPr>
          <w:trHeight w:val="554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ФК и спорту) –ответствен-ный за выполнение мероприятий;</w:t>
              <w:br/>
              <w:t>муниципальное автономное учреждение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ивная школа муниципального образования Тимашевсий район (далее – МАУ спор-тивная школа) – получатель субсиди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У спортивная школа муниципального образования Тимашевский район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Тимашевс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ионерская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92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установка поручней с обеих сторон лестницы, дверей входных групп (в соответ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ручней с обеих сторон лестницы (в соответствии с требованиями доступности для инвалидов, МГН)-2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noBreakHyphen/>
              <w:t> </w:t>
            </w:r>
            <w:r>
              <w:rPr>
                <w:color w:val="000000"/>
              </w:rPr>
              <w:t>оборудованных поручней тактильными указателями </w:t>
              <w:noBreakHyphen/>
              <w:t> 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змененных ступеней лестничного марш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ФК и спорту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АУ спор-тивная школа</w:t>
            </w:r>
          </w:p>
        </w:tc>
      </w:tr>
      <w:tr>
        <w:trPr>
          <w:trHeight w:val="3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ии с требо-ваниями дос-тупности для инвалидов, МГ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noBreakHyphen/>
              <w:t> </w:t>
            </w:r>
            <w:r>
              <w:rPr>
                <w:color w:val="000000"/>
              </w:rPr>
              <w:t>оборудование поручней тактильными указател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изменение ступеней лестничного марша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noBreakHyphen/>
              <w:t xml:space="preserve"> </w:t>
            </w:r>
            <w:r>
              <w:rPr>
                <w:color w:val="000000"/>
                <w:spacing w:val="-1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ьных лестничных подъемн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noBreakHyphen/>
              <w:t> </w:t>
            </w:r>
            <w:r>
              <w:rPr>
                <w:color w:val="000000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  <w:color w:val="000000"/>
              </w:rPr>
              <w:t>анитарно-гигиенических помещений</w:t>
            </w:r>
            <w:r>
              <w:rPr>
                <w:color w:val="000000"/>
              </w:rPr>
              <w:t xml:space="preserve"> для инвалидов, МГН;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noBreakHyphen/>
              <w:t xml:space="preserve">  </w:t>
            </w:r>
            <w:r>
              <w:rPr>
                <w:color w:val="000000"/>
              </w:rPr>
              <w:t xml:space="preserve">устано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вуковых информаторов,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световых  </w:t>
            </w:r>
            <w:r>
              <w:rPr>
                <w:color w:val="000000"/>
              </w:rPr>
              <w:t>информацион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аб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в соответствии с требованиями доступности для инвалидов, МГН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3;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color w:val="000000"/>
              </w:rPr>
            </w:pPr>
            <w:r>
              <w:rPr>
                <w:color w:val="000000"/>
              </w:rPr>
              <w:t>дверей входных групп в соответствии с требованиями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color w:val="000000"/>
              </w:rPr>
            </w:pPr>
            <w:r>
              <w:rPr>
                <w:color w:val="000000"/>
              </w:rPr>
              <w:t>(доступности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color w:val="000000"/>
              </w:rPr>
            </w:pPr>
            <w:r>
              <w:rPr>
                <w:color w:val="000000"/>
              </w:rPr>
              <w:t>для инвалидов,</w:t>
            </w:r>
          </w:p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color w:val="000000"/>
              </w:rPr>
            </w:pPr>
            <w:r>
              <w:rPr>
                <w:color w:val="000000"/>
              </w:rPr>
              <w:t>МГН) - 1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ных мобильных лестничных подъемников - 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количество реконструированных с</w:t>
            </w:r>
            <w:r>
              <w:rPr>
                <w:bCs/>
                <w:color w:val="000000"/>
              </w:rPr>
              <w:t>анитарно-гигиени-ческих помещений</w:t>
            </w:r>
            <w:r>
              <w:rPr>
                <w:color w:val="000000"/>
              </w:rPr>
              <w:t xml:space="preserve"> для инвалидов, МГН – 0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вуковых информаторов,</w:t>
            </w:r>
            <w:r>
              <w:rPr>
                <w:color w:val="000000"/>
                <w:spacing w:val="-1"/>
              </w:rPr>
              <w:t xml:space="preserve"> световых </w:t>
            </w:r>
            <w:r>
              <w:rPr>
                <w:color w:val="000000"/>
              </w:rPr>
              <w:t>информа-ционных</w:t>
            </w:r>
            <w:r>
              <w:rPr>
                <w:color w:val="000000"/>
                <w:spacing w:val="-1"/>
              </w:rPr>
              <w:t xml:space="preserve">  табло </w:t>
              <w:noBreakHyphen/>
              <w:t> 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оступ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реждений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инвалидов,  маломобильных групп населения (далее – МГН)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элементов доступности для инвалидов, МГН на объектах учреждений образования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-ции муници-пального образования Тимаше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ий район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управление образова-ния) –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-ный за вы-полнение мероприяти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е бюджетн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ые и автоном-ные образова-тельные учреждения  – получатели субсидии (далее – образова-тельные учреждения)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 монтаж тактиль-ных табличек плоско-выпуклых с азбукой Брайл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-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тактильных табличек плоско-выпуклых с азбукой Брайля-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4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гигиени-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двери в зоне оказания услуг (кабинет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бот по обеспече-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ходных дверей в зоне оказания услуг для инвалидов, МГН-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5:</w:t>
              <w:br/>
              <w:t>замена входной двери в зоне оказания услуг для инвалидов, МГН (актовый зал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руч-ней в санитарно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гиенической комнате для инвалидов, МГН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й комнаты для инва</w:t>
            </w: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дов;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-тение сменного кресла коля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 санитарно-гигиенической комнате для инвалидов, МГН-0;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комната для инвалидов - 1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менное кресло коляска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6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входной двер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зоне оказания услуг для инвалидов, МГН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менного кресла коляск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изу-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товых информационных табло-0;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ное кресло-коляска - 1;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ни-тарно- гигиеничеких помещений для инвалидов, МГН-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ых двер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оне оказания услуг для инвалидов, МГН-0,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 бегущая строка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а поручней в санитарно-гигиенической комнате для инвалидов, МГН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удование входной лестницы поручням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обе стороны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 санитарно-гигие-нической комнате для инвалидов -1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ходных лестниц, оборудованных поручнями по обе стороны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го информатор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изуально-звуковых информаторов-0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ветовых информа-ционных табло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9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 поручней вдоль пандус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санитарно-гигиенической комнаты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оручней в санитарно-гигиенической комнате для инвалидов, МГН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санитар-но- гигиенических помещений для инвалидов, МГН -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ни в санитар-но-гигиенической комнате для инвалидов, МГН -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зуально-звуковых информаторов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ционных табло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3.8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санитар-но- гигиенических помещений для инвалидов, МГН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12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количество тактиль-ных табличек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тактиль-  ных табличек плоско-выпуклых с азбукой Брайля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ходной двери кабинета в зоне оказания услуг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тактильной плит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 поруч-ней вокруг унитаза и раковин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-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ско-выпуклых с азбукой Брайля-2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и входные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ни вокруг унитаза и раковины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а тактильная – 16 шт.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нопка вызова -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3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 подъемника; установка поручней с обеих сторон лестнич-ного марша; установка поручней вокруг унитаза и ракови-ны; поставка и монтаж визуально- звуков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ъемников-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ьные указатели – 3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учни по обе стороны лестницы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ручни вокруг унитаза и раковины – 2;</w:t>
            </w:r>
          </w:p>
          <w:p>
            <w:pPr>
              <w:pStyle w:val="ConsPlusNormal1"/>
              <w:widowControl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нитарно- гигиенических помещений дл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-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установка наполь-ных указателей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ить связь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-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ГН-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вызова 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изуально-звуковых информаторов-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вых информационных табло-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14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во-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оручней с одной стороны пандус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входной двух-створчатой двери в зоне оказания услуг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язи с персоналом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и установка унитазов в санитарной комнате д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на двери –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нитазов – 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оручень – 2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а вызова 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валидов, МГН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мационного табло; выполнение других работ по обеспе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зуально-звуковых информаторов - 0, световых информа-ционных табло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5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тановка пандус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-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-мационного таб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 санитарно-гигиени-ческой комнаты для инвалидов, МГН; выполнение других работ по обеспечению дос-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ни-тарно- гигиени-ческих помещение для инвалидов, МГН-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изуаль-но-звуковых информаторов-0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световых информацион-ных табло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входной двери в зоне оказания услуг д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-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-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 гигиенического помещения для инвалидов, МГН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менного кресла коляс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-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ни-тарно-гигиенических помещений для инвалидов, МГН – 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ходных дверей в зоне оказания услуг для инвалидов, МГН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менных кресел колясок -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уально-звуковых информаторов-0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ых информа-ционных табло</w:t>
            </w:r>
            <w:r>
              <w:rPr>
                <w:color w:val="000000"/>
              </w:rPr>
              <w:t xml:space="preserve">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8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гигиени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го помещения для инвалидов, МГН; выполнение других работ по обеспе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ни-тарно-гигиенических помещений для инвалидов, МГН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менного кресла коляск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че-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менных кресел колясок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6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 21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визуально-звуко-вого информатора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вка и монтаж светового инфор-мационного табло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-тарной комнаты для инвалидов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других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 по обеспе-чению доступност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ани-тарно- гигиени-ческих помещений для инвалидов, МГН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изуально-звуковых информаторов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ветовых информационных табло – 0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анитарных комнат для инвалидов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ретение специальн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нного кресла – коляски для лиц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сменных кресел колясок для лиц ОВЗ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8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; установка  поручней в санитарно-бытовой комн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менных кресел колясок для лиц ОВЗ – 1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ручни в санитар-но- бытовую комнату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1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4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менных кресел колясок для лиц ОВЗ –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санитарно-бытовой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сани-тарно-гигиенических помещений для инвалидов, МГН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2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ерамогранитной бетонной пл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ерамогранитной бетонной плитки – 28,64 кв.м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 установка панд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андусов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3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сменного кресла – коляски для лиц с ОВЗ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и установка панд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пециальных сменных кресел-колясок для лиц ОВЗ - 1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дус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пециальных сменных кресел-колясок для лиц ОВЗ - 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пециальных сменных кресел-колясок для лиц ОВЗ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3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ециального сменного кресла – коляски для лиц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специальных сменных кресел-колясок для лиц ОВЗ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7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1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левизора и кронштейна для дублирования информации для слабослыш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 телевизоров -0; кронштейнов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№ 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аблички информационно-тактильной (пиктограммы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ки тактильной ПУ кон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ы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вызова помощи уличной беспроводно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ника беспроводной системы вызова помощ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ущей строк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го маяка Парус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ой информационно-индукционной системы «Исток А2»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ы контрастной тактильной в алюминиевом профиле для ступеней (желто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табличек информационно-тактильных 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и тактильной ПУ конус линейный 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вызова помощи уличной беспроводной 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ник беспроводной системы вызова помощи 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ущая строка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ой маяк Парус 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ативная информационно-индукционная система «Исток А2» - 0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п. ленты контрастной тактильной в алюминиевом профиле для ступеней (желтой)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2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ДОУ д/с № 16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валидных кресел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ОШ №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алидного кресла 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егущих строк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3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9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4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У СОШ № 11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4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нвалидного кресла и бегущей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бегущих строк - 1, инвалид-ное кресло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3.37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ДОУ д/с № 27 изготовление и установка панд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-ные учрежде-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андусов 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оступ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х социально значимых объектов муниципальной собственности для инвалидов, маломобильных групп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я муници-пального образова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Тимашев-ский район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 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 – МГН)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МУ «Центр транспортно-хозяйствен-ного обеспе-чения»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элементов доступности для инвалидов, МГН на иных социально значимых объектах муниципаль-ной собственности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 Тимашевск, ул. Интернациона-льная, д. 15 (ВОИ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ка: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ветовых инфор-мационных таб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ой наполь-ной плитки перед входом в зда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х указателей направления движения в зону оказания услуг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ци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табло – 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ой напольной плитки </w:t>
              <w:noBreakHyphen/>
              <w:t xml:space="preserve">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я муници-пального образова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-ции муници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габаритной кресла-коля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тактильных указателей направления движения в зону оказания услуг – 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приобретенных малогабаритных кресел-колясок 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Тимашевский район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. Тимашевск, ул. Красная, д. 103, устан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овых информаторов, световых информационных таб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тильных указателей на поручнях лестницы, на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звуковых информаторов </w:t>
              <w:noBreakHyphen/>
              <w:t> 1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ных малогабаритных кресел-колясок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noBreakHyphen/>
              <w:t> 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я муници-пального образования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-ции муници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ения в зону оказания услуг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ерей в з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я услу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ых групп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соответствии с требованиями доступности для инвалидов, МГН); 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малогабаритных кресел-коля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 </w:t>
            </w:r>
            <w:r>
              <w:rPr>
                <w:color w:val="000000"/>
              </w:rPr>
              <w:t>тактильных указателей на поручнях лестницы, направления движения в зону оказания услуг – 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ей входных групп, дверей в з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я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ответствии с требованиями доступности для инвалидов, МГН) </w:t>
              <w:noBreakHyphen/>
              <w:t> 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льного образования Тимашев-ский район (далее – отдел стро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тва)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ветовых информационных табло - 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верей входной групп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в соответствии с требованиями доступности для инвалидов, МГН) 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. Тимашевск, ул. Ленина, д. 89, (ЗАГС) устан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уков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звуко-вых информаторов-1,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ых инфор-мационных табло-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;</w:t>
            </w:r>
          </w:p>
          <w:p>
            <w:pPr>
              <w:pStyle w:val="ConsPlusNormal1"/>
              <w:widowControl/>
              <w:ind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ктильных указа-телей на поручнях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я муници-пального образов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торов,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световых информационных табло</w:t>
            </w:r>
            <w:r>
              <w:rPr>
                <w:color w:val="000000"/>
                <w:spacing w:val="-1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х указателей на поручнях лестниц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ду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ответствии с требованиями доступности для инвалидов, МГ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тницы – 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Тимашев-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панду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в соответствии с требованиями доступности для инвалидов, МГН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. Тимашевск, ул. Ленина, д. 89, (ВОС) устан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ей входной группы; поручней с обеих сторон лестницы (в соот-ветствии с требо-ваниями доступ-ности для инвали-дов, МГН); звуко-вых информаторо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дуса с расши-ренной лестнич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ответстви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звуковых информаторов – 1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ручней с обеих сторон лестницы (в соответствии с тре-бованиями доступ-ности для инва-лидов, МГН) – 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ьной тактиль-ной плитки – 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ция муници-пального образования Тимашев-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5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ми доступности для инвалидов, МГ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х (настенных) указат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ольной тактильной плитки, панд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пандусов с расширенной лестничной площад-кой (в соответствии  с требованиями доступности для инвалидов, МГН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noBreakHyphen/>
              <w:t xml:space="preserve">  </w:t>
            </w:r>
            <w:r>
              <w:rPr>
                <w:color w:val="000000"/>
              </w:rPr>
              <w:t>дверей входной группы (в соотве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вии с требования-ми доступности для инвалидов, МГН) - 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ктильных (настен-ных) указателей – 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андусов с расширенной лестничной площад-кой (в соответствии с требованиями доступности для инвалидов, МГН) - 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ей входной группы(в соответ-ствии с требова-ниями доступности для инвалидов, МГН) - 1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5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. Тимашевск, ул. Ленина, д. 89, (почтовое отделе-ние) устан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дуса с расши-ренной лестничной площадкой, поруч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 с обеих сторон лестницы (в соот-ветствии с требо-ваниями доступ-ности для инва-лидов, МГН); зву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ых информа-торов, световых информационных таб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</w:rPr>
              <w:t>звуковых информаторов, све-товых информаци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табло- 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ция муници-пального образования Тимашев-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андусов с расширенной лест-ничной площад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ответствии с требованиями дос-тупности для инва-лидов, МГН) - 0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учней с обеих сторон лестницы (в соответствии с тре-бованиями доступ-ности для инвали-дов, МГН) - 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 (почтовое отделе-ние) г. Тимашевск, ул. 70 лет Октября, д. 6/4, установ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уков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вуковых информаторов, све-товых информаци-онных табло - 2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ия муници-пального образования Тимашев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оров, световых информа-ционных табло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дуса с расши-ренной лестничной площадкой, поруч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й с обеих сторон лестницы (в соо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ствии с требо-ваниями доступ-ности для инвали-дов, МГ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андусов с расширенной лест-ничной площад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оответствии с требованиями доступности для инвалидов, МГН) - 0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учней с обеих сторон лестницы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соответствии с требованиями доступности для инвалидов, МГН) - 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ский район 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нитель -</w:t>
            </w:r>
            <w:r>
              <w:rPr>
                <w:bCs/>
                <w:color w:val="000000"/>
              </w:rPr>
              <w:t xml:space="preserve"> МУ «Центр транспортно-хозяйствен-ного обеспе-чения», отдел строительств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работ в здании по адресу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. Тимашевск, ул. 70 лет Октября, 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. 6/1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0"/>
                <w:szCs w:val="20"/>
              </w:rPr>
              <w:t>ГБУ СО КК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«Тимашевский</w:t>
            </w:r>
            <w:r>
              <w:rPr>
                <w:color w:val="000000"/>
                <w:sz w:val="22"/>
                <w:szCs w:val="22"/>
              </w:rPr>
              <w:t xml:space="preserve"> КЦСОН»)</w:t>
            </w:r>
            <w:r>
              <w:rPr>
                <w:color w:val="000000"/>
              </w:rPr>
              <w:t xml:space="preserve"> установ-ка: дверей в зоне оказания услуг, входной группы (в соответствии с требованиями доступ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ия муници-пального образования Тимашевский район, испол-нитель -</w:t>
            </w:r>
            <w:r>
              <w:rPr>
                <w:bCs/>
                <w:color w:val="000000"/>
              </w:rPr>
              <w:t xml:space="preserve"> МУ «Центр тран-спортно-хозяйствен-ного обеспе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инвалидов, МГН); реконструк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ия с</w:t>
            </w:r>
            <w:r>
              <w:rPr>
                <w:bCs/>
                <w:color w:val="000000"/>
              </w:rPr>
              <w:t>анитарно-гигиенического помещения</w:t>
            </w:r>
            <w:r>
              <w:rPr>
                <w:color w:val="000000"/>
              </w:rPr>
              <w:t xml:space="preserve"> (в соот-ветствии с требо-ваниями доступ-ности для инва-лидов, МГН)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 дверей в зоне оказания услу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ой групп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соответствии с требованиями дос-тупности для инва-лидов, МГН) </w:t>
              <w:noBreakHyphen/>
              <w:t> 0; 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ированных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итарно-гигиени-ческих помеще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соответствии с требованиями дос-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пности для инва-лидов, МГН) -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ния», отдел строитель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4.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бот в здании по адресу: г.Тимашевск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Парковая, 24 а,б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ртира муници-пальной собствен-ности: в много-квартирном жилом доме (МКД)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обретение мо-бильного лестнич-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го подъем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shd w:fill="FFFFFF" w:val="clear"/>
              </w:rPr>
              <w:t>униципаль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ый заказчик - </w:t>
            </w:r>
            <w:r>
              <w:rPr>
                <w:color w:val="000000"/>
              </w:rPr>
              <w:t>администр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муници-пального образования Тимашевский район, испол-нитель 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У «Центр тран-спортно-хозяйствен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 целью обеспе-чения доступности инвалидов, МГН к </w:t>
            </w:r>
            <w:r>
              <w:rPr>
                <w:rFonts w:eastAsia="Arial CYR"/>
                <w:color w:val="000000"/>
              </w:rPr>
              <w:t>общему имуществу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4"/>
                <w:szCs w:val="24"/>
              </w:rPr>
              <w:t>в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го обеспе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ния», отдел строитель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обиль-ных лестничных подъемников </w:t>
              <w:noBreakHyphen/>
              <w:t> 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  <w:r>
              <w:rPr>
                <w:color w:val="000000"/>
                <w:sz w:val="22"/>
                <w:szCs w:val="22"/>
              </w:rPr>
              <w:t>Совершенствование информационного, консультативного обеспечения инвалидов, маломобильных групп населения по вопросам доступности социально значимых объектов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заседаний Совета по делам инвалидов по вопросам доступности социально значимых объекто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аседаний Совета по делам инвалидов по вопросам доступности социально значимых объектов не менее 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социальным вопросам, участники муниципаль-ной программ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аседаний Совета по делам инвалидов по вопросам доступности социально значимых объектов не менее 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аседаний Совета по делам инвалидов по вопросам доступности социально значимых объектов не менее 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заседаний Совета по делам инвалидов по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ам доступности социально значимых объектов не менее 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аседаний Совета по делам инвалидов по вопросам доступности социально значимых объектов не менее 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заседаний Совета по делам инвалидов по вопросам доступности социально значимых объектов не менее 4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информаций по вопросам доступ-ности для инвали-дов социально значимых объектов  в сети «Интерне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но значимых объек-тов, размещенных в сети «Интернет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социальным вопросам, участники муниципаль-ной программ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но значимых объек-тов, размещенных в сети «Интернет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 значимых объек-тов, размещенных в сети «Интернет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но значимых объек-тов, размещенных в сети «Интернет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но значимых объек-тов, размещенных в сети «Интернет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инфор-маций по вопросам доступности для инвалидов социаль-но значимых объек-тов, размещенных в сети «Интернет»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дача. Взаимодействие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 (информации) в приоритетных сферах жизнедеятельности инвалидов, маломобильных групп насел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-приятий (встреч, заседаний, совеща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мероприятий (встреч, заседаний,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дел по социальным вопросам,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й)  с руководите-лями предприятий, организаций раз-ных форм собст-венности (их пред-ставителями) на предмет обеспе-чения доступности социально значи-мых объектов и услуг в приоритет-ных сферах жизне-деятельности инва-лидов, маломоби-льных групп насе-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щаний) с руково-дителями предприя-тий, организаций раз-ных форм собствен-ности (их представи-телями) на предмет обеспечения доступно-сти социально значи-мых объектов и услу-гам  в приоритетных сферах жизнедея-тельности инвалидов, МГН </w:t>
            </w:r>
            <w:r>
              <w:rPr>
                <w:color w:val="000000"/>
              </w:rPr>
              <w:t>не менее 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-ной программ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ных мероприятий (встреч, заседаний, совещаний) с руководителями предприятий, организаций разных форм собственности (их представителя-ми) на предмет обес-печения доступно-сти социально значи-мых объектов и услугам  в приори-тетных сферах жизнедеятельности инвалидов, МГН не менее 1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ных мероприятий (встреч, заседаний, совещаний) с руководителями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й, организаций разных форм собственности (их представителя-ми) на предмет обес-печения доступно-сти социально значи-мых объектов и услугам  в приори-тетных сферах жизнедеятельности инвалидов, МГН не менее 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ных мероприятий (встреч, заседаний, совещаний) с руководителями предприятий, организаций разных форм собственности (их представителя-ми) на предмет обес-печения доступно-сти социально значи-мых объектов и услугам  в приори-тетных сферах жизнедеятельности инвалидов, МГН не менее 1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-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ных мероприятий (встреч, заседаний, совещаний) с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ми предприятий, организаций разных форм собственности (их представителя-ми) на предмет обес-печения доступно-сти социально значи-мых объектов и услугам  в приори-тетных сферах жизнедеятельности инвалидов, МГН не менее 12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1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Задача. </w:t>
            </w:r>
            <w:r>
              <w:rPr>
                <w:color w:val="000000"/>
              </w:rPr>
              <w:t>Преодоление социальной разобщенности в обществе и формирование позитивного отношения к проблемам инвалидов, маломобильным группам населения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-приятий с участием  инвалидов, МГН с целью преодоления социальной разоб-щенности в обще-стве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фестиваль творче-ства инвалид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шахматно-шашеч-ные турнир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еждународный день людей с ограни-ченными физичес-кими возможнос-тя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Международный день слепых, ден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</w:t>
            </w:r>
            <w:r>
              <w:rPr>
                <w:color w:val="000000"/>
              </w:rPr>
              <w:t xml:space="preserve">мероприятий с участием  инвали-дов, МГН с целью преодоления соци-альной разобщен-ности в обществе,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 по социальным вопросам, участники муниципаль-ной программ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й тр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ем главой инвалидов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еждународный день глухих 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</w:t>
            </w:r>
            <w:r>
              <w:rPr>
                <w:color w:val="000000"/>
              </w:rPr>
              <w:t xml:space="preserve">мероприятий с участием  инвали-дов, МГН с целью преодоления соци-альной разобщен-ности в обществе,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</w:t>
            </w:r>
            <w:r>
              <w:rPr>
                <w:color w:val="000000"/>
              </w:rPr>
              <w:t xml:space="preserve">мероприятий с участием  инвали-дов, МГН с целью преодоления соци-альной разобщен-ности в обществе,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</w:t>
            </w:r>
            <w:r>
              <w:rPr>
                <w:color w:val="000000"/>
              </w:rPr>
              <w:t xml:space="preserve">мероприятий с участием  инвали-дов, МГН с целью преодоления соци-альной разобщен-ности в обществе,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проведен-ных </w:t>
            </w:r>
            <w:r>
              <w:rPr>
                <w:color w:val="000000"/>
              </w:rPr>
              <w:t xml:space="preserve">мероприятий с участием  инвали-дов, МГН с целью преодоления соци-альной разобщен-ности в обществе, в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менее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8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6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»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Е.И. Мальченко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8505" w:hanging="0"/>
        <w:jc w:val="left"/>
        <w:rPr>
          <w:szCs w:val="28"/>
        </w:rPr>
      </w:pPr>
      <w:r>
        <w:rPr>
          <w:szCs w:val="28"/>
        </w:rPr>
        <w:t>Приложение № 2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85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</w:t>
      </w:r>
    </w:p>
    <w:tbl>
      <w:tblPr>
        <w:tblW w:w="148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2"/>
        <w:gridCol w:w="5385"/>
        <w:gridCol w:w="1276"/>
        <w:gridCol w:w="1134"/>
        <w:gridCol w:w="1134"/>
        <w:gridCol w:w="1134"/>
        <w:gridCol w:w="1559"/>
        <w:gridCol w:w="1134"/>
        <w:gridCol w:w="25"/>
        <w:gridCol w:w="1255"/>
      </w:tblGrid>
      <w:tr>
        <w:trPr>
          <w:trHeight w:val="255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85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аломобильных групп населения (далее – МГН) на объектах учреждений культу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мененных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речевых и свет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поруч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ветовых информаторов («бегущая строк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табли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реносных аппарелей (пандус-платфор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входов в здание 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и установленн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становленных кнопок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лов для инвалидов-коляс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ппаратуры для визуальной и звуковой информации (телевиз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сширенных двухстворчатых двер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 с обновленными технологическими дета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носостойк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спортивных объекта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ручней тактильными указа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мененных ступеней лестничного марша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верей входных групп</w:t>
            </w:r>
          </w:p>
          <w:p>
            <w:pPr>
              <w:pStyle w:val="Normal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обильных лестничных подъем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звуковых информаторов,</w:t>
            </w:r>
            <w:r>
              <w:rPr>
                <w:spacing w:val="-1"/>
              </w:rPr>
              <w:t xml:space="preserve"> световых 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элементов доступности для инвалидов, МГН на объектах учреждений образ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входных дверей в зоне оказания услуг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земных указателей для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табличек плоско-выпуклые с азбукой Брайля (тактильной пли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 санитарно-гигиенической комнате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зуально-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ветовых информационных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анитарно-гигиенических помещений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ходных лестниц, оборудованных поручнями по обе ст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учней вдоль пандуса (лестниц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енных мобильных лестничных подъем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нопок вы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нит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становленных панд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еконструированных с</w:t>
            </w:r>
            <w:r>
              <w:rPr>
                <w:bCs/>
                <w:color w:val="000000"/>
              </w:rPr>
              <w:t>анитарно-гигиенических помещений</w:t>
            </w:r>
            <w:r>
              <w:rPr>
                <w:color w:val="000000"/>
              </w:rPr>
              <w:t xml:space="preserve"> для инвалидов,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елевизоров для дублирования информации для слабослыш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ронштейнов для крепления телеви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8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литки тактиль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9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емников беспроводной системы вызова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0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егущих ст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вуковых маяков Пар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ртитивной информационно-индекционной системы «Исток А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тактильных наклеек на поруч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обретенной керамогранитной бетон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ленты контрастной тактильной в алюминиевом профиле для ступеней (желт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элементов доступности для инвалидов, МГН на иных социально значимых объектах муниципальной собственност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pacing w:val="-1"/>
              </w:rPr>
              <w:t xml:space="preserve">световых </w:t>
            </w:r>
            <w:r>
              <w:rPr/>
              <w:t>информационных</w:t>
            </w:r>
            <w:r>
              <w:rPr>
                <w:spacing w:val="-1"/>
              </w:rPr>
              <w:t xml:space="preserve"> таб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 поручнях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енных малогабаритных кресел-коля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актильных указателей направления движения в зону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 звуковых информ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дверей входной группы,</w:t>
            </w:r>
          </w:p>
          <w:p>
            <w:pPr>
              <w:pStyle w:val="Normal"/>
              <w:rPr/>
            </w:pPr>
            <w:r>
              <w:rPr/>
              <w:t>дверей в зоне оказания услуг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ндусова с расширенной лестничной площадкой (в соответствии с требованиями доступности для инвалидов, МГ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ручней с обеих сторон лестниц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в соответствии с требованиями доступности для инвалидов, МГН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реконструированных с</w:t>
            </w:r>
            <w:r>
              <w:rPr>
                <w:bCs/>
              </w:rPr>
              <w:t>анитарно-гигиенических помещений</w:t>
            </w:r>
            <w:r>
              <w:rPr/>
              <w:t xml:space="preserve"> для инвалидов, МГН (в соответствии с требованиями доступ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риобретенных мобильных лестничных подъемников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становленной напольной тактильной п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седаний Совета по делам инвалидов с целью информирования по вопросам доступности социально значим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информаций по вопросам доступности для инвалидов социально значимых объектов, размещенных в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(встреч, заседаний, совещаний) с руководителями предприятий, организаций разных форм собственности (их представителями) на предмет обеспечения доступности социально значимых объектов и услугам в приоритетных сферах жизнедеятельности инвалидов, МГ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мероприятий с участием  инвалидов, МГН с целью преодоления социальной разобщенности в обществ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стиваль творчества инвалид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хматно-шашечные турниры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людей с ограниченными физическими возможностям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ждународный день слепых, день белой трост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главой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5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ждународный день глухих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Е.И. Ма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743440</wp:posOffset>
              </wp:positionH>
              <wp:positionV relativeFrom="page">
                <wp:posOffset>3457575</wp:posOffset>
              </wp:positionV>
              <wp:extent cx="895985" cy="645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4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25pt;margin-top:272.25pt;width:70.5pt;height:50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115550</wp:posOffset>
              </wp:positionH>
              <wp:positionV relativeFrom="page">
                <wp:posOffset>3841115</wp:posOffset>
              </wp:positionV>
              <wp:extent cx="574675" cy="329565"/>
              <wp:effectExtent l="34925" t="152400" r="34925" b="1517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9003200">
                        <a:off x="0" y="0"/>
                        <a:ext cx="574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6.45pt;margin-top:302.4pt;width:45.2pt;height:25.9pt;mso-wrap-style:none;v-text-anchor:middle;rotation:31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122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6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sz w:val="28"/>
    </w:rPr>
  </w:style>
  <w:style w:type="character" w:styleId="Style13">
    <w:name w:val="Название Знак"/>
    <w:qFormat/>
    <w:rPr>
      <w:b/>
      <w:sz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3:30:00Z</dcterms:created>
  <dc:creator>qwerty</dc:creator>
  <dc:description/>
  <cp:keywords/>
  <dc:language>en-US</dc:language>
  <cp:lastModifiedBy>Алевтина Кононцева</cp:lastModifiedBy>
  <cp:lastPrinted>2023-04-11T11:47:00Z</cp:lastPrinted>
  <dcterms:modified xsi:type="dcterms:W3CDTF">2023-12-29T06:43:00Z</dcterms:modified>
  <cp:revision>18</cp:revision>
  <dc:subject/>
  <dc:title>Утверждено</dc:title>
</cp:coreProperties>
</file>