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9.07.2015 № 89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9 июля 2015 года</w:t>
              <w:tab/>
              <w:tab/>
              <w:tab/>
              <w:tab/>
              <w:tab/>
              <w:tab/>
              <w:t xml:space="preserve">                 № 51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26 999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01 44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1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4 442,2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7 года в сумме 215 116,3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8 года в сумме 246 565,6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44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4. Установить предельный объем муниципального долга муниципального  образования  Тимашевский   район   на  2015 год   в 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4 554,2 тыс. рублей, на 2016 год в сумме 417 270,5 тыс. рублей и на 2017 год в сумме 461 681,9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,2,4,8,10,12,14,15,22 в новой редакции (приложения № 1-9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5-07-31T04:18:00Z</dcterms:modified>
  <cp:revision>19</cp:revision>
  <dc:subject/>
  <dc:title>АДМИНИСТРАЦИЯ</dc:title>
</cp:coreProperties>
</file>