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муниципального образования 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х избирательных округов для проведения выборов депутатов Совета муниципального образования Тимашевский район сроком на десять лет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мандатов – 33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ьных округов – 12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избирателей – 82345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норма представительства избирателей на 1 депутатский мандат – 2495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тр – Краснодарский край, Тимашевский район, город Тимашевск, улица Красная, дом 103, здание администрации муниципального образования Тимашевский район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трехмандатный избирательный округ № 1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711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Профильная, дом 47, здание открытого акционерного общества «Тимашевское дорожное ремонтно-строительное управление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01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Виноградная – все, Ворошилова – все, Громова – все, линейно-путевое здание 75 км – все, Партизанская (Красных Партизан) – все, Молокова – все, Победы – все, Профильная – все, Путевая – все, Семафорная – все, Славянская – все; Чкалова – 1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дово-огороднические товарищества: «Локомотив» – все, «Волна» – все, «Первомайское» – все, «Садовод» – все; «Садовод 2»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поселок Кирпичный: общежитие – все, Цеховая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отделение 1 ЗАО «Садовод»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Шереметова, дом 36, здание муниципального бюджетного дошкольного образовательного учреждения детский сад № 17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02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Братьев Степановых – 41-205, 28, 34-76; Красная – 2-8; линейно-путевое здание 120 км – все; Пролетарская – 2-4; Степанова – 1-9, 2-18; Шевченко – 3, 3/1, 2-34; Шереметова – 28, 32, 42, 42а, 42б, 44, 46; 2-й переулок Элеваторный – все; 3-й переулок Элеваторный – все; 4-й переулок Элеваторный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Советская, дом 105, здание муниципального бюджетного учреждения дополнительного образования детей Центр развития творчества детей и юношества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03)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Выборная – все; Гвардейская – все; Гибридная – все; переулок Гибридный – все; Горького – все; Звездная – 3; Калинина – все; Котовского – все; переулок Котовского – все; Кочубея – все; Краснодарская – все; Крылова – все; Ленинградская – все; Лермонтова – все; Мира – все; Пархоменко – все; Полевая – все; Пугачева – все; Пушкина – все; Советская – все, Степная – все, переулок Степной – все; Суворова – все; Чкалова – все (кроме 1); Щорса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садово-огородническое товарищество «Колос»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поселок Гибридный – все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ение 1 ОАО «Бизон» – все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ение 2 ОАО «Бизон»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Степанова, дом 170а, здание муниципального автономного общеобразовательного учреждения средняя общеобразовательная школа № 11 имени Шевченко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04)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50 лет Октября – 243-311; Братская – 210-244; Заводская – все, 1-я Заводская – все, 2-я Заводская – все, 3-я Заводская – все, 5-я Заводская – все; Интернациональная – 41-73, 48-84; Крымская –       33-67, 46-62; переулок Кузнечный – все; Кузнечная – 81-121, 74-144; Курганная – 37-133, 48-120; Малая – 35-45, 34-64; Общежитие – все, Призаводская – все, переулок Продольный – 1-13; Свободная – 43-145, 44-156а; Спокойная – все, Степанова – 70-236; Чапаева – 53-77, 56-102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Степанова, дом 54, здание государственного бюджетного образовательного учреждения начального профессионального образования профессиональное училище № 17 Краснодарского кра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05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Братьев Степановых – 30-32, 50 лет Октября – 313-319, 234-344; Дружбы – 261-379, 280-400; Крымская – 1-31, 2-44; Курганная – 1-35, 2-46; переулок Курганный – все; Малая – 1-33, 2-32; переулок Продольный – 2-10; Свободная – 1-41, 2-42а; Стахановская – все; Степанова – 20-68; Чапаева – 1-51, 2-54; Шевченко – 5-39, 36-66; Шияна – 349-463, 216-354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Ольховский, улица Степанова, дом 63а, здание сельского клуба хутора Ольховского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42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хутора Ольховского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Заречная – все; Первомайская – все; переулок Первомайский – все; Степанова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трехмандатный избирательный округ № 2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573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Ленина, дом 120, здание муниципального бюджетного учреждения культуры «Межпоселенческий районный Дом культуры имени В.М.Толстых»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06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50 лет Октября – 168-184; Дружбы – 201-219, 210-226; Котляра – 247-263, 188-220; Красная – 15-61; переулок Красный – все; Ленина – 14-118; Шияна – 265-281, 190-194; переулок Ярмарочный – 7-23, 28-52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Ленина, дом 120, здание муниципального бюджетного учреждения культуры «Межпоселенческий районный Дом культуры имени В.М.Толстых»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07)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50 лет Октября – 138-166; Дружбы – 151-199, 204; Ковалева – 162-180; Ленина – 83, 85, 85а, 87, 87а ,87б; 1-й переулок Ленина – все; 2-й переулок Ленина – все; переулок Ярмарочный –     1-5, 2-26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расная, дом 105, здание муниципального автономного учреждения кинематографии Тимашевского городского поселения Тимашевского района «Экран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08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50 лет Октября – 199-241, 186-232; Братская – 158-208; Вокзальная – 1-175а, 2-196; переулок Вокзальный – все; Дружбы – 221-259, 228-278; Интернациональная – 1-39, 2-46; Колесникова – 2-20; Котляра – 265-279, 222-258; Красная – 101-109, 10-112; Кузнечная – 31-79, 30-72; Пролетарская – 1-151, 6-154; Степанова – 11-207; переулок Степанова – все; Шияна – 283-347, 196-214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Ленина, дом 154, здание управления образования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09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50 лет Октября – 109-129, 102-136; Братская – 23-123, 30-156; Дружбы – 115-149; Казачья – 118-222; переулок Казачий – все; Ковалева – 101-127; Комарова – 1-9, 2-14; Ленина – 167, 167а, 169; Пионерская – 97-197, 94-124; Узкая – 103-111, 58-102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50 лет Октября, дом 100ж, здание торговой фирмы «Уют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5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50 лет Октября – 31-107, 84-100;             2-й переулок 50 лет Октября – все; 3-й переулок 50 лет Октября – все; 8 Марта – 25-85, 30-84; 2-й переулок 8 Марта – все; Дружбы – 73-113, 84-138; Казачья – 49-165; Кирова – 17-43, 22-56; Книги – 37-127, 42-108; Коммунальная – 68-124; Красноармейская – 87-155, 46-196; Кубанская – все; переулок Кубанский – все; Науменко – 73-107, 92-136; 3-й переулок Науменко – все; Шияна – 91-131;       1-й переулок Шияна – все; 2-й переулок Шияна – все; Узкая – 50-56; Южная – 14-62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Ленина, дом 152, здание муниципального бюджетного общеобразовательного учреждения средняя общеобразовательная школа № 1 имени А.И.Герцена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6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50 лет Октября – 131-197; Ковалева – 129-167, 182-224; Красная – 63-99; Кузнечная – 1-29, 2-28; Ленина – 89, 101, 109-165, 120-148а; Пионерская – 126-174; переулок Советский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трехмандатный избирательный округ № 3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436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Пионерская, дом 174, здание Тимашевского музея семьи Степановых – филиала государственного бюджетного учреждения культуры Краснодарского края «Краснодарский государственный историко-археологический музей-заповедник им. Е.Д.Фелицына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0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8 марта – 1-23; 1-й переулок 8 марта – все; Береговая – все; Братская – 125-173; Дидовская – 1-13, 2-18; Казачья – 167-235, 224-274; Колесникова – 1-37, 22-64; Комарова – 11-51, 16-52; Коммунальная – 89-129, 126-140; Красная – 111-137, 114-152; Красноармейская – 157-167, 198-210; Ленина – 171-191, 150-170; Пролетарская – 153-195; Узкая – 1-101,2-48; 1-й переулок Узкий – все; 2-й переулок Узкий – все; Южная – 1-61, 2-12; переулок Южный – все; 2-й переулок Южный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расная, дом 179, здание Тимашевского межрайонного центра технической эксплуатации телекоммуникаций Краснодарского филиала открытого акционерного общества междугородной и международной связи «Ростелеком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1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номера домов: Заречная – все; Комсомольская – все; Красная – 139-179, 154-190; Крупской – все; Луговая – все; Малозаречная – все; Островского – все; Первомайская – все; Садов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70 лет Октября, дом 4, здание муниципального бюджетного общеобразовательного учреждения средняя общеобразовательная школа № 18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2)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 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крорайон Садовод улицы, переулки, номера домов: 70 лет Октября – все; 1-й переулок 70 лет Октября – все; 2-й переулок 70 лет Октября – все; 3-й переулок 70 лет Октября – все; Березовая – все; Весенняя – все; Временный поселок – все; Ивовая – все; Каштановая – все; Красивая – все; Липовая – все; Мичурина – все; переулок Мичурина – все; многоквартирные дома – все; Олеко Дундича – все; Приречная – все; ПЧ-28 – все; Семеренко – все; Советско-Югославской Дружбы – все; Солнечная – все; Строительная – все; Тимирязева – все; переулок Тимирязева – все; Трудовой Славы – все; Тургенева – все; переулок Тургенева – все; Центральная усадьба – все; Ямбургская – все;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ОАО «Садовод», секция 3, контур 27-01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Северная, дом 1, здание муниципального бюджетного общеобразовательного учреждения казачья средняя общеобразовательная школа № 16 имени Л.Н.Толстого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4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юж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ицы, переулки, номера домов: 50 лет Октября – 1-29, 2-34;                   1-й переулок 50 лет Октября – все; 8 марта – 2-28; Вишневая – все; Дружбы –  1-33, 2-44, 4-й переулок Дружбы – все; 5-й переулок Дружбы – все; Кирпильская – все; 1-й переулок Кирпильский – все; 2-й переулок Кирпильский – все; Кирова – 1-15, 2-20; переулок Кирова – все; Коммунальная – 1-87; переулок Котляра – все; Космонавтов – все; переулок Космонавтов – все; Маловыгонная – все; Почтовая – все; Санитарная – все; Шияна – 1-41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омарова, дом 42, здание государственного бюджетного образовательного учреждения начального профессионального образования профессиональное училище № 17 Краснодарского кра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3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запад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Братская – 175-237; Вокзальная – 177-231, 198-246; Дидовская – 15-89, 20-92; Казачья – 237-275, 276-312; Комарова – 53-145, 54-130; Курганная – 135-163, 122-152; Пролетарская – 156-204; переулок Речной – все; переулок Рыбачий – все; Свободная – 147-205, 158-206; переулок Свободный – все; Степанова – 209-255, 238-290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трехмандатный избирательный округ № 4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335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олхозная, дом 74, здание муниципального бюджетного дошкольного образовательного учреждения детский сад №13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3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юж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Колхозная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Заря улицы, переулки, номера домов: переулок Заря – все; Изобильная – все; 1-й переулок Изобильный – все; 2-й переулок Изобильный – все; 3-й переулок Изобильный – все; 4-й переулок Изобильный – все; переулок Колхозный – все; Ореховая – все; Просторная – все; 1-й переулок Просторный – все; 2-й переулок Просторный – все; 3-й переулок Просторный – все; Пшеничная – все; Сельская – все; Станичная – все; Урожайная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садово-огороднические товарищества: «Строитель» – все; «Энергетик» – все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отляра, дом 2ж, здание закрытого акционерного общества «Энергетик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7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50 лет Октября – 36-82; Дружбы – 35-71, 46-82; 1-й переулок Дружбы – все; 2-й переулок Дружбы – все; 3-й переулок Дружбы – все; Коммунальная – 2-66; переулок Коммунальный – все; Кореновская – 1-21, 2-20; Котляра – 1-19; Красноармейская – 47-85; 2-й переулок Красноармейский – 2-14; Науменко – 1-71, 52-90; 2-й переулок Науменко – все; Северная – 1-9, 2-22; Шияна – 43а-61, 2-18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микрорайон Индустриальный, дом 16, здание муниципального бюджетного общеобразовательного учреждения средняя общеобразовательная школа № 5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4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Индустриальный улицы, номера домов: 10, 33, 36, 41, 43, 44, 45, 77, 78, 79, 80, 81, 82, 83; 21 века – все; Азовская – все; бараки – 1, 2, 3, 4; Волшебная – все; Конечная – все; Лебединая – все; Матросова – 2-34; Журавлиная – все; отделение № 4 ЗАО «Тимашевец» (Зорге, СТФ № 4) – все; Поселковая – 7,4; Рабочая – 33-53; Чернышевского – все; Чехова – все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Садово-огородническое товарищество «Мичуринец» – все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микрорайон Индустриальный, дом 3, здание муниципального бюджетного учреждения дополнительного образования детей Центр развития творчества детей и юношества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5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юж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Индустриальный улицы, номера домов: 6, 7, 8, 9, 11, 12, 13, 18, 19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оммунальная, дом 1а, здание муниципального бюджетного дошкольного образовательного учреждения – центр развития ребенка – детский сад № 19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4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Восточный улицы, переулки, номера домов: Железнодорожная – все; переулок Железнодорожный – все; Кавказская – все; Молодежная – все; Новаторов – все; Одесская – все; Российская – все; Фестивальная – все; Широк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Офицерская, дом 41а, здание торгового комплекса «Провинция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7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юж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Южный улицы, переулки, номера домов: Веселая – все; переулок Веселый – все; Гагарина – все; Гражданская – все; переулок Гражданский – все; Дачная – все; Дорожная – все; Ейская – все; Екатеринодарская – все; Крестьянская – все; Кооперативная – все; переулок Кооперативный – все; Майская – все; Набережная – все; 1-й переулок Набережный – все; 2-й переулок Набережный – все; 3-й переулок Набережный – все; 4-й переулок Набережный – все; Олимпийская – все; Офицерская – все; переулок Офицерский – все; Профсоюзная – все; Светлая – все; Сосновая – все; Спортивная – все; переулок Спортивный – все; Тепличная – все; Фабричная – все; Юбилейная – все; линейно-путевое здание 68 км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трехмандатный избирательный округ № 5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334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Котляра, дом 2б, здание филиала открытого акционерного общества «НЭСК-электросети» «Тимашевскэлектросеть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18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Казачья – 1-47; Книги – 1-35, 2-40; 1-й переулок Книги – все; 2-й переулок Книги – все; Кореновская – 23-109, 22-104; Котляра – 21-109, 2-54; Красноармейская – 1-45, 2-44; 1-й переулок Красноармейский – все; 2-й переулок Красноармейский – 1-19; переулок Кореновский – все; Мельничная – 1-45; Науменко – 2-50, переулок Науменко – все; Северная – 11-91, 24-104; 1-й переулок Смежный – все; 2-й переулок Смежный – все; Шияна – 63-89, 20-94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микрорайон Сахарный завод, здание муниципального бюджетного общеобразовательного учреждения средняя общеобразовательная школа №4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9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Сахарный завод улицы, номера домов: по улице Книги от улицы Мельничной до железнодорожной ветви (левая сторона) – 11, 13, 14, 15, 16, 17, 23, 24, 25, 26, 27, 28, 29, 33, 34, 35, 36, 37, 39 (бывшее общежитие), 39 (коттедж), 40, 41, 42, 42а, 47, 48, 49, 50, 51, 52, 53, 54, 55 (коттедж), 57а, 60, 62а, 62б; Казачья – 1а, 1б, 1в; Лесная – 15-35, 48-84; общежитие – 37 (бывший           № 3), 38, 39; Мельничная – 20-26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микрорайон Сахарный завод, дом 8, здание муниципального бюджетного дошкольного образовательного учреждения детский сад общеразвивающего вида №11 «Светлячок»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бирательный участок № 5020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Сахарный завод улицы, переулки, номера домов: по улице Книги от улицы Мельничной до железнодорожной ветви (правая сторона) – 1, 2, 2 (коттедж), 3 (коттедж), 4, 6, 18, 19, 20, 21, 22, 31, 32, 43, 44, 45, 46, 55, 56, 57, 58, 59, 61, 63, 76, 79, 80, 81, 82, 82а, 83, 83а, 83б, 83в, 86в, 89, 90, 91, 92, 94, 95, 97, 97а, 99, 100, 101, 102а, 103; железнодорожные дома – 1, 2, 3; Изумрудная – все; переулок Изумрудный – все; Лесная – 1-13, 39, 2-46; ЛПЗ 1556 – все; Мельничная – 2-18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Западная, дом 12, здание муниципального бюджетного дошкольного образовательного учреждения детский сад комбинированного вида №5 «Ромашка»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1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Дальняя – все; Западная – все; Казачья – 2-70; Ковалева – 1-55, 2-50; переулок Ковалева – все; Кореновская – 106-164; Котляра – 111-167, 56-112; Лесная – 49а, 86-104; Мельничная – 47-95, 28-40; переулок Мельничный – все; Николаева – все; Пионерская – 1-41, 2-42; 1-й переулок Пионерский – все; 2-й переулок Пионерский – все; Пластуновская – все; Хижняка – 1-13а, 2-46; 2-й переулок Хижняка – 1-5; 3-й переулок Хижняка – все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Рабочая, дом 36, здание муниципального казенного учреждения культуры «Городской дом культуры имени Владимира Ивановича Безобразова» Тимашевского город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5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крорайон Индустриальный улицы, переулки, проезды, номера домов: Безымянная – все; Белинского – все; Благодатная – все; 1-й переулок Благодатный – все; 2-й переулок Благодатный – все; 3-й переулок Благодатный – все; 4-й переулок Благодатный – все; 1-й проезд Благодатный – все; 2-й проезд Благодатный – все; Весовая – все; Гоголя – все; переулок Зеленый – все; Любивого – все; Майская – все; 1-й переулок Майский – все; 2-й переулок Майский – все; 3-й переулок Майский – все; 4-й переулок Майский – все; 1-й проезд Майский – все; 2-й проезд Майский – все; 3-й проезд Майский – все; 4-й проезд Майский – все; Мечты – все; 1-й проезд Мечты – все; Осенняя – все; 1-й переулок Осенний – все; 2-й переулок Осенний – все; 3-й переулок Осенний – все; 4-й переулок Осенний – все; 5-й переулок Осенний – все; 6-й переулок Осенний – все; Очеретоватая – все; 1-й переулок Очеретоватый – все; 2-й переулок Очеретоватый – все; 3-й переулок Очеретоватый – все; 4-й переулок Очеретоватый – все; 5-й переулок Очеретоватый – все; 6-й переулок Очеретоватый – все; Отделение № 3 ЗАО «Тимашевец» (МТФ №3) – все; Парковая – все; Покрышкина – все; Рабочая – 1-29, 2-58; Раздольная – все; Свободы – все; 1-я Свободы – все; Снежная – все; Смоленская – все; СТФ 1 ЗАО «Тимашевец» – все; СТФ 2 ЗАО «Тимашевец» – все; СТФ 3 ЗАО «Тимашевец» – все; СТФ 5 ЗАО «Тимашевец» – все; Техническая – все; Трактористов – все; Худояра – все; Черноморск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трехмандатный избирательный округ № 6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460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Пионерская, дом 92, здание муниципального автономного учреждения дополнительного образования детей «Районная детско-юношеская спортивная школа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16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восточной и централь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Братская – 1-21, 2-28; Дзержинского – 61-83, 28-50а; Дружбы – 140-202; переулок Инкубаторный – все; Казачья – 72-116а; Ковалева – 57-99, 114-160; Кореновская – 111-245; Ленина – 49-81; Пионерская – 43-95, 44-92; Северная – 93-201, 106-226; Шияна – 133-263, 96-188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Братьев Степановых, дом 2б, здание муниципального бюджетного учреждения Универсальный спортивный комплекс «Олимп»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2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Деповская – 39-67, 40-60; Дзержинского – 29-59, 10-26; переулок Дзержинского – все; Ковалева – 52-112; Кореновская – 166-242; Котляра – 169-245, 114-186; Ленина – 25-47; Мельничная – 42-52, 97-131; Октябрьская – 31-49, 24-40; переулок Совхозный – все; Хижняка – 15-27; 1-й переулок Хижняка – все; 2-й переулок Хижняка – 7-35, 2-30; переулок Школьный – 38-72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Братьев Степановых, дом 2, здание муниципального бюджетного общеобразовательного учреждения средняя общеобразовательная школа № 19 имени Героя Советского Союза И.Ф.Котляра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3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еверо-восточ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Братьев Степановых – 1-39, 2-10; Восточная – все; Деповская – 1-37, 2-38; Дзержинского – 1-27, 2-8; линейно-путевое здание 71 км – все; Киевская – все; Красная – 1-13; Ленина – 1-23, 2-12г; Маяковского – все; Московская – все; Новая – все; Октябрьская – 1-29, 2-22; Пилотов – все; ПМС-51 – все; Полярная – все; переулок Строительный – все; переулок Тимашевский – все; переулок Школьный – 1-7, 2-36; Шереметова – 1, 1а, 1г, 1д, 3, 3а, 4, 6, 8, 8а, 10, 14, 14а, 16, 18; 1-й переулок Элеваторный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Ленинский, улица Красная, дом 38, здание муниципального бюджетного общеобразовательного учреждения средняя общеобразовательная школа № 12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2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Ленинск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Восточная – все; переулок Зеленый – все; Комсомольская – все; Космонавтов – все; Красная – все; Кубанская – все; Ленина – все; Луговая – все; Молодежная – все; МТФ-3 – все; Пионерская – все; Продольная – все; Советская – все; переулок Южный – все.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хутора Нов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Братьев Чесноковых – все; Выгонная – все; Дружбы – все; Курганная – все; МТФ-4 – все; МТФ-6 – все; разъезд Бейсужек – все; Свободная – все; Степ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Ленинский, улица Космонавтов, дом 10, здание администрации Новоленин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8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й ху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рыбинск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Октябрьская – все.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й хутора Греблянск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Первомайская – все.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й хутора Ленинск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Заречная – все; Набережная – все; Светлая – все.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й хутора Рашпиль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номера домов: Ивана Зорина – все; МТФ-2 – все; Садовая – все; Северная – все; Строитель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орсунский трехмандатный избирательный округ № 7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773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город Тимашевск, улица Рабочая, дом 36, здание муниципального казенного учреждения культуры «Городской дом культуры имени Владимира Ивановича Безобразова» Тимашевского город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6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южной части города Тимашевс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микрорайон Индустриальный улицы, переулки, проезды, номера домов: Матросова – 1-105, 36-70; 1-й переулок Матросова – все; 2-й переулок Матросова – все; 3-й переулок Матросова – все; проезд Матросова – все; МТФ № 4 ЗАО «Тимашевец» – все; отделение № 2 ЗАО «Тимашевец» –все; Черняховского – все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садово-огородническое товарищество «Индустриальный»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Беднягина, переулок Юбилейный, дом 5, здание муниципального бюджетного учреждения культуры «Центр культурно-спортивного досуга» сельского поселения Кубанец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7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хутора Беднягина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Гаражная – все, переулок Заднепровских – все; Заречная – все, Кирпильская – все, Коммунистическая – все, Мира – 3, 4, 5, 6, 7, 8, 9; Российская – все, Садов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станица Новокорсунская, улица Красная, дом 2, здание муниципального бюджетного учреждения культуры «Новокорсунская сельская централизованная клубная система» Новокорсун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8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Новокорсунской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8 Марта – все; Гоголя – все; Горная – все; Горького – все; переулок Зеленый – все; Казачья – все; Калинина – все; Камышаная – все; Кирпичная – все; Кобыляцкого – все; Комсомольская – все; Кооперативная – все; Красная – все; Красноармейская – все; Крупской – все; Крутоголового – все; Лермонтова – все; Лугового – все; Мельничная – все; переулок Некрасова – все; Озерная – все; Октябрьская – все; Партизанская – все; Первомайская – все; Полярная – все; Советская – все; Урожайная – все; Фурманова – все; Хлеборобная – все; Чапаева – все; Чернышевского – все; Шаумяна – все; Шевченко – все; Энгельса – все; переулок Ярмарочный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Новокорсунская, улица Пионерская, дом 23, здание муниципального бюджетного общеобразовательного учреждения средняя общеобразовательная школа № 3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9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границах территории станицы Новокорсунской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Восточная – все; Гарбуза – все; Карла Маркса – все; Кирова – все; Красных Партизан – все, Крестьянская – все; Ленина – все; переулок Ленинский – все; Луначарского – все; Микояна – все; Пионерская – все; Пролетарская – все; Пушкина – все; Ростовская – все; Северная – все; Степная – все; Суворова – все; Трудовая – все.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Красноармейского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номера домов: 17-го партсъезда – все; Выгонная – все; Запад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Незаймановский, улица Школьная, дом 24а, здание муниципального бюджетного общеобразовательного учреждения средняя общеобразовательная школа № 9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0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Незаймановского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номера домов: 40 лет Победы – все; Братская – все; Красная – все; Мельничная – все; Северная – все; Школьная – все; Юж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Стринский, улица Красная, дом 91а, здание сельского клуба хутора Стринского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1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Можарийского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номера домов: Красная – все.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Стринск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Красная – все; МТФ № 2 – все; Северная – все.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овский двухмандатный избирательный округ № 8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477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Ленина, дом 54, здание администрации Медведов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0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ицы, переулки, номера домов: Егорлыкская – 1-25, 2-26; Еременко – 9-131, 2-116; Кропоткина – 1-141а, 2-48; Ленина – 1-31, 2-46; переулок Ленинский – все; Лиманная – 1-3; Набережная – 7-143, 34-248; переулок Почтовый – все; Профессиональная – 54-82а; Телеграфная – 2-26; Фадеева – 2-38, 44-156; Чайковского – 1-23; Чонгарская – 1-25, 2-12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Школьная, дом 34, здание государственного бюджетного образовательного учреждения начального профессионального образования профессиональное училище № 17 Краснодарского кра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1)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Весенняя – все; Виноградная – 21-41, 32-42; Еременко – 133-157, 118-148; Западная – 35-47; Лесная – 19-31, 20-30; Лиманная – 5-33, 2-112; Молодежная – все; Набережная – 143б-149; Новая – все; Революционная – 147-153, 128; Спортивная – все; Фадеева – 171-185, 158-190; Чайковского – 2-32; Чапаева – все; Чкалова – все; Школьная – все; Янтар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Ленина, дом 54, здание администрации Медведов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59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 xml:space="preserve">улицы, переулки, номера домов: </w:t>
      </w:r>
      <w:r>
        <w:rPr>
          <w:bCs/>
          <w:iCs/>
          <w:sz w:val="28"/>
          <w:szCs w:val="28"/>
        </w:rPr>
        <w:t>Виноградная – 1-17, 2-30; переулок Вишневый – все, Западная – 1-33, 2-42; Колхозная – все; Кропоткина – 50-126; Ленина – 48-126; Ленинградская – 101-135, 82-120; Лесная – 1-18; Лиманная – 35-85; линейно-путевые здания 1573 км (бывшие дома 52 км) – все; Мира – 175-177, 186-230; Профессиональная – 67-77; Революционная – 99-141, 72-126; переулок Сиреневый – все; Степная – 107-129, 114-138; Фадеева – 59-169, 42; Чайковского – 25-73, 34-86; Шоссейная – все.</w:t>
      </w:r>
    </w:p>
    <w:p>
      <w:pPr>
        <w:pStyle w:val="Normal"/>
        <w:widowControl w:val="false"/>
        <w:suppressAutoHyphens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Беднягина, улица Юбилейная, дом 1, здание муниципального бюджетного общеобразовательного учреждения средняя общеобразовательная школа № 8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60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хутора Беднягин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Восточная – все; Западная – все; Зеленая – все; переулок Зеленый – все; Кирпичная – все; переулок Красный – все; линейно-путевые здания 1562 км (бывшие дома 63 км) – все; Липовая – все; Мира – 11, 13, 15, 17; Новая – все; Окружная – все; Спортивная – все; Школьная – все; Юбилейная – все; переулок Юбилейный – все; Юж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овский двухмандатный избирательный округ № 9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4903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– Краснодарский край, Тимашевский район, хутор Ленинский, улица Центральная, дом 128, здание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общеобразовательная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станицы Медведовской Краснодарского кра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7)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Ленинского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Звездная – все; Клубная – все; переулок Клубный – все; Луговая – все; Солнечная – все; переулок Солнечный – все; Центральная – все; переулок Центральный – все; Юж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Пушкина, дом 5, здание муниципального учреждения культуры «Централизованная клубная система «Родина» Медведов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2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Айвазяна – 1-31; Бойкая – 1-25, 2-20; Дядьковская – 1-13; Заречная – все; Кирпильская – все; Коммунальная – 1-65, 2-118; Красная – 2-36; Крупской – 1-97, 2-42; Московская – 1-121, 2-76; переулок Московский – все; Пролетарская – 1-15, 2-8; Северная – 1-79, 2-48; Селькоровская – все; Тимашевская – все; Черноморск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Пушкина, дом 7, здание муниципального бюджетного общеобразовательного учреждения средняя общеобразовательная школа № 10 имени А.С.Пушкина 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3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проезды, номера домов: Азовская – все; Айвазяна – 33-59; 2 проезд Айвазяна – все; Бойкая – 27-73, 22-56; Вольная – все; Восточная – все; Дядьковская – 15-73, 2-10а; Ковтюха – все; Коммунальная – 67-85; 120-158; Комсомольская – все; переулок Комсомольский – все; Красная – 1-75, 38-106; Красноармейская – все; Крупской – 99-129, 44-66; Луначарского – все; Московская – 78-120; Пролетарская – 17-65, 10-60; Пушкина – все; Пшеничная – все; Садовая – все; переулок Садовый – все; переулок Свободный – все; Северная – 81-131, 50-92; Строителей – все; Техническ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Большевик, улица Лазурная, дом 51, здание сельского клуба хутора Большевик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4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Большевика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переулки, номера домов: Дальняя – все; переулок Дальний – все; Зори Кубани – все; Лазурная – все; МТФ № 3 СПК «Колхоз Россия» – все; Полевая – все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овский двухмандатный избирательный округ № 10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5015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Мира, дом 90б, здание муниципального бюджетного общеобразовательного учреждения средняя общеобразовательная школа № 13 имени Героя Советского Союза Г.К.Кулика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8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улицы, номера домов: 50 лет Победы – 1-37, 2-32; Баррикадная – все; Береговая – все; Бережанская – все; Братская – все; Веселая – все; Выгонная – 1-37, 2-68; линейно-путевые здания (бывшие дома 48 км) – все; Зеленая – все; Котовского – все; Курганная – все; Ленинградская – 1-11; Литвинова – все; Мельничная – все; Мира – 1-91, 2-120а; Мостовая – все; Мышастовская – все; МТФ № 1 – все; МТФ № 2 – все; МТФ № 3 – все; МТФ № 5 – все; МТФ № 7 – все; Обильная – все; Октябрьская – 1-29; Островского – все; Продольная – все; Пограничная – все; Революционная – 1-15, 2-18; Ровная – все; Светлая – все; Сорокина – 55-129, 82-126; Степная – 1-27, 2-24; Телеграфная – 59-95; Узлов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станица Медведовская, улица Ленина, дом 77, здание муниципального учреждения культуры «Медведовская централизованная клубная система» Медведов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29)</w:t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8"/>
          <w:szCs w:val="28"/>
        </w:rPr>
        <w:t>В границах территории станицы Медведовской</w:t>
      </w:r>
    </w:p>
    <w:p>
      <w:pPr>
        <w:pStyle w:val="Normal"/>
        <w:widowControl w:val="false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Выгонная – 39-65,70-122; Егорлыкская – 27-105, 28-130; Еременко – 1-7; переулок Короткий – все; Ленина – 33-121; Ленинградская – 13-99, 2-80; переулок Ленинградский – все; Мира – 93-173, 122-184; Набережная – 1-5, 2-32; Октябрьская – 31-95, 2-94; 50 лет Победы – 39-51, 34-38; Поселковая – все; Профессиональная – 1-65, 2-52; Революционная – 17-97, 20-70; Сорокина – 1-53а, 2-80; Степная – 29-105, 26-112; Телеграфная – 1-57, 28-110; Фадеева – 1-57; Чонгарская – 27-119, 14-142; Элеваторная – все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ый двухмандатный избирательный округ № 11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5060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Мирный, улица Космонавтов, дом 16, здание муниципального бюджетного учреждения культуры «Библиотека хутора Мирный» Дербент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Мирног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ицы, номера домов: Космонавтов – все; Кубанская – все; Ленина – все; Спокойная – в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Танцупа Крамаренко, улица Кульбакина, дом 8, здание муниципального бюджетного учреждения культуры «Дербентская централизованная клубная система» Дербентского сельского поселения Тимашевского района Краснодарского кра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6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Дербент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Дербентская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Лют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Октябрьская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Садов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Садовая – все.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Танцура Крамар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Дружбы – все; Горького – все; Кульбакина – все; Набережная – все; Мира – все; Первомайская – все; Пролетарская – все; Советская – все; Школьная – все; Юбилейная – все.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Топо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Тополиная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поселок Советский, улица Ленина, дом 19, здание администрации Поселков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8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поселка Комсомоль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Выгонная – все; Коммунаров – все; Мира – все; Набережная – все; Октябрьская – все; Полярная – все; Рабочая – все; Садовая – все; Спортивная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поселка Совет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70 лет Октября – все; Братская – все; Вольная – все; Дзержинского – все; Дружбы – все; Заводская – все; Заречная – все; переулок Казачий – все; Кирова – все; разъезд Кирпильский 104 км – все; Комсомольская – все; Космонавтов – все; Кубанская – все; Ленина – все; переулок Маяковского – все; Молодежная – все; переулок Новый – все; Промышленная – все; переулок Садовый – все; переулок Светлый – все; переулок Сосновый – все; Спокойная – в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поселок Красноармейский, улица Южная, дом 3, здание сельского клуба хутора Красноармейского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3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поселка Красноармей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Восточная – все; Почтовая – все; переулок Узкий – все; Южная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поселка Красног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ицы, номера домов: Выборная – все; Пролетарская – все; Северная – все; Широкая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поселка Нов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Зеленая – все; Короткая – все; Продольная – все; Профильная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поселка Октябрь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Береговая – все; Новая – все; Садовая – все; Свободная – все; Степная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вской четырехмандатный избирательный округ № 12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збирателей – 10002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Днепровская, улица Ленина, дом 68, здание администрации Днепров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0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станицы Днепровско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ицы, номера домов: Выгонная – все; Заречная – все; Красная – все; Кузнечная – все; Ленина – все; Набережная – все; Советская – все; Степанова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хутор Калинина, улица Победы, дом 6а/2, здание сельского клуба хутора Калини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1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Димитро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лицы, номера домов: Всемирной Дружбы – все; Коммунаров – все; Набережная – все; Советская – все.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Калинина</w:t>
      </w:r>
    </w:p>
    <w:p>
      <w:pPr>
        <w:pStyle w:val="Normal"/>
        <w:ind w:firstLine="851"/>
        <w:rPr/>
      </w:pPr>
      <w:r>
        <w:rPr>
          <w:sz w:val="28"/>
          <w:szCs w:val="28"/>
        </w:rPr>
        <w:t>улицы, номера домов: Кирова – все; Ленина – все; Мира – все; Победы – все; Садовая – все.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Карла Маркса</w:t>
      </w:r>
    </w:p>
    <w:p>
      <w:pPr>
        <w:pStyle w:val="Normal"/>
        <w:ind w:firstLine="851"/>
        <w:rPr/>
      </w:pPr>
      <w:r>
        <w:rPr>
          <w:sz w:val="28"/>
          <w:szCs w:val="28"/>
        </w:rPr>
        <w:t>улицы, номера домов: Ветеранов – все; Карла Маркса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Крупской</w:t>
      </w:r>
    </w:p>
    <w:p>
      <w:pPr>
        <w:pStyle w:val="Normal"/>
        <w:ind w:firstLine="851"/>
        <w:rPr/>
      </w:pPr>
      <w:r>
        <w:rPr>
          <w:sz w:val="28"/>
          <w:szCs w:val="28"/>
        </w:rPr>
        <w:t>улицы, номера домов: Крупской – все; Пролетарская – все.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Лен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лицы, номера домов: Гагарина – все; Ленина – все; Октябрьская – все; Советская – все; Чапаева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станица Роговская, улица Ленина, дом 74, здание муниципального бюджетного учреждения культуры «Роговская сельская централизованная клубная система» Роговского сельского поселения Тимашев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3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станицы Роговско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переулок Белика – все; линейно-путевые здания 24 км – все; Интернациональная – 1-27, 2-30; Кирова – 1-115, 2-138; Коммунаров – 1-47, 18-42; Кошмана – 1-123, 2-174; Кропоткина – все; Красная – 41-59, 42-60; Красноармейская – 47-69а; Кубанская – 1-35, 2-4; Ленина – 1-101, 2-128; Ленская – 2-20; Палкина – 1-35, 2-8а; Почтовая – 43-63, 36-58; Рабочая – все; Рогачева – 1-19, 2-22; переулок Речной – все; Садовая – 1-35, 2-50; Степана Разина – все; Шевченко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Привокзальны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Вокзальная – все; разъезд «15» км – все; разъезд «24» км – в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Причтовы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номера домов: Заречная – все; Шоссейная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– Краснодарский край, Тимашевский район, станица Роговская, улица Свободная, дом 40, здание Роговского сетевого участка Тимашевских распределительных электрических сетей филиала открытого акционерного общества энергетики и электрификации Кубани Тимашевские электрические сети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4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станицы Роговско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ицы, номера домов: Батурина – все; Выгонная – 1-33, 2-20; Кирова – 117-131, 140-170; Коммунаров – 2-16; Кошмана – 125-143, 176-196; Красная – 1-39а, 2-40; Красноармейская – 1-45, 2-84; Краснодарская – все; Кубанская – 37-51, 6-52; Ленина – 130-146; Мира – 1-29, 2-42; Октябрьская – все; Пионерская – все; Почтовая – 1-41, 2-34; Пролетарская – все; Свободная – 1-67, 2-54; Степная –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станица Роговская, улица Гоголя, дом 18, здание муниципального бюджетного общеобразовательного учреждения основная общеобразовательная школа № 21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5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станицы Роговско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ицы, переулки, номера домов: Выгонная – 43-63, 28-38; Гоголя – все; Головко – все; Интернациональная – 73-111, 70-106; Коммунистическая – все; Комсомольская – все; Красная – 107-189, 92-176; Красноармейская – 87а-113, 102-138; Красного Казака – все; Крестьянская – все; Курганная – все; Лабинская – все; Мира – 35-51, 44-76; Нижняя Набережная – все; Погибших Революционеров – 21а-53а, 26-44; Полохина – все; переулок Проездной – все; Пушкина – все; Раздольная – все; Свободная – 85-115а, 64б-98а; Седина – 1-13; Семенко – все; Советская – 23-63, 24-58; Степная – 27-31; Черноморская – все; переулок Школьный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хутор Красный, улица Длинная, дом 34, здание сельского клуба хутора Красного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6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территории хутора Крас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ицы, переулки, номера домов: переулок Банный – все; переулок Глухой – все; Длинная – все; переулок Короткий – все; переулок Курганный – все; переулок Пляжный – все; переулок Полевой – все; переулок Рыбацкий – все; Широкая – все.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хутора Некрасо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ицы, номера домов: Восточная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Центр – Краснодарский край, Тимашевский район, станица Роговская, улица Коммунаров, дом 44а, здание спортивного комплекса муниципального бюджетного общеобразовательного учреждения средняя общеобразовательная школа № 15 имени Героя Российской Федерации Е.Д.Шендрика муниципального образования Тимашевский район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(избирательный участок № 5047)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территории станицы Роговско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ы, номера домов: </w:t>
      </w:r>
      <w:r>
        <w:rPr>
          <w:bCs/>
          <w:sz w:val="28"/>
          <w:szCs w:val="28"/>
        </w:rPr>
        <w:t>Верхне-Набережная – все</w:t>
      </w:r>
      <w:r>
        <w:rPr>
          <w:sz w:val="28"/>
          <w:szCs w:val="28"/>
        </w:rPr>
        <w:t xml:space="preserve">; Выгонная – 35-41, 22-26; Интернациональная – 29-71, 32-68а; Коммунаров – 49-71, 44-72; Красноармейская – 71-87, 84а-100а; Красная – 61-105, 62-90а; Ленина – 107-131; </w:t>
      </w:r>
      <w:r>
        <w:rPr>
          <w:bCs/>
          <w:sz w:val="28"/>
          <w:szCs w:val="28"/>
        </w:rPr>
        <w:t>Ленская – 1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41, </w:t>
      </w:r>
      <w:r>
        <w:rPr>
          <w:sz w:val="28"/>
          <w:szCs w:val="28"/>
        </w:rPr>
        <w:t xml:space="preserve">20а-58; Льва Толстого – все; Первомайская – все; </w:t>
      </w:r>
      <w:r>
        <w:rPr>
          <w:bCs/>
          <w:sz w:val="28"/>
          <w:szCs w:val="28"/>
        </w:rPr>
        <w:t>Погибш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олюционеров – 1-21, 2-24; Рогачева – 21-39, 24-36а; Садовая – 37-69; Мира – 31-33; </w:t>
      </w:r>
      <w:r>
        <w:rPr>
          <w:bCs/>
          <w:sz w:val="28"/>
          <w:szCs w:val="28"/>
        </w:rPr>
        <w:t xml:space="preserve">Палкина – </w:t>
      </w:r>
      <w:r>
        <w:rPr>
          <w:sz w:val="28"/>
          <w:szCs w:val="28"/>
        </w:rPr>
        <w:t xml:space="preserve">10-18; Седина – 15-43, 2-58; Свободная – 67а-83а, 54г-64а; Советская – </w:t>
      </w:r>
      <w:r>
        <w:rPr>
          <w:bCs/>
          <w:sz w:val="28"/>
          <w:szCs w:val="28"/>
        </w:rPr>
        <w:t>1-21, 2-22</w:t>
      </w:r>
      <w:r>
        <w:rPr>
          <w:b/>
          <w:bCs/>
          <w:sz w:val="28"/>
          <w:szCs w:val="28"/>
        </w:rPr>
        <w:t xml:space="preserve">; </w:t>
      </w:r>
      <w:r>
        <w:rPr>
          <w:sz w:val="28"/>
          <w:szCs w:val="28"/>
        </w:rPr>
        <w:t>Февральская –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 xml:space="preserve">    А.В.Киз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sz w:val="2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3540" w:firstLine="2901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b/>
      <w:sz w:val="22"/>
    </w:rPr>
  </w:style>
  <w:style w:type="character" w:styleId="31">
    <w:name w:val="Заголовок 3 Знак"/>
    <w:qFormat/>
    <w:rPr>
      <w:b/>
      <w:sz w:val="18"/>
    </w:rPr>
  </w:style>
  <w:style w:type="character" w:styleId="6">
    <w:name w:val="Заголовок 6 Знак"/>
    <w:qFormat/>
    <w:rPr>
      <w:b/>
      <w:sz w:val="26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22">
    <w:name w:val="Основной текст 2 Знак"/>
    <w:qFormat/>
    <w:rPr>
      <w:b/>
    </w:rPr>
  </w:style>
  <w:style w:type="character" w:styleId="32">
    <w:name w:val="Основной текст 3 Знак"/>
    <w:qFormat/>
    <w:rPr>
      <w:sz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jc w:val="center"/>
    </w:pPr>
    <w:rPr>
      <w:b/>
      <w:sz w:val="20"/>
      <w:szCs w:val="20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sz w:val="22"/>
      <w:szCs w:val="20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3:00Z</dcterms:created>
  <dc:creator>Костенко Владимир Владимирович</dc:creator>
  <dc:description/>
  <cp:keywords/>
  <dc:language>en-US</dc:language>
  <cp:lastModifiedBy>Костенко В.В.</cp:lastModifiedBy>
  <cp:lastPrinted>2015-01-29T09:38:00Z</cp:lastPrinted>
  <dcterms:modified xsi:type="dcterms:W3CDTF">2015-02-19T07:27:00Z</dcterms:modified>
  <cp:revision>361</cp:revision>
  <dc:subject/>
  <dc:title>АДМИНИСТРАЦИЯ</dc:title>
</cp:coreProperties>
</file>