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>
          <w:trHeight w:val="4407" w:hRule="atLeast"/>
        </w:trPr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/>
            </w:pPr>
            <w:r>
              <w:rPr/>
              <w:tab/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 17.02.2021  № 57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Д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 xml:space="preserve">о от  16 декабря 2020 г.  № 32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2.2021  № 57)</w:t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1 17 15030 05              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»      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Магомедова К.Р.</cp:lastModifiedBy>
  <cp:lastPrinted>2020-01-30T16:47:00Z</cp:lastPrinted>
  <dcterms:modified xsi:type="dcterms:W3CDTF">2022-04-26T09:00:00Z</dcterms:modified>
  <cp:revision>364</cp:revision>
  <dc:subject/>
  <dc:title>                                                                Приложение 1</dc:title>
</cp:coreProperties>
</file>