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20  № 32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ешних заимствований муниципального образования Тимашевский район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еш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Тимашевский район 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Тимашевский район 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А.Н. Стеш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22-04-26T07:38:00Z</dcterms:modified>
  <cp:revision>184</cp:revision>
  <dc:subject/>
  <dc:title>   Приложение 67</dc:title>
</cp:coreProperties>
</file>