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5.12.2021  № 133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444" w:hRule="atLeast"/>
              </w:trPr>
              <w:tc>
                <w:tcPr>
                  <w:tcW w:w="960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4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 декабря 2020 г. № 32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5.12.2021   № 133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2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25,1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3 447,5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5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2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18434,1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18434,1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18434,1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18434,1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67906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67906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67906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7906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21-04-16T15:07:00Z</cp:lastPrinted>
  <dcterms:modified xsi:type="dcterms:W3CDTF">2022-04-26T07:05:00Z</dcterms:modified>
  <cp:revision>496</cp:revision>
  <dc:subject/>
  <dc:title>Приложение 12</dc:title>
</cp:coreProperties>
</file>