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№ 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12 декабря 2012 года № 2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ов поселений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из бюджетов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части полномочий по решению вопросов местного значения по осуществлению внешне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контроля на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46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3 год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ско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 Т.А.Гор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AleX corporation</cp:lastModifiedBy>
  <cp:lastPrinted>2012-11-08T15:07:00Z</cp:lastPrinted>
  <dcterms:modified xsi:type="dcterms:W3CDTF">2012-12-13T08:33:00Z</dcterms:modified>
  <cp:revision>9</cp:revision>
  <dc:subject/>
  <dc:title/>
</cp:coreProperties>
</file>