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0"/>
        <w:gridCol w:w="9128"/>
      </w:tblGrid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ПРИЛОЖЕНИЕ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12 декабря 2012 года №  27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8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-15 583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7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2-11-12T09:50:00Z</cp:lastPrinted>
  <dcterms:modified xsi:type="dcterms:W3CDTF">2012-12-13T08:58:00Z</dcterms:modified>
  <cp:revision>115</cp:revision>
  <dc:subject/>
  <dc:title>   Приложение 67</dc:title>
</cp:coreProperties>
</file>