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5.12.2017 № 36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15.12.2017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24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муниципального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бразования Тимашевский район от 17 декабря 2014 года № 465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Об утверждении Положения о порядке организации и провед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оргов на право заключения договора на установку и эксплуатацию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рекламной конструкции на земельном участке, здании ил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ном недвижимом имуществе, находящемся в муниципальной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ственности муниципального образования Тимашевский район,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бо на земельном участке, государственная собственно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а который не разграничен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lang w:eastAsia="ru-RU"/>
        </w:rPr>
        <w:t>Руководствуясь статьей 19 Федерального закона от 13 марта 2006 года № 38-ФЗ «О рекламе», в соответствии со статьями 447-449 Гражданского кодекса Российской Федерации, статьей 25 Устава муниципального образования Тимашевский район, Совет муниципального образования Тимашевский район    р е ш и л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. Внести изменения в решение Совета муниципального образования Тимашевский районе от 17 декабря 2014 года № 465 «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либо на земельном участке, государственная собственность на который не разграничена», изложив приложение в новой редакции (прилагаетс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eastAsia="ru-RU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>3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>4. Контроль за выполнением настоящего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Решение вступает в силу со дня его обнародования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машевский район                                                                          А.В. Житло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образования Тимашевский район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Олеся</cp:lastModifiedBy>
  <cp:lastPrinted>2015-07-30T09:18:00Z</cp:lastPrinted>
  <dcterms:modified xsi:type="dcterms:W3CDTF">2018-01-18T12:46:00Z</dcterms:modified>
  <cp:revision>144</cp:revision>
  <dc:subject/>
  <dc:title>АДМИНИСТРАЦИЯ</dc:title>
</cp:coreProperties>
</file>