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к Положению о порядке организации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и проведения торгов на право заключения договоров на установку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и эксплуатацию рекламных конструкций на земельном участке, </w:t>
      </w:r>
    </w:p>
    <w:p>
      <w:pPr>
        <w:pStyle w:val="Normal"/>
        <w:ind w:left="4536" w:hanging="0"/>
        <w:rPr/>
      </w:pPr>
      <w:r>
        <w:rPr>
          <w:szCs w:val="28"/>
        </w:rPr>
        <w:t xml:space="preserve">здании или ином недвижимом имуществе, находящемся в муниципальной собственности муниципального образования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Тимашевский район, либо на земельном участке, государственная собственность на который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не разграничен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  <w:bookmarkStart w:id="0" w:name="Par352"/>
      <w:bookmarkStart w:id="1" w:name="Par352"/>
      <w:bookmarkEnd w:id="1"/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НА УЧАСТИЕ В ОТКРЫТОМ АУКЦИОН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«____» _____________ 20__ г.                                                 город Тимашевск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явитель 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Ф.И.О. и паспортные данные физического лица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,либо лицо действующее на основании__________________________________ 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>(если по доверенности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именуемый  далее  - претендент, ознакомившись с информационным сообщением о проведении открытого аукциона, опубликованным в 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 № _________  за  20___ г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средства массовой информ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росит   допустить   к   участию   в  аукционе по продаже права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либо на земельном участке, государственная собственность на который не разграничена по адресу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_______________________________________________________________________________________________________________________, и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1) соблюдать порядок проведения аукциона, установленный  законодательством Российской Федерации, настоящим Положением, и выполнять требования, содержащиеся в информационном сообщении о его про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2) в случае признания победителем аукциона заключить с администрацией муниципального образования Тимашевский район договор на установку и эксплуатацию рекламной конструкции не позднее 20 дней после подписания протокола о результатах проведения аукциона и выполнить его услов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Юридический и почтовый адрес претендента: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елефон 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анковские реквизиты претендента, ИНН, платежные реквизиты, счет в банке, на который перечисляется сумма возвращаемого задатка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__________________   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К заявке прилагаются документы на _______ листах в соответствии с опись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</w:t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ab/>
      </w:r>
      <w:r>
        <w:rPr>
          <w:sz w:val="22"/>
          <w:szCs w:val="22"/>
        </w:rPr>
        <w:t>(подпись)</w:t>
        <w:tab/>
        <w:tab/>
        <w:tab/>
        <w:tab/>
        <w:tab/>
        <w:tab/>
        <w:tab/>
        <w:t xml:space="preserve">       (инициалы, фамилия)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тметка о принятии заявки организатором аукцион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</w:t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ab/>
      </w:r>
      <w:r>
        <w:rPr>
          <w:sz w:val="22"/>
          <w:szCs w:val="22"/>
        </w:rPr>
        <w:t>(подпись)</w:t>
        <w:tab/>
        <w:tab/>
        <w:tab/>
        <w:tab/>
        <w:tab/>
        <w:tab/>
        <w:tab/>
        <w:t xml:space="preserve">       (инициалы, фамилия)</w:t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час ______ мин. ______ «______» ________________ 20__ г.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ервый 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>Тимашевский район</w:t>
        <w:tab/>
        <w:tab/>
        <w:tab/>
        <w:tab/>
        <w:tab/>
        <w:tab/>
        <w:tab/>
        <w:t xml:space="preserve">    В.А. Добрывеч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5245" w:hanging="142"/>
      <w:jc w:val="both"/>
    </w:pPr>
    <w:rPr/>
  </w:style>
  <w:style w:type="paragraph" w:styleId="3">
    <w:name w:val="Основной текст 3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ind w:left="5387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left="40"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6"/>
      <w:szCs w:val="26"/>
      <w:lang w:val="en-US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Cs w:val="28"/>
    </w:rPr>
  </w:style>
  <w:style w:type="paragraph" w:styleId="Xl72">
    <w:name w:val="xl72"/>
    <w:basedOn w:val="Normal"/>
    <w:qFormat/>
    <w:pPr>
      <w:spacing w:before="100" w:after="100"/>
    </w:pPr>
    <w:rPr>
      <w:szCs w:val="28"/>
    </w:rPr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before="100" w:after="100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9:00Z</dcterms:created>
  <dc:creator>Общий отдел</dc:creator>
  <dc:description/>
  <cp:keywords/>
  <dc:language>en-US</dc:language>
  <cp:lastModifiedBy>Компьютер</cp:lastModifiedBy>
  <cp:lastPrinted>2017-11-01T11:11:00Z</cp:lastPrinted>
  <dcterms:modified xsi:type="dcterms:W3CDTF">2017-11-28T09:05:00Z</dcterms:modified>
  <cp:revision>9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40300591</vt:r8>
  </property>
</Properties>
</file>