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ind w:left="7380" w:hanging="0"/>
        <w:jc w:val="both"/>
        <w:rPr/>
      </w:pPr>
      <w:r>
        <w:rPr/>
        <w:t>от   « 25   »   декабря   2012 г.  №  110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ind w:left="7380" w:hanging="0"/>
        <w:jc w:val="both"/>
        <w:rPr/>
      </w:pPr>
      <w:r>
        <w:rPr/>
        <w:tab/>
        <w:t>УТВЕРЖДАЮ</w:t>
      </w:r>
    </w:p>
    <w:p>
      <w:pPr>
        <w:pStyle w:val="Normal"/>
        <w:ind w:left="7380" w:hanging="0"/>
        <w:jc w:val="both"/>
        <w:rPr/>
      </w:pPr>
      <w:r>
        <w:rPr/>
        <w:t>Начальник финансового управления администрации муниципального        образования Тимашевский район</w:t>
      </w:r>
    </w:p>
    <w:p>
      <w:pPr>
        <w:pStyle w:val="Normal"/>
        <w:ind w:left="738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ind w:left="7380" w:hanging="0"/>
        <w:jc w:val="both"/>
        <w:rPr/>
      </w:pPr>
      <w:r>
        <w:rPr/>
        <w:t xml:space="preserve">    </w:t>
      </w:r>
      <w:r>
        <w:rPr/>
        <w:t xml:space="preserve">(дата)                              (подпись)                     (расшифровка подписи) 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районного бюджета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  <w:gridCol w:w="900"/>
        <w:gridCol w:w="72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ки средств на начало год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 цел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гноз кассовых поступлений в 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огноз поступления доходов в 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Кассовые поступления по средствам, санкционируемым 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Кассовые поступления по средствам, санкционируемым УФ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Прогноз поступления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Прогноз кассовых выплат из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в части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Прогноз кассовых выплат в части расходов с лицевых счетов, открытых в 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Прогноз кассовых выплат в части расходов с лицевых счетов, открытых в УФ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рогноз кассовых выплат в части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авление остатков (стр.1.-тр.2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ансир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  <w:tab/>
        <w:t xml:space="preserve">                   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(подпись)</w:t>
        <w:tab/>
        <w:t xml:space="preserve">                                     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6:00Z</dcterms:created>
  <dc:creator>ИльинскаяНВ</dc:creator>
  <dc:description/>
  <cp:keywords/>
  <dc:language>en-US</dc:language>
  <cp:lastModifiedBy>Илюрик</cp:lastModifiedBy>
  <cp:lastPrinted>2013-02-20T15:48:00Z</cp:lastPrinted>
  <dcterms:modified xsi:type="dcterms:W3CDTF">2014-01-08T17:39:00Z</dcterms:modified>
  <cp:revision>26</cp:revision>
  <dc:subject/>
  <dc:title>Приложение 1 раздел 1 </dc:title>
</cp:coreProperties>
</file>