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</w:t>
      </w:r>
    </w:p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Тимашевский райо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3»   декабря 2013 года  №  12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районного бюджет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районного бюджета в текущем финансовом году (далее – кассовый план), а также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20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ассового плана</w:t>
      </w:r>
    </w:p>
    <w:p>
      <w:pPr>
        <w:pStyle w:val="ConsNormal"/>
        <w:widowControl/>
        <w:ind w:left="8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 и ведение кассового плана осуществляется финансовым управлением администрации муниципального образования Тимашевский район (далее – финансовое управление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ссовый план формируется с помесячным распределением показателей прогноза кассовых поступлений в районный бюджет (раздел 1 кассового плана) и прогноза кассовых выплат из районного бюджета (раздел 2 кассового плана) по форме согласно приложению 1 к настоящему Порядку. 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кассовых поступлений в районный бюджет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гноз поступления доходов в районный бюджет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гноз поступления источников финансирования дефицита районного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прогноза поступления доходов в районный бюджет формируются по главным администраторам доходов районного бюджета (далее – главный администратор доходов) в разрезе кодов классификации доходов бюджетов бюджетной системы Российской Федерации и кодов целевых средств, указанных в пункте 9 настоящего раздела. 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источников финансирования дефицита районного бюджета формируются по главным администраторам источников финансирования дефицита районного бюджета (далее – главный администратор источников) в разрезе кодов классификации источников финансирования дефицитов бюджетов бюджетной системы Российской Федерации и кодов целевых средств, указанных в пункте 9 настоящего раздел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ноз кассовых выплат из районного бюджета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гноз кассовых выплат в части расходов районного бюджета.</w:t>
      </w:r>
    </w:p>
    <w:p>
      <w:pPr>
        <w:pStyle w:val="Normal"/>
        <w:ind w:firstLine="840"/>
        <w:rPr/>
      </w:pPr>
      <w:r>
        <w:rPr/>
        <w:t>6.2. Прогноз кассовых выплат в части источников финансирования дефицита районного бюджета.</w:t>
      </w:r>
    </w:p>
    <w:p>
      <w:pPr>
        <w:pStyle w:val="Normal"/>
        <w:ind w:firstLine="840"/>
        <w:rPr/>
      </w:pPr>
      <w:r>
        <w:rPr/>
        <w:t>7. Показатели прогноза кассовых выплат в части расходов формируются по главному распорядителю средств районного бюджета (далее – главный распорядитель) в разрезе  кода раздела и подраздела классификации расходов бюджетов,  кодов целевых средств,</w:t>
      </w:r>
      <w:r>
        <w:rPr>
          <w:szCs w:val="28"/>
        </w:rPr>
        <w:t xml:space="preserve"> указанных в пункте 9 настоящего раздела.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 xml:space="preserve">8. Показатели прогноза кассовых выплат в части источников финансирования дефицита районного бюджета формируются по главному администратору источников в разрезе кода классификации источников финансирования дефицитов бюджетов и кодов целевых средств, указанных в пункте 9 настоящего раздела. </w:t>
      </w:r>
    </w:p>
    <w:p>
      <w:pPr>
        <w:pStyle w:val="Normal"/>
        <w:ind w:firstLine="840"/>
        <w:rPr/>
      </w:pPr>
      <w:r>
        <w:rPr/>
        <w:t>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применением в указанной системе следующих дополнительных классификаторов для аналитического учета в АС «Бюджет» (далее аналитический классификатор): код лицевого счета главного распорядителя либо главного администратора доходов (главного администратора источников), код типа средств, код муниципального образования (район трансферта), код мероприятия, код целевых средств, код вида изменений.</w:t>
      </w:r>
    </w:p>
    <w:p>
      <w:pPr>
        <w:pStyle w:val="Normal"/>
        <w:ind w:firstLine="840"/>
        <w:rPr/>
      </w:pPr>
      <w:r>
        <w:rPr/>
        <w:t xml:space="preserve">Формирование (изменение в ходе исполнения районного бюджета) перечня кодов целевых средств, типа средств, вида изменений, мероприятия осуществляется бюджетным отделом в соответствующих справочниках АС «Бюджет». </w:t>
      </w:r>
    </w:p>
    <w:p>
      <w:pPr>
        <w:pStyle w:val="Normal"/>
        <w:ind w:firstLine="840"/>
        <w:rPr/>
      </w:pPr>
      <w:r>
        <w:rPr/>
        <w:t>10. Отдел отраслевого финансирования и доходов бюджета финансового управления в течение 2-х рабочих дней после принятия решения о бюджете на очередной финансовый год и на плановый период (далее – решение о бюджете), либо изменений в решение о бюджете (в части налоговых и неналоговых доходов), сопроводительным письмом доводит до главных администраторов доходов районного бюджета и главных администраторов источников показатели поступлений доходов в районный бюджет и источников финансирования дефицита районного бюджета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840"/>
        <w:rPr/>
      </w:pPr>
      <w:r>
        <w:rPr/>
        <w:t>Указанным письмом  также устанавливаются сроки представления главными администраторами доходов (главными администраторами источников),  главными распорядителями сведений, необходимых для составления кассового</w:t>
      </w:r>
      <w:r>
        <w:rPr>
          <w:szCs w:val="28"/>
        </w:rPr>
        <w:t xml:space="preserve"> плана на очередной финансовый год.</w:t>
      </w:r>
    </w:p>
    <w:p>
      <w:pPr>
        <w:pStyle w:val="Normal"/>
        <w:ind w:firstLine="840"/>
        <w:rPr/>
      </w:pPr>
      <w:r>
        <w:rPr/>
        <w:t xml:space="preserve">11. Главные администраторы доходов (главные администраторы источников) в части поступлений в районный бюджет представляют в финансовое управление заявку о помесячном распределении прогноза кассовых поступлений на очередной финансовый год </w:t>
      </w:r>
      <w:r>
        <w:rPr>
          <w:szCs w:val="28"/>
        </w:rPr>
        <w:t xml:space="preserve">(далее </w:t>
      </w:r>
      <w:r>
        <w:rPr/>
        <w:t>– заявка) в сроки  установленные в сопроводительном письме финансового управления, направляемом в соответствии с пунктом 10 настоящего раздела. Заявка передается в финансовое управление по электронным каналам связи с удаленного рабочего места автоматизированной системы «Бюджет» (далее – УРМ АС «Бюджет») с использованием электронной цифровой подписи (далее – ЭЦП).</w:t>
      </w:r>
    </w:p>
    <w:p>
      <w:pPr>
        <w:pStyle w:val="Normal"/>
        <w:ind w:firstLine="840"/>
        <w:rPr/>
      </w:pPr>
      <w:r>
        <w:rPr/>
        <w:t xml:space="preserve"> </w:t>
      </w:r>
      <w:r>
        <w:rPr/>
        <w:t>При этом предоставление заявок главными администраторами доходов, осуществляется отдельно по средствам, поступающим в порядке целевых межбюджетных трансфертов из краевого бюджета за счет средств федерального бюджета, санкционируемых управлением Федерального казначейства по Краснодарскому краю, и иных поступлений в районный бюджет.</w:t>
      </w:r>
    </w:p>
    <w:p>
      <w:pPr>
        <w:pStyle w:val="Normal"/>
        <w:ind w:firstLine="840"/>
        <w:rPr/>
      </w:pPr>
      <w:r>
        <w:rPr/>
        <w:t>В случае отсутствия у главного администратора доходов УРМ АС «Бюджет», заявка подписанная руководителем главного администратора доходов, направляется в финансовое управление по электронным каналам связи (электронной почте) или на бумажном носителе.</w:t>
      </w:r>
    </w:p>
    <w:p>
      <w:pPr>
        <w:pStyle w:val="Normal"/>
        <w:ind w:firstLine="840"/>
        <w:rPr/>
      </w:pPr>
      <w:r>
        <w:rPr/>
        <w:t xml:space="preserve">12. Отдел отраслевого финансирования и доходов бюджета финансового управления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главного администратора источников), кода целевых средств, кодов типа средств, вида изменений. После проверки показателей  формируется сводный прогноз помесячного распределения кассовых поступлений в районный бюджет  (в части налоговых и неналоговых доходов) на очередной финансовый год, который далее передается в бюджетный отдел. Заявка, составленная с нарушением указанных в настоящем Порядке требований, к исполнению не принимается. </w:t>
      </w:r>
    </w:p>
    <w:p>
      <w:pPr>
        <w:pStyle w:val="Normal"/>
        <w:ind w:firstLine="840"/>
        <w:rPr/>
      </w:pPr>
      <w:r>
        <w:rPr/>
        <w:t xml:space="preserve">Бюджетный отдел  финансового управления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в части безвозмездных поступлений), кода целевых средств, кодов типа средств, вида изменений. Заявка, составленная с нарушением указанных в настоящем Порядке требований, к исполнению не принимается. </w:t>
      </w:r>
    </w:p>
    <w:p>
      <w:pPr>
        <w:pStyle w:val="Normal"/>
        <w:tabs>
          <w:tab w:val="clear" w:pos="708"/>
          <w:tab w:val="left" w:pos="840" w:leader="none"/>
        </w:tabs>
        <w:ind w:firstLine="840"/>
        <w:rPr/>
      </w:pPr>
      <w:r>
        <w:rPr>
          <w:szCs w:val="28"/>
        </w:rPr>
        <w:t xml:space="preserve">13. Главные администраторы доходов ежеквартально  до 20 числа месяца, следующего за отчетным кварталом,  представляют в финансовое управление прогнозируемые (ожидаемые) поступления налоговых и неналоговых доходов в районный бюджет  с помесячной разбивкой по форме согласно Приложению 6. </w:t>
      </w:r>
    </w:p>
    <w:p>
      <w:pPr>
        <w:pStyle w:val="Normal"/>
        <w:ind w:firstLine="840"/>
        <w:rPr/>
      </w:pPr>
      <w:r>
        <w:rPr/>
        <w:t>Прогноз поступления налоговых и неналоговых доходов предоставляется главными администраторами доходов в разрезе кодов бюджетной классификации доходов с соответствующими расчетами, обоснованиями и пояснительной запиской.</w:t>
      </w:r>
    </w:p>
    <w:p>
      <w:pPr>
        <w:pStyle w:val="Normal"/>
        <w:ind w:firstLine="840"/>
        <w:rPr/>
      </w:pPr>
      <w:r>
        <w:rPr/>
        <w:t>Кроме того, главные администраторы доходов предо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районного бюджета за отчетный период.</w:t>
      </w:r>
    </w:p>
    <w:p>
      <w:pPr>
        <w:pStyle w:val="Normal"/>
        <w:ind w:firstLine="840"/>
        <w:rPr/>
      </w:pPr>
      <w:r>
        <w:rPr/>
        <w:t xml:space="preserve">14. Главные распорядители и главные администраторы источников  в части выбытия средств направляют в финансовое управление по электронным каналам связи с УРМ АС «Бюджет» с использованием ЭЦП заявку о помесячном распределении прогноза кассовых выбытий  на очередной финансовый год (далее – заявка) по формам согласно Приложениям 4, 5, 7 и 8 к настоящему Порядку, в сроки и с учетом требований, установленных в сопроводительном письме финансового управления. </w:t>
      </w:r>
    </w:p>
    <w:p>
      <w:pPr>
        <w:pStyle w:val="Normal"/>
        <w:ind w:firstLine="840"/>
        <w:rPr/>
      </w:pPr>
      <w:r>
        <w:rPr/>
        <w:t>При этом представление заявок главными распорядителями осуществляется отдельно по средствам, санкционируемым управлением Федерального казначейства по Краснодарскому краю, и средствам, санкционируемым финансовым управлением.</w:t>
      </w:r>
    </w:p>
    <w:p>
      <w:pPr>
        <w:pStyle w:val="Normal"/>
        <w:ind w:firstLine="840"/>
        <w:rPr/>
      </w:pPr>
      <w:r>
        <w:rPr/>
        <w:t>15. Бюджетный отдел  финансового управления после получения заявки главного распорядителя, главного администратора источников в части выбытия средств районного бюджета проверяет соответствие указанных в ней показателей кассового плана показателям ведомственной структуры расходов районного бюджета (код главного распорядителя, код раздела и подраздела, сумма на год) либо показателям по источникам финансирования дефицита бюджета, а также соответствие лицевых счетов главного распорядителя (главного администратора источников), кодов целевых средств, типа средств,  вида изменений и других показателей АС «Бюджет». Заявка, составленная с нарушением указанных в настоящем Порядке требований, к исполнению не принимается и подлежит отклонению.</w:t>
      </w:r>
    </w:p>
    <w:p>
      <w:pPr>
        <w:pStyle w:val="Normal"/>
        <w:ind w:firstLine="840"/>
        <w:rPr/>
      </w:pPr>
      <w:r>
        <w:rPr/>
        <w:t>После проверки заявки бюджетным отделом формируются  заявки по формам согласно Приложениям 4, 5, 7 и 8 к настоящему Порядку, которые подписываются исполнителем, начальником бюджетного отдела  и начальником финансового управления (за исключением заявок с поступлением налоговых и неналоговых доходов) и проставляется одна дата принятия.</w:t>
      </w:r>
    </w:p>
    <w:p>
      <w:pPr>
        <w:pStyle w:val="Normal"/>
        <w:ind w:firstLine="840"/>
        <w:rPr/>
      </w:pPr>
      <w:r>
        <w:rPr/>
        <w:t xml:space="preserve">16. Бюджетный отдел финансового управления на основании прогнозов кассовых поступлений в районный бюджет и выбытий из районного бюджета формирует кассовый план исполнения районного бюджета </w:t>
      </w:r>
      <w:r>
        <w:rPr>
          <w:szCs w:val="28"/>
        </w:rPr>
        <w:t>на очередной финансовый год по форме согласно Приложению 1 к настоящему Порядку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районный бюджет и прогноза кассовых выплат из районного бюджета должны быть сбалансированы помесячно отдельно по средствам, санкционируемым управлением Федерального казначейства по Краснодарскому краю, и средствам, санкционируемым финансовым управлением.</w:t>
      </w:r>
    </w:p>
    <w:p>
      <w:pPr>
        <w:pStyle w:val="Normal"/>
        <w:ind w:firstLine="840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 остатки средств районного бюджета, сложившиеся на начало текущего финансового года (далее – неиспользованные остатки средств).</w:t>
      </w:r>
    </w:p>
    <w:p>
      <w:pPr>
        <w:pStyle w:val="Normal"/>
        <w:ind w:firstLine="840"/>
        <w:rPr/>
      </w:pPr>
      <w:r>
        <w:rPr/>
        <w:t>В случае недостаточности неиспользованных остатков средств начальником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на основании служебной записки отдела финансового управления.</w:t>
      </w:r>
    </w:p>
    <w:p>
      <w:pPr>
        <w:pStyle w:val="Normal"/>
        <w:ind w:firstLine="840"/>
        <w:rPr/>
      </w:pPr>
      <w:r>
        <w:rPr/>
        <w:t>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районный бюджет и прогноза кассовых выплат из районного бюджета утвержденного кассового плана на текущий финансовый год должны соответствовать показателям решения о бюджете.</w:t>
      </w:r>
    </w:p>
    <w:p>
      <w:pPr>
        <w:pStyle w:val="Normal"/>
        <w:ind w:firstLine="840"/>
        <w:rPr/>
      </w:pPr>
      <w:r>
        <w:rPr/>
        <w:t>Кассовый план в день его утверждения передается бюджетным отделом  финансового управления отделу казначейского контроля финансового управления для исполнения сводной бюджетной росписи районного бюджета (далее – сводная роспись) в соответствии с кассовым планом через программный комплекс «АС Бюджет».</w:t>
      </w:r>
    </w:p>
    <w:p>
      <w:pPr>
        <w:pStyle w:val="Normal"/>
        <w:ind w:firstLine="840"/>
        <w:rPr/>
      </w:pPr>
      <w:r>
        <w:rPr/>
        <w:t xml:space="preserve">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Тимашевский район.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2. Ведение кассового плана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/>
      </w:pPr>
      <w:r>
        <w:rPr/>
        <w:t>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ind w:firstLine="840"/>
        <w:rPr/>
      </w:pPr>
      <w:r>
        <w:rPr/>
        <w:t>2. Показатели кассового плана изменяются  в следующих  случаях и по следующим основаниям:</w:t>
      </w:r>
    </w:p>
    <w:p>
      <w:pPr>
        <w:pStyle w:val="Normal"/>
        <w:ind w:firstLine="840"/>
        <w:rPr/>
      </w:pPr>
      <w:r>
        <w:rPr/>
        <w:t>1) принятия решения Совета муниципального образования Тимашевский район о внесении изменений в решение о бюджете на текущий финансовый год и плановый период (далее – решение о внесении изменений в решение о бюджете)  на основании решения о внесении изменений в решение о бюджете;</w:t>
      </w:r>
    </w:p>
    <w:p>
      <w:pPr>
        <w:pStyle w:val="Normal"/>
        <w:ind w:firstLine="840"/>
        <w:rPr/>
      </w:pPr>
      <w:r>
        <w:rPr/>
        <w:t>2) возврата не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краевой бюджет и бюджеты поселений - на основании уведомления по расчетам между бюджетами и служебной записки отдела финансового управления;</w:t>
      </w:r>
    </w:p>
    <w:p>
      <w:pPr>
        <w:pStyle w:val="Normal"/>
        <w:ind w:firstLine="840"/>
        <w:rPr/>
      </w:pPr>
      <w:r>
        <w:rPr/>
        <w:t>3) направления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использованных по состоянию на 1 января финансового года, следующего за отчетным, финансовое обеспечение которых осуществлялось за счет средств краевого бюджета и бюджетов поселений, в районный</w:t>
      </w:r>
      <w:r>
        <w:rPr>
          <w:color w:val="FF0000"/>
        </w:rPr>
        <w:t xml:space="preserve"> </w:t>
      </w:r>
      <w:r>
        <w:rPr/>
        <w:t xml:space="preserve"> бюджет – на основании уведомления по расчетам между бюджетами и служебной записки;</w:t>
      </w:r>
    </w:p>
    <w:p>
      <w:pPr>
        <w:pStyle w:val="Normal"/>
        <w:ind w:firstLine="840"/>
        <w:rPr/>
      </w:pPr>
      <w:r>
        <w:rPr/>
        <w:t xml:space="preserve">4) возврата в текущем финансовом году неиспользованных по состоянию на 1 января текущего финансового года, следующего за отчетным, остатков субвенции и иных межбюджетных трансфертов, имеющих целевое назначение, прошлых лет, из бюджетов поселений в районный бюджет, а также принятия в установленном порядке решения о направлении остатков субвенции и иных межбюджетных трансфертов, имеющих целевое назначение, муниципальными образованиями (поселениями) на те же цели при установлении наличия потребности в указанных трансфертах - на основании уведомления по расчетам между бюджетами и служебной записки; </w:t>
      </w:r>
    </w:p>
    <w:p>
      <w:pPr>
        <w:pStyle w:val="Normal"/>
        <w:ind w:firstLine="840"/>
        <w:rPr/>
      </w:pPr>
      <w:r>
        <w:rPr/>
        <w:t xml:space="preserve">5) возврата в текущем финансовом году в краевой бюджет неиспользованных остатков целевых средств, восстановленных на лицевые счета главных распорядителей средств районного бюджета, имеющих целевое назначение, прошлых лет, не использованных по состоянию на 1 января финансового года, финансовое обеспечение которых осуществлялось за счет средств краевого бюджета – на основании уведомления по расчетам между бюджетами и служебной записки; </w:t>
      </w:r>
    </w:p>
    <w:p>
      <w:pPr>
        <w:pStyle w:val="Normal"/>
        <w:ind w:firstLine="840"/>
        <w:rPr/>
      </w:pPr>
      <w:r>
        <w:rPr/>
        <w:t xml:space="preserve">5) фактического получения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,  сверх утвержденных решением о бюджете доходов, а также направления их на увеличение расходов бюджета соответственно целям предоставления субсидий, субвенций, иных межбюджетных трансфертов, имеющих целевое назначение – на основании служебной записки и платежного поручения и (или) уведомления по расчетам между бюджетами, или Заключения о внесении изменений в сводную бюджетную роспись без внесения изменения в решение о бюджете, подготовленное и согласованное с начальником финансового управления в установленном порядке, (далее – Заключение); </w:t>
      </w:r>
    </w:p>
    <w:p>
      <w:pPr>
        <w:pStyle w:val="Normal"/>
        <w:ind w:firstLine="840"/>
        <w:rPr/>
      </w:pPr>
      <w:r>
        <w:rPr/>
        <w:t>6) направления доходов, фактически полученных сверх утвержденных решением о бюджете, на исполнение публичных нормативных обязательств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>7) направления доходов, фактически полученных сверх утвержденных решением о бюджете на погашение муниципального долга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>8) внесения изменений в сводную бюджетную роспись  по главному распорядителю  и (или) 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 xml:space="preserve">9) </w:t>
      </w:r>
      <w:r>
        <w:rPr>
          <w:szCs w:val="28"/>
        </w:rPr>
        <w:t xml:space="preserve">изменения состава  или полномочий (функций) главных администраторов доходов, </w:t>
      </w:r>
      <w:r>
        <w:rPr/>
        <w:t>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 и (или) Заключения;</w:t>
      </w:r>
    </w:p>
    <w:p>
      <w:pPr>
        <w:pStyle w:val="Normal"/>
        <w:ind w:firstLine="840"/>
        <w:rPr/>
      </w:pPr>
      <w:r>
        <w:rPr/>
        <w:t xml:space="preserve">10) перераспределения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 предусмотренных  </w:t>
      </w:r>
      <w:r>
        <w:rPr>
          <w:szCs w:val="28"/>
        </w:rPr>
        <w:t xml:space="preserve">в соответствии с решением о бюджете на текущий финансовый год и на плановый период, </w:t>
      </w:r>
      <w:r>
        <w:rPr/>
        <w:t>– на основании  служебной записки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>11) уточнения сведений о помесячном распределении поступлений доходов (источников финансирования дефицита бюджета) в районный бюджет при фактическом поступлении средств в пределах их соответствующего общего объема, а также корректировки помесячного распределения кассовых выплат по расходам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служебной записки и (или) обращения главного администратора доходов (главного администратора источников), главного распорядителя.</w:t>
      </w:r>
    </w:p>
    <w:p>
      <w:pPr>
        <w:pStyle w:val="Normal"/>
        <w:ind w:firstLine="840"/>
        <w:rPr>
          <w:szCs w:val="28"/>
        </w:rPr>
      </w:pPr>
      <w:r>
        <w:rPr/>
        <w:t xml:space="preserve">3.  Главными распорядителями, </w:t>
      </w:r>
      <w:r>
        <w:rPr>
          <w:szCs w:val="28"/>
        </w:rPr>
        <w:t xml:space="preserve">главными администраторами доходов (главными администраторами источников) заявки по изменению в текущем финансовом году показателей кассового плана (далее – заявка по изменению) оформляются в соответствии с установленными настоящим Порядком требованиями, </w:t>
      </w:r>
      <w:r>
        <w:rPr/>
        <w:t>передаются в финансовое управление по электронным каналам связи с УРМ в АС «Бюджет» с использованием ЭЦП и (или) на бумажном носителе при отсутствии УРМ. В</w:t>
      </w:r>
      <w:r>
        <w:rPr>
          <w:szCs w:val="28"/>
        </w:rPr>
        <w:t xml:space="preserve"> основаниях для внесения изменений в заявке соответственно указываются дата, номер и наименование решения о бюджете, правового акта, платежного поручения, уведомления по расчетам между бюджетами и письма г</w:t>
      </w:r>
      <w:r>
        <w:rPr/>
        <w:t xml:space="preserve">лавного распорядителя, </w:t>
      </w:r>
      <w:r>
        <w:rPr>
          <w:szCs w:val="28"/>
        </w:rPr>
        <w:t xml:space="preserve">главного администратора доходов  (главного администратора источников), служебной записки. </w:t>
      </w:r>
    </w:p>
    <w:p>
      <w:pPr>
        <w:pStyle w:val="Normal"/>
        <w:ind w:firstLine="840"/>
        <w:rPr/>
      </w:pPr>
      <w:r>
        <w:rPr>
          <w:szCs w:val="28"/>
        </w:rPr>
        <w:t xml:space="preserve">Осуществление проверки </w:t>
      </w:r>
      <w:r>
        <w:rPr/>
        <w:t>заявок по изменениям показателей кассового плана  производится следующими отделами финансового управления</w:t>
      </w:r>
      <w:r>
        <w:rPr>
          <w:szCs w:val="28"/>
        </w:rPr>
        <w:t xml:space="preserve">: </w:t>
      </w:r>
    </w:p>
    <w:p>
      <w:pPr>
        <w:pStyle w:val="Normal"/>
        <w:ind w:firstLine="840"/>
        <w:rPr/>
      </w:pPr>
      <w:r>
        <w:rPr/>
        <w:t xml:space="preserve">– </w:t>
      </w:r>
      <w:r>
        <w:rPr/>
        <w:t>по кассовым поступлениям в районный бюджет в части налоговых и неналоговых доходов – отделом отраслевого финансирования и доходов бюджета финансового управления, безвозмездных поступлений – бюджетным отделом финансового управления, источников финансирования дефицита районного бюджета – отделом отраслевого финансирования и доходов бюджета финансового управления;</w:t>
      </w:r>
    </w:p>
    <w:p>
      <w:pPr>
        <w:pStyle w:val="Normal"/>
        <w:ind w:firstLine="840"/>
        <w:rPr/>
      </w:pPr>
      <w:r>
        <w:rPr/>
        <w:t xml:space="preserve">– </w:t>
      </w:r>
      <w:r>
        <w:rPr/>
        <w:t xml:space="preserve">по кассовым выбытиям из районного бюджета в части расходов – бюджетным отделом финансового управления, источников финансирования дефицита районного бюджета – отделом отраслевого финансирования и доходов бюджета финансового управления. </w:t>
      </w:r>
    </w:p>
    <w:p>
      <w:pPr>
        <w:pStyle w:val="Normal"/>
        <w:ind w:firstLine="840"/>
        <w:rPr/>
      </w:pPr>
      <w:r>
        <w:rPr/>
        <w:t>В случае соответствия заявки установленным требованиям бюджетный отдел финансового управления формирует заявки по изменению показателей кассового плана,</w:t>
      </w:r>
      <w:r>
        <w:rPr>
          <w:szCs w:val="28"/>
        </w:rPr>
        <w:t xml:space="preserve"> по формам согласно приложениям 4, 5, 7 и 8 к настоящему Порядку,</w:t>
      </w:r>
      <w:r>
        <w:rPr/>
        <w:t xml:space="preserve"> которые подписываются исполнителем, начальником отдела и начальником финансового управления. После подписания проставляются даты принятия на изменение кассового плана  в  АС «Бюджет». Заявка, составленная с нарушением указанных в настоящем Порядке требований, к исполнению не  принимаются, и подлежит отклонению.</w:t>
      </w:r>
    </w:p>
    <w:p>
      <w:pPr>
        <w:pStyle w:val="Normal"/>
        <w:ind w:firstLine="840"/>
        <w:rPr/>
      </w:pPr>
      <w:r>
        <w:rPr>
          <w:szCs w:val="28"/>
        </w:rPr>
        <w:t xml:space="preserve"> </w:t>
      </w:r>
      <w:r>
        <w:rPr/>
        <w:t>4.  Особенности ведения кассового плана по кодам доходов 2 18 00000 00 0000 000 и 2 19 00000 00 0000 000 следующие</w:t>
      </w:r>
      <w:r>
        <w:rPr>
          <w:szCs w:val="28"/>
        </w:rPr>
        <w:t>:</w:t>
      </w:r>
    </w:p>
    <w:p>
      <w:pPr>
        <w:pStyle w:val="Normal"/>
        <w:ind w:firstLine="840"/>
        <w:rPr/>
      </w:pPr>
      <w:r>
        <w:rPr/>
        <w:t xml:space="preserve">1) при формировании показателей кассового плана по коду дохода 2 18 00000 00 0000 000 главным администраторам доходов районного бюджета, за </w:t>
      </w:r>
      <w:r>
        <w:rPr>
          <w:szCs w:val="28"/>
        </w:rPr>
        <w:t xml:space="preserve">которыми в установленном порядке закреплены доходы районного бюджета от возврата субвенций и иных межбюджетных трансфертов, имеющих целевое назначение, прошлых лет,  применяются на УРМ АС «Бюджет» по каждому виду остатков целевых средств соответствующие аналитические классификаторы - </w:t>
      </w:r>
      <w:r>
        <w:rPr/>
        <w:t xml:space="preserve">код целевых средств и код муниципального образования (поселения) (района трансферта); </w:t>
      </w:r>
    </w:p>
    <w:p>
      <w:pPr>
        <w:pStyle w:val="Normal"/>
        <w:ind w:firstLine="840"/>
        <w:rPr/>
      </w:pPr>
      <w:r>
        <w:rPr/>
        <w:t xml:space="preserve">2) при формировании показателей кассового плана по коду дохода                2 19 00000 00 0000 000 главным администраторам доходов, за </w:t>
      </w:r>
      <w:r>
        <w:rPr>
          <w:szCs w:val="28"/>
        </w:rPr>
        <w:t xml:space="preserve">которыми в установленном порядке закреплены доходы районного бюджета </w:t>
      </w:r>
      <w:r>
        <w:rPr/>
        <w:t>по</w:t>
      </w:r>
      <w:r>
        <w:rPr>
          <w:szCs w:val="28"/>
        </w:rPr>
        <w:t xml:space="preserve"> возврату не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краевой </w:t>
      </w:r>
      <w:r>
        <w:rPr/>
        <w:t xml:space="preserve">бюджет и бюджеты поселений, применяются на УРМ АС «Бюджет» по каждому виду остатков целевых средств соответствующий аналитический классификатор - код целевых средств. </w:t>
      </w:r>
    </w:p>
    <w:p>
      <w:pPr>
        <w:pStyle w:val="Normal"/>
        <w:ind w:firstLine="840"/>
        <w:rPr/>
      </w:pPr>
      <w:r>
        <w:rPr/>
        <w:t>Отражение на УРМ АС «Бюджет» операций по остаткам целевых средств в кассовом плане без применения соответствующего  кода целевых средств не допускается.</w:t>
      </w:r>
    </w:p>
    <w:p>
      <w:pPr>
        <w:pStyle w:val="Normal"/>
        <w:ind w:firstLine="840"/>
        <w:rPr/>
      </w:pPr>
      <w:r>
        <w:rPr/>
        <w:t>5. При составлении (внесении изменений в показатели) кассового плана в АС «Бюджет» применяются соответствующие коды изменений.  В случае внесения изменений в кассовый план по решению о бюджете – код вида изменений соответствует решению о бюджете, при одновременном внесении изменений в сводную бюджетную роспись – коды видов изменений соответствуют кодам, применяемым при внесении изменений в сводную бюджетную роспись.</w:t>
      </w:r>
    </w:p>
    <w:p>
      <w:pPr>
        <w:pStyle w:val="Normal"/>
        <w:ind w:firstLine="840"/>
        <w:rPr/>
      </w:pPr>
      <w:r>
        <w:rPr/>
        <w:t>6. В случае изменения в АС «Бюджет» аналитического классификатора, а также в случае перераспределения бюджетных ассигнований (доходов и источников финансирования дефицита районного бюджета) между кодами  аналитических классификаторов в АС «Бюджет», внесение изменений в кассовый план осуществляется на основании служебной записки начальника соответствующего отдела с визой начальника финансового управления с применением кода вида изменений 04.00.0 – перераспределения, не связанные с внесением изменением в показатели сводной бюджетной росписи и лимитов бюджетных обязательств (кассового плана).</w:t>
      </w:r>
    </w:p>
    <w:p>
      <w:pPr>
        <w:pStyle w:val="Normal"/>
        <w:ind w:firstLine="840"/>
        <w:rPr/>
      </w:pPr>
      <w:r>
        <w:rPr/>
        <w:t xml:space="preserve"> </w:t>
      </w:r>
      <w:r>
        <w:rPr/>
        <w:t xml:space="preserve">7. В случае уменьшения кассовых поступлений в доход районного бюджета в соответствующем периоде отдел отраслевого финансирования и доходов бюджета финансового управления готовит предложения о корректировке показателей кассового плана по поступлениям в виде служебной записки с визой начальника финансового управления. </w:t>
      </w:r>
    </w:p>
    <w:p>
      <w:pPr>
        <w:pStyle w:val="Normal"/>
        <w:ind w:firstLine="840"/>
        <w:rPr/>
      </w:pPr>
      <w:r>
        <w:rPr/>
        <w:t>При наличии прогнозируемого кассового разрыва начальником финансового управления принимается решение об уменьшении кассовых выбытий в соответствующем периоде. На основании принятого решения в виде служебной записки готовятся изменения в кассовый план.</w:t>
      </w:r>
    </w:p>
    <w:p>
      <w:pPr>
        <w:pStyle w:val="Normal"/>
        <w:ind w:firstLine="840"/>
        <w:rPr/>
      </w:pPr>
      <w:r>
        <w:rPr/>
        <w:t>Изменения кассовых выбытий между периодами текущего финансово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hanging="0"/>
        <w:rPr/>
      </w:pPr>
      <w:r>
        <w:rPr/>
        <w:t>Начальник бюджетного отдела                                                          Н.Г.Аникушин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3:00Z</dcterms:created>
  <dc:creator>черенковагп</dc:creator>
  <dc:description/>
  <cp:keywords/>
  <dc:language>en-US</dc:language>
  <cp:lastModifiedBy>Наталья Аникушина</cp:lastModifiedBy>
  <cp:lastPrinted>2012-03-11T09:05:00Z</cp:lastPrinted>
  <dcterms:modified xsi:type="dcterms:W3CDTF">2014-01-23T05:08:00Z</dcterms:modified>
  <cp:revision>79</cp:revision>
  <dc:subject/>
  <dc:title>Зарегистрировано в Минюсте РФ 30 декабря 2004 г</dc:title>
</cp:coreProperties>
</file>