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к Порядку составления и ведения кассового плана исполнения районного бюджета в текущем  финансовом году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jc w:val="both"/>
        <w:rPr/>
      </w:pPr>
      <w:r>
        <w:rPr/>
        <w:t>от  «23   »  декабря   2013 г. № 122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648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явка-Уведомление о помесячном распределении кассовых поступлений доходов в районный  бюджет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районного бюджета)</w:t>
      </w:r>
    </w:p>
    <w:p>
      <w:pPr>
        <w:pStyle w:val="Normal"/>
        <w:rPr/>
      </w:pPr>
      <w:r>
        <w:rPr/>
        <w:t>Основание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>Вид изменений:  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5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74"/>
        <w:gridCol w:w="1080"/>
        <w:gridCol w:w="108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  <w:gridCol w:w="540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Тип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2" w:hanging="45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182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42" w:hanging="142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3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 xml:space="preserve">  </w:t>
      </w:r>
      <w:r>
        <w:rPr/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Исполнитель                                                                       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к Порядку составления и ведения кассового плана исполнения районного бюджета в текущем  финансовом году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от «  23   »  декабря   2013 г. №  122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9720" w:hanging="234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-Уведомление о помесячном распределении кассовых поступлений источников финансирования дефицита бюджета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rPr/>
      </w:pPr>
      <w:r>
        <w:rPr/>
        <w:t xml:space="preserve">   </w:t>
      </w:r>
      <w:r>
        <w:rPr/>
        <w:t>Основание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>Вид изменений: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080"/>
        <w:gridCol w:w="108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  <w:gridCol w:w="54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Тип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бюджет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                    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Исполнитель                                     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680" w:right="567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0:00Z</dcterms:created>
  <dc:creator>ИльинскаяНВ</dc:creator>
  <dc:description/>
  <cp:keywords/>
  <dc:language>en-US</dc:language>
  <cp:lastModifiedBy>Наталья Аникушина</cp:lastModifiedBy>
  <cp:lastPrinted>2014-01-22T16:46:00Z</cp:lastPrinted>
  <dcterms:modified xsi:type="dcterms:W3CDTF">2014-01-22T12:47:00Z</dcterms:modified>
  <cp:revision>24</cp:revision>
  <dc:subject/>
  <dc:title>Приложение 1 раздел 1 </dc:title>
</cp:coreProperties>
</file>