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декабря 2013  года                                                                          № 122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 и ведения  кассового плана исполнения районного бюджета в текущем финансовом году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целях организации исполнения решения Совета муниципального образования Тимашевский район о районном бюджете на очередной финансовый год и на плановый период  п р и к а з ы в а ю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ведения кассового плана исполнения районного бюджета в текущем финансовом году (приложение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Главному специалисту финансового управления А.В.Борисову  обеспечить реализацию форм отчетов в автоматизированной системе «Бюджет», приведенных в приложении к утвержденному Порядку  составления и ведения кассового плана исполнения районного бюджета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ризнать утратившим силу с 1 января 2014 года: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приказ финансового управления администрации муниципального образования Тимашевский район от 11 января 2010 года № 3 «Об утверждении Порядка составления и ведения кассового плана исполнения районного бюджета в текущем финансовом году»;</w:t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приказ финансового управления администрации муниципального образования Тимашевский район от 25 декабря 2012 года № 110 «О внесении изменений в приказ финансового управления администрации муниципального образования Тимашевский район от 11 января 2010 года № 3 «Об утверждении Порядка составления и ведения кассового плана исполнения районного бюджета в текущем финансовом году»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приказа возложить на начальника бюджетного отдела Н.Г.Аникушину, начальника отдела казначейского контроля А.Н.Стешенко и заместителя начальника управления,  начальника отдела отраслевого финансирования и доходов бюджета Е.М.Мишину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Настоящий приказ вступает в силу с 1 января 2014 года и распространяет свое действие на правоотношения, возникающие при формировании кассового плана исполнения районного бюджета на 2014 год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О.Г.Баженова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ConsNonformat"/>
        <w:widowControl/>
        <w:tabs>
          <w:tab w:val="clear" w:pos="708"/>
          <w:tab w:val="left" w:pos="74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бюджетного отдела                                                      Н.Г.Аникуши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,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отраслевого</w:t>
      </w:r>
    </w:p>
    <w:p>
      <w:pPr>
        <w:pStyle w:val="ConsNonformat"/>
        <w:widowControl/>
        <w:tabs>
          <w:tab w:val="clear" w:pos="708"/>
          <w:tab w:val="left" w:pos="74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я и доходов бюджета                                            Е.М.Миши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азначейского контроля                                 А.Н.Стешенк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320" w:leader="none"/>
          <w:tab w:val="left" w:pos="768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                                                                       М.В.Ванюрихина</w:t>
      </w:r>
    </w:p>
    <w:p>
      <w:pPr>
        <w:pStyle w:val="ConsNonformat"/>
        <w:widowControl/>
        <w:tabs>
          <w:tab w:val="clear" w:pos="708"/>
          <w:tab w:val="left" w:pos="7320" w:leader="none"/>
          <w:tab w:val="left" w:pos="768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320" w:leader="none"/>
          <w:tab w:val="left" w:pos="768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                                                                       А.В.Бори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2:16:00Z</dcterms:created>
  <dc:creator>черенковагп</dc:creator>
  <dc:description/>
  <cp:keywords/>
  <dc:language>en-US</dc:language>
  <cp:lastModifiedBy>Наталья Аникушина</cp:lastModifiedBy>
  <cp:lastPrinted>2014-01-09T09:37:00Z</cp:lastPrinted>
  <dcterms:modified xsi:type="dcterms:W3CDTF">2014-01-22T10:21:00Z</dcterms:modified>
  <cp:revision>38</cp:revision>
  <dc:subject/>
  <dc:title>Зарегистрировано в Минюсте РФ 30 декабря 2004 г</dc:title>
</cp:coreProperties>
</file>