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Тимашевский район от 29 января 2015 г. № 117</w:t>
        <w:br/>
        <w:t xml:space="preserve">«О предоставлении гражданами, претендующими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, и лицами, замещающими должности муниципальной службы в администрации муниципального образования Тимашевский район, сведений о до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марта 2022 г. № 44-ФЗ</w:t>
        <w:br/>
        <w:t xml:space="preserve">«О внесении изменений в статью 26 Федерального закона «О банках и банковской деятельности» и Федеральный закон «О противодействии коррупции», со статьей 66 Устава муниципального образования Тимашевский район          </w:t>
      </w:r>
      <w:r>
        <w:rPr>
          <w:spacing w:val="88"/>
          <w:sz w:val="28"/>
          <w:szCs w:val="28"/>
        </w:rPr>
        <w:t>постановля</w:t>
      </w:r>
      <w:r>
        <w:rPr>
          <w:sz w:val="28"/>
          <w:szCs w:val="28"/>
        </w:rPr>
        <w:t xml:space="preserve">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Тимашевский район от 29 января 2015 г. № 117 «О предоставлении гражданами, претендующими на замещение должностей муниципальной службы, и лицами, замещающими должности муниципальной службы в администрации муниципального образования Тимашевский район, сведений о доходах, об имуществе и обязательствах имущественного характера», изложив приложение к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образования Тимаше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17 апреля 2015 г. № 437 «О внесении изменений в постановление администрации муниципального образования Тимашевский район от 29 января 2015 г. № 117 «О предоставлении гражданами Российской Федерации, претендующими на замещение должностей муниципальной службы, и лицами, замещающими должности в администрации муниципального образования Тимашевский район,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 апреля 2021 г. № 449 «О внесении изменений в постановление администрации муниципального образования Тимашевский район от 29 января 2015 г. № 117 «О предоставлении гражданами Российской Федерации, претендующими на замещение должностей муниципальной службы, и лицами, замещающими должности в администрации муниципального образования Тимашевский район,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22 февраля 2022 г. № 258 «О внесении изменений в постановление администрации муниципального образования Тимашевский район от 29 января 2015 г. № 117 «О предоставлении гражданами Российской Федерации, претендующими на замещение должностей муниципальной службы, и лицами, замещающими должности в администрации муниципального образования Тимашевский район,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 постановления администрации муниципального образования Тимашевский район от 21 июля 2020 г. № 741 «О внесении изменений в отдельные нормативные правовые акты администрации муниципального образования Тимашевский район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4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</w:t>
        <w:br/>
        <w:t>МБУК «Межпоселенческий районный Дом культуры имени В.М. Толстых» по адресу: г. Тимашевск, ул. Ленина, д. 120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4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Красная, д. 103, каб. 32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бнародования и распространяется на правоотношения, возникшие с 17 марта 2022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ab/>
        <w:t xml:space="preserve">      А.В. Па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06:00Z</dcterms:created>
  <dc:creator>Admin</dc:creator>
  <dc:description/>
  <cp:keywords/>
  <dc:language>en-US</dc:language>
  <cp:lastModifiedBy>Шаян Людмила</cp:lastModifiedBy>
  <cp:lastPrinted>2022-05-23T11:32:00Z</cp:lastPrinted>
  <dcterms:modified xsi:type="dcterms:W3CDTF">2022-05-23T08:35:00Z</dcterms:modified>
  <cp:revision>9</cp:revision>
  <dc:subject/>
  <dc:title>О внесении изменений в постановление администрации муниципального образования Тимашевский район от 28 октября 2010 года № 2809</dc:title>
</cp:coreProperties>
</file>