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1" w:type="dxa"/>
        <w:jc w:val="left"/>
        <w:tblInd w:w="5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518" w:hRule="atLeast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-118110</wp:posOffset>
                      </wp:positionV>
                      <wp:extent cx="26701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 постановлению администрации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имашевский район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3.12.2021 № 1874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«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ТВЕРЖДЕНА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становлением администрации муниципального образования Тимашевский район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2.08.2018 № 953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(в редакции постановления     администрации муниципального образования Тимашевский райо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от 23.12.202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187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3.12.2021 № 1874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2.08.2018 № 953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23.12.20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7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инвестиционной привлекательности в                    муниципальном образовании Тимашевский район»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инвестиционной                 привлекательности в муниципальном образовании Тимашевский район»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341"/>
      </w:tblGrid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                    муниципальной       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ники      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емельных и имущественных отношений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муниципальных закупок»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18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                                  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повышения инвестиционной привлекательности и реализации инвестиционного потенциала муниципального образования Тимашевский район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                             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презентационных материалов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; поддержка в актуальном состоянии Инвестиционного портала муниципального образования Тимашевский район.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«Интенсификация социально-экономического развития»</w:t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           муниципальной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езентационных материалов, сувенирной и мультимедийной продукции, виртуальных туров инвестиционных площадок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презентационных мероприяти  ях;</w:t>
            </w:r>
          </w:p>
          <w:p>
            <w:pPr>
              <w:pStyle w:val="ConsPlusNormal1"/>
              <w:tabs>
                <w:tab w:val="clear" w:pos="708"/>
                <w:tab w:val="left" w:pos="0" w:leader="none"/>
              </w:tabs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о- привлекательных земельных участк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и актуализированных БП (ТЭО) инвестиционных проектов, маркетинговых обоснований инвестиционных площадок (земельных участков)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анных инвестиционных протоколов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новлений новостей (федеральных, краевых, муниципальных, анонсы) инвестиционного портала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аций инвестиционного портала.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  муниципальной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– 2024 годы, этапы не предусмотрены</w:t>
            </w:r>
          </w:p>
        </w:tc>
      </w:tr>
      <w:tr>
        <w:trPr>
          <w:trHeight w:val="840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7341" w:type="dxa"/>
            <w:tcBorders/>
          </w:tcPr>
          <w:tbl>
            <w:tblPr>
              <w:tblW w:w="7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1013"/>
              <w:gridCol w:w="1140"/>
              <w:gridCol w:w="1270"/>
              <w:gridCol w:w="1418"/>
              <w:gridCol w:w="1287"/>
            </w:tblGrid>
            <w:tr>
              <w:trPr>
                <w:trHeight w:val="150" w:hRule="atLeast"/>
              </w:trPr>
              <w:tc>
                <w:tcPr>
                  <w:tcW w:w="1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ы     реализации</w:t>
                  </w:r>
                </w:p>
              </w:tc>
              <w:tc>
                <w:tcPr>
                  <w:tcW w:w="1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разрезе источников</w:t>
                  </w:r>
                </w:p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нансирования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раев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-96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48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48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175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22,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22,1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1068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инвестиционной привлекательности в муниципальном образовании Тимашевский район» (далее – муниципальная Программа) приведены в приложении № 1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рассчитана на 2019-2024 годы.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мероприятий муниципальной Программы представлен в приложении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Финансовое обеспечение программы осуществляется в пределах выделенных средств бюджета муниципального образования Тимашевский район. Механизм реализации муниципальной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в соответствии с Федеральным законом от 5 апреля 2013 года   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мероприятий, реализуемых муниципальной Программой, после проведения оценки их эффективности могут уточнятьс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троль за ходом выполнения муниципальной программы осуществляется отделом экономики и прогнозирования администрации муниципального образования Тимашевский район (координатор программы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ует реализацию программы, координацию деятельности муниципальных заказчиков и исполнителей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подготовку предложений по объемам, направленным на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корректировку программы на текущий и последующие годы по источникам, объемам финансирования и перечню реализуем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о результатам принятия районного бюджета;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муниципальной программы муниципального образования Тимашевский район (далее – Оценка Программы) проводится координатором программы ежегодно в срок до 25 январ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 для проведения контрольных мероприят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а, курирующий вопросы инвестиционного развит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машевский район                                                                            И.А. Скрипиль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25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639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072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Тимашевский район «Создание условий для инвестиционной привлекательности в муниципальном   образовании                                                                      Тимашевский   район»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муниципального образования Тимашевский район  </w:t>
      </w:r>
      <w:r>
        <w:rPr>
          <w:sz w:val="28"/>
          <w:szCs w:val="28"/>
        </w:rPr>
        <w:t xml:space="preserve">«Создание условий для инвестиционной привлекательности в муниципальном образовании Тимашевский район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134"/>
        <w:gridCol w:w="992"/>
        <w:gridCol w:w="992"/>
        <w:gridCol w:w="992"/>
        <w:gridCol w:w="993"/>
        <w:gridCol w:w="992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готовленных:                                                        - презентационных материалов, и сувенирной продукции;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виртуальных туров инвестиционных площадок                                                                                  - мультимедий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в презентационных меро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8"/>
        <w:gridCol w:w="1134"/>
        <w:gridCol w:w="992"/>
        <w:gridCol w:w="992"/>
        <w:gridCol w:w="992"/>
        <w:gridCol w:w="993"/>
        <w:gridCol w:w="992"/>
        <w:gridCol w:w="920"/>
      </w:tblGrid>
      <w:tr>
        <w:trPr>
          <w:trHeight w:val="24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работанных и актуализированных:            - БП (ТЭО) инвестиционных проектов;                                - маркетинговых обоснований инвестиционных площадок (земельных участков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806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о-привлекательных земельных участк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инвестиционных проток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аций инвестиционного по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новлений новостей (федеральных, краевых, муниципальных, анон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муниципальной программе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Создание условий для инвестицио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9072" w:hanging="453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влекательности в муниципальном          образовании Тимашевский район»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" w:right="864" w:hanging="0"/>
        <w:jc w:val="center"/>
        <w:rPr>
          <w:iCs/>
        </w:rPr>
      </w:pPr>
      <w:r>
        <w:rPr>
          <w:iCs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муниципального образования Тимашевский район  «Созда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овий для инвестиционной привлекательности в муниципальном образовании Тимашевский район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3470"/>
        <w:gridCol w:w="1274"/>
        <w:gridCol w:w="992"/>
        <w:gridCol w:w="142"/>
        <w:gridCol w:w="734"/>
        <w:gridCol w:w="851"/>
        <w:gridCol w:w="829"/>
        <w:gridCol w:w="862"/>
        <w:gridCol w:w="860"/>
        <w:gridCol w:w="851"/>
        <w:gridCol w:w="2255"/>
        <w:gridCol w:w="649"/>
        <w:gridCol w:w="134"/>
        <w:gridCol w:w="918"/>
      </w:tblGrid>
      <w:tr>
        <w:trPr>
          <w:trHeight w:val="289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864" w:right="864" w:hanging="0"/>
              <w:jc w:val="center"/>
              <w:rPr>
                <w:i/>
                <w:i/>
                <w:color w:val="5B9BD5"/>
              </w:rPr>
            </w:pPr>
            <w:r>
              <w:rPr>
                <w:iCs/>
                <w:color w:val="404040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/>
              <w:t xml:space="preserve">Объем    </w:t>
              <w:br/>
              <w:t>финансирования, всего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необходимых условий повышения инвестиционной привлекательности и реализации инвестиционного потенциала, муниципального образования Тимашевский район</w:t>
            </w:r>
          </w:p>
        </w:tc>
      </w:tr>
      <w:tr>
        <w:trPr>
          <w:trHeight w:val="5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№ 1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подготовки презентационных материалов</w:t>
            </w:r>
          </w:p>
        </w:tc>
      </w:tr>
      <w:tr>
        <w:trPr>
          <w:trHeight w:val="97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подготовки презентационных материалов</w:t>
            </w:r>
          </w:p>
        </w:tc>
      </w:tr>
      <w:tr>
        <w:trPr>
          <w:trHeight w:val="42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6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мероприятий по изготовлению: виртуальных туров инвестиционных площадок, раздаточного презентационного материала (полиграфическая, сувенирная продукция, USB–flash накопители), презентационного фильма (мультимедиа презентация, 3</w:t>
            </w:r>
            <w:r>
              <w:rPr>
                <w:lang w:val="en-US"/>
              </w:rPr>
              <w:t>D</w:t>
            </w:r>
            <w:r>
              <w:rPr/>
              <w:t xml:space="preserve"> ролики), флэш-презентации (в т.ч. изготовление и модернизация выставочного стенда, закупка монитора, техническое сопровождение, включая монтаж/ демонтаж, оборудованного стенда и разработка дизайн-концепции презентационной продук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районный       </w:t>
              <w:b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зготовленных:  экземпляров презентационных материалов и сувенирной продукции: 2019 г. – 200 экз.; 2020 г. – 200 экз.; 2021 г. – 0 экз.; 2022- 2024 гг. – не менее 200 экз. ежегодно; количество виртуальных туров инвестиционных площадок: 2022 г. – 3 шт.;  2023-2024 гг. – не менее 1 шт. ежегодно; мультимедийной продукции: –                   2019 г. – 1 экз.;             2020 г. – 1 экз.;              2021 г. – 0 экз.; 2022- 2024 гг. –                  не менее 1 экз. ежегодно.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/>
              <w:t>отдел экономики и прогнозирования администрации</w:t>
            </w:r>
          </w:p>
          <w:p>
            <w:pPr>
              <w:pStyle w:val="Normal"/>
              <w:autoSpaceDE w:val="false"/>
              <w:ind w:left="-70" w:right="-70" w:hanging="0"/>
              <w:rPr/>
            </w:pPr>
            <w:r>
              <w:rPr/>
              <w:t>муниципального образования Тимашевский район (далее -отдел экономики)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2 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№ 2 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участия в выставочно-ярмо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</w:t>
            </w:r>
          </w:p>
        </w:tc>
      </w:tr>
      <w:tr>
        <w:trPr>
          <w:trHeight w:val="42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участия в выставочно-ярморочных мероприятиях</w:t>
            </w:r>
          </w:p>
        </w:tc>
      </w:tr>
      <w:tr>
        <w:trPr>
          <w:trHeight w:val="3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4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2.1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 xml:space="preserve">                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презентационных мероприятиях в  т.ч. в Российском инвестиционном форуме г.Сочи (регистрация  участников форума - представителей администрац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Тимашевский район), стендистов                                                                                      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69"/>
              <w:jc w:val="center"/>
              <w:rPr/>
            </w:pPr>
            <w:r>
              <w:rPr/>
              <w:t xml:space="preserve">районный    </w:t>
              <w:br/>
              <w:t xml:space="preserve">бюджет  </w:t>
            </w:r>
            <w:r>
              <w:rPr>
                <w:i/>
              </w:rPr>
              <w:t xml:space="preserve"> </w:t>
            </w:r>
            <w:r>
              <w:rPr/>
              <w:t xml:space="preserve">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  <w:r>
              <w:rPr/>
              <w:t xml:space="preserve">,0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презентационных мероприятиях:              2019 г. -                         2 участника и        не менее 1 стендиста; 2020 г. - 0; 2021 г. – 0;                             2022 г. – не менее 1 участника и                 не менее 1 стендиста; 2023-2024 гг. – не менее 1 участника и не менее 1 стендиста, ежегод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администрации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имашевский район (далее – отдел информационных технологий) 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  </w:t>
            </w:r>
          </w:p>
        </w:tc>
      </w:tr>
      <w:tr>
        <w:trPr>
          <w:trHeight w:val="238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дписанных протоколов не менее:                   2019 г. – 6 шт.;             2020 г. – 5 шт.;            2021 г. – 0 шт.;             2022 г. - 3 шт.;               2023 г. – 6 шт.;           2024 г. - 6 шт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,</w:t>
            </w:r>
            <w:r>
              <w:rPr>
                <w:lang w:val="en-US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 3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</w:t>
            </w:r>
          </w:p>
        </w:tc>
      </w:tr>
      <w:tr>
        <w:trPr>
          <w:trHeight w:val="4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, изготовление инвестиционных проектов ТЭО и инвестиционно-привлекательных земельных участков</w:t>
            </w:r>
          </w:p>
        </w:tc>
      </w:tr>
      <w:tr>
        <w:trPr>
          <w:trHeight w:val="225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актуализация БП (ТЭО) инвестиционных проектов, разработка и актуализация маркетингового обоснования инвестиционных площадок (земельных участков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ный    </w:t>
              <w:br/>
              <w:t xml:space="preserve">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и актуализированных БП (ТЭО): 2019 г.-0; 2020 г.- 0; 2021 г.- 0; 2022-2024 гг. - не менее 1 ежегодно.</w:t>
            </w:r>
          </w:p>
          <w:p>
            <w:pPr>
              <w:pStyle w:val="Normal"/>
              <w:rPr/>
            </w:pPr>
            <w:r>
              <w:rPr/>
              <w:t>Количество разработанных и актуализированных маркетинговых обоснований инвестиционных площадок (земельных участков): 2022 г. – 3 шт.; 2023-2024 гг. – не менее 1 ежегодно.</w:t>
            </w:r>
          </w:p>
          <w:p>
            <w:pPr>
              <w:pStyle w:val="Normal"/>
              <w:rPr/>
            </w:pPr>
            <w:r>
              <w:rPr/>
              <w:t>Количество инвестиционных проектов и земельных участков, находящихся в Единой системе инвестиционных предложений Краснодарского края для предложения инвесторам: не менее 1 проекта,                     3 земельных участка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земельных и имущественных отношений, отдел архитектуры,  отдел экономики </w:t>
            </w:r>
          </w:p>
        </w:tc>
      </w:tr>
      <w:tr>
        <w:trPr>
          <w:trHeight w:val="42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 4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держка в актуальном состоянии Инвестиционного портала муниципального образования Тимашевский район</w:t>
            </w:r>
          </w:p>
        </w:tc>
      </w:tr>
      <w:tr>
        <w:trPr>
          <w:trHeight w:val="70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оступа потенциальных инвесторов и соискателей инвестиций к информации об инвестиционных проектах и площадках</w:t>
            </w:r>
          </w:p>
        </w:tc>
      </w:tr>
      <w:tr>
        <w:trPr>
          <w:trHeight w:val="33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рнизация и комплексная поддержка инвестиционного портала администрации муниципального образования Тимашевский район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йонный    </w:t>
              <w:br/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ктуализаций  инвестиционного портала МО Тимашевский район:    2019 – 2024 гг. - 1 раз в год. </w:t>
            </w:r>
          </w:p>
          <w:p>
            <w:pPr>
              <w:pStyle w:val="Normal"/>
              <w:rPr/>
            </w:pPr>
            <w:r>
              <w:rPr/>
              <w:t>Количество обновлений новостей (федеральных, краевых, муниципальных, анонсы) инвестиционного портала: 2019 – 2024 гг. -        не менее 700 шт.  обновлений в го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" w:hanging="0"/>
              <w:rPr/>
            </w:pPr>
            <w:r>
              <w:rPr/>
              <w:t xml:space="preserve">отдел экономики, отдел информационных технологий </w:t>
            </w:r>
          </w:p>
        </w:tc>
      </w:tr>
      <w:tr>
        <w:trPr>
          <w:trHeight w:val="41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6" w:hanging="0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ный    </w:t>
              <w:br/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8,0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1:00Z</dcterms:created>
  <dc:creator>Специалист ИМЦ</dc:creator>
  <dc:description/>
  <cp:keywords/>
  <dc:language>en-US</dc:language>
  <cp:lastModifiedBy>Алевтина Кононцева</cp:lastModifiedBy>
  <cp:lastPrinted>2021-12-17T10:26:00Z</cp:lastPrinted>
  <dcterms:modified xsi:type="dcterms:W3CDTF">2021-12-27T13:24:00Z</dcterms:modified>
  <cp:revision>269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