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8 № 29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июня 2015 года № 516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муниципального образования Тимашевский район 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от 27.06.2018 № 290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исвоению звания «</w:t>
      </w:r>
      <w:r>
        <w:rPr>
          <w:rFonts w:cs="Times New Roman" w:ascii="Times New Roman" w:hAnsi="Times New Roman"/>
          <w:sz w:val="28"/>
          <w:szCs w:val="28"/>
        </w:rPr>
        <w:t>Почетный гражданин Тимаш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5"/>
      </w:tblGrid>
      <w:tr>
        <w:trPr>
          <w:trHeight w:val="62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л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Тимашевский район, председатель комисс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именк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Михайл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Тимашевский район, заместитель председателя комисс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ск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Анатолье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оциальным вопросам администрации муниципального образования Тимашевский район, секретарь комисс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ее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Совета муниципального образования Тимашевский район;</w:t>
            </w:r>
          </w:p>
        </w:tc>
      </w:tr>
      <w:tr>
        <w:trPr>
          <w:trHeight w:val="2156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давк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Александрови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вопросам промышленности, архитектуры, строительства, транспорта, связи, жилищного и коммунального обслуживания населения Совета муниципального образования Тимашевский район;</w:t>
            </w:r>
          </w:p>
        </w:tc>
      </w:tr>
      <w:tr>
        <w:trPr>
          <w:trHeight w:val="47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давк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натолье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Леонидо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машевского районного Совета ветеранов войны, труда, ВС и правоохрани-тельных органов (по согласованию);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ывечер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Николае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й территориальной организации профсоюзов работников госучреждений и общественного обслуживания;</w:t>
            </w:r>
          </w:p>
        </w:tc>
      </w:tr>
      <w:tr>
        <w:trPr>
          <w:trHeight w:val="6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ен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вано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х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я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Борис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ов Владимир Владими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сельского хозяйства и перерабатывающей промышленности;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о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Тимофееви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по вопроса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, науки, культуры и спорту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м семьи и молодежи Совета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касски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Тимашевский рай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рок полномочий </w:t>
      </w: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исвоению звания «</w:t>
      </w:r>
      <w:r>
        <w:rPr>
          <w:rFonts w:cs="Times New Roman" w:ascii="Times New Roman" w:hAnsi="Times New Roman"/>
          <w:sz w:val="28"/>
          <w:szCs w:val="28"/>
        </w:rPr>
        <w:t>Почетный гражданин Тимашевского района равен сроку полномочий депутатов Совета муниципального образования Тимашевский район третьего созыва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4"/>
      <w:bookmarkEnd w:id="2"/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7:00Z</dcterms:created>
  <dc:creator>МайклШон</dc:creator>
  <dc:description/>
  <cp:keywords/>
  <dc:language>en-US</dc:language>
  <cp:lastModifiedBy>User</cp:lastModifiedBy>
  <cp:lastPrinted>2018-06-27T08:18:00Z</cp:lastPrinted>
  <dcterms:modified xsi:type="dcterms:W3CDTF">2018-06-28T13:28:00Z</dcterms:modified>
  <cp:revision>27</cp:revision>
  <dc:subject/>
  <dc:title>ПРИЛОЖЕНИЕ</dc:title>
</cp:coreProperties>
</file>