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right="-82" w:hanging="0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 w:val="false"/>
          <w:sz w:val="24"/>
        </w:rPr>
        <w:t>29 марта 2012 года</w:t>
        <w:tab/>
        <w:tab/>
        <w:tab/>
        <w:t xml:space="preserve"> № 860</w:t>
        <w:tab/>
        <w:tab/>
        <w:tab/>
        <w:t>г.Тимашевск</w:t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согласия на залог права аренды земельного участка, согласование переуступки права аренды и субаренды земельного участк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4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Выдача согласия на залог права аренды земельного участка, согласование переуступки права аренды и субаренды земельного участка»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согласия на залог права аренды земельного участка, согласование переуступки права аренды и субаренды земельного учас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A"/>
        </w:rPr>
      </w:pPr>
      <w:bookmarkStart w:id="0" w:name="sub_51"/>
      <w:bookmarkEnd w:id="0"/>
      <w:r>
        <w:rPr>
          <w:rFonts w:cs="Times New Roman" w:ascii="Times New Roman" w:hAnsi="Times New Roman"/>
          <w:color w:val="00000A"/>
        </w:rPr>
        <w:t xml:space="preserve">1. Общие полож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выдаче согласия на залог права аренды земельного участка, согласовании переуступки права аренды и субаренды земельного участк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выдаче согласия на залог права аренды земельного участка, согласовании переуступки права аренды и субаренды земельного участка – юридические и физические лиц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4-03-56, 4-34-27, 4-01-90, 4-03-25, факс 8 (86130)           4-03-25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 МКУ «МФЦ»: 8 (86130) 4-27-55, 4-25-82,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 МКУ «МФЦ»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МКУ «МФЦ»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Style14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районная инспекция ФНС Россия № 10 Краснодарского края: адрес: 352700, г.Тимашевск, ул.Ленина,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 Тимашевск, ул.Пионерская, 97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Пионерская, 90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.</w:t>
      </w:r>
    </w:p>
    <w:p>
      <w:pPr>
        <w:pStyle w:val="Style14"/>
        <w:ind w:firstLine="567"/>
        <w:rPr>
          <w:sz w:val="28"/>
          <w:szCs w:val="28"/>
        </w:rPr>
      </w:pPr>
      <w:bookmarkStart w:id="3" w:name="sub_52"/>
      <w:bookmarkEnd w:id="3"/>
      <w:r>
        <w:rPr>
          <w:sz w:val="28"/>
          <w:szCs w:val="28"/>
        </w:rPr>
        <w:t>- Администрации сельских и городского поселений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администрация Незаймановского поселения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чтовый адрес: Тимашевский район, х.Незаймановский, ул. Красная, 154а;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nezamsp@rtmv.kuban.ru</w:t>
        </w:r>
      </w:hyperlink>
      <w:r>
        <w:rPr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: (86130) 3-07-15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) администрация Новоленинского поселени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чтовый адрес:  Тимашевский район, х.Ленинский, ул. Космонавтов, 10,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novoleninsk2@mail.ru</w:t>
        </w:r>
      </w:hyperlink>
      <w:r>
        <w:rPr>
          <w:sz w:val="28"/>
          <w:szCs w:val="28"/>
          <w:u w:val="single"/>
        </w:rPr>
        <w:t xml:space="preserve">,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: (86130) 3-91-80, </w:t>
      </w:r>
    </w:p>
    <w:p>
      <w:pPr>
        <w:pStyle w:val="Style14"/>
        <w:ind w:firstLine="567"/>
        <w:rPr/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администрация Новокорсунского поселения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чтовый адрес: Тимашевский район, ст-ца Новокорсунская, ул.Красная,3;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</w:rPr>
          <w:t>poklad@adm-novokor.ru</w:t>
        </w:r>
      </w:hyperlink>
      <w:r>
        <w:rPr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(86130)3-44-63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администрация Дербентского поселения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чтовый адрес: Тимашевский район, х.Танцура Крамаренко, ул. Советская, 4;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</w:rPr>
          <w:t>admtopoli@mail.ru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: (86130) 3-63-96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5) администрация Днепровского поселения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</w:rPr>
          <w:t>dneprovkasp@mail.ru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телефон для справок: (86130)3-33-16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6) администрация поселения Кубанец: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почтовый адрес:  Тимашевский район,  х.Беднягина, ул. Юбилейная, 1,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; </w:t>
      </w:r>
      <w:hyperlink r:id="rId7">
        <w:r>
          <w:rPr>
            <w:rStyle w:val="InternetLink"/>
            <w:sz w:val="28"/>
            <w:szCs w:val="28"/>
          </w:rPr>
          <w:t>kubanez-86130@yandex.ru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(86130)9-13-25,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администрация Медведовского поселения: Тимашевский район:      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чтовый адрес: ст-ца Медведовская, ул.Ленина, 54,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 </w:t>
      </w:r>
      <w:hyperlink r:id="rId8">
        <w:r>
          <w:rPr>
            <w:rStyle w:val="InternetLink"/>
            <w:sz w:val="28"/>
            <w:szCs w:val="28"/>
          </w:rPr>
          <w:t>medvedadm@mail.ru</w:t>
        </w:r>
      </w:hyperlink>
      <w:r>
        <w:rPr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телефон: (86130) 7-13-40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администрация Поселкового поселения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 Тимашевский район, пос.Советский, ул. Ленина, 19;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sz w:val="28"/>
            <w:szCs w:val="28"/>
          </w:rPr>
          <w:t>oleinik@rtmv.kuban.ru</w:t>
        </w:r>
      </w:hyperlink>
      <w:r>
        <w:rPr>
          <w:sz w:val="28"/>
          <w:szCs w:val="28"/>
          <w:u w:val="single"/>
        </w:rPr>
        <w:t xml:space="preserve">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лефон: (86130) 3-74-36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) администрация Роговского поселения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Тимашевский район, ст-ца Роговская, ул.Ленина, 76;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sz w:val="28"/>
            <w:szCs w:val="28"/>
          </w:rPr>
          <w:t>rogovskadm@rtmv.kuban.ru</w:t>
        </w:r>
      </w:hyperlink>
      <w:r>
        <w:rPr>
          <w:sz w:val="28"/>
          <w:szCs w:val="28"/>
          <w:u w:val="single"/>
        </w:rPr>
        <w:t xml:space="preserve">; 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телефон: (86130) 6-63-48;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Style14"/>
        <w:ind w:firstLine="567"/>
        <w:rPr/>
      </w:pPr>
      <w:r>
        <w:rPr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sz w:val="28"/>
            <w:szCs w:val="28"/>
          </w:rPr>
          <w:t>arh-rutmsh@yandex.ru</w:t>
        </w:r>
      </w:hyperlink>
      <w:r>
        <w:rPr>
          <w:sz w:val="28"/>
          <w:szCs w:val="28"/>
        </w:rPr>
        <w:t>;</w:t>
      </w:r>
      <w:r>
        <w:rPr>
          <w:sz w:val="28"/>
          <w:szCs w:val="28"/>
          <w:u w:val="single"/>
        </w:rPr>
        <w:t xml:space="preserve">  </w:t>
      </w:r>
    </w:p>
    <w:p>
      <w:pPr>
        <w:pStyle w:val="Style14"/>
        <w:ind w:firstLine="567"/>
        <w:rPr/>
      </w:pPr>
      <w:r>
        <w:rPr>
          <w:sz w:val="28"/>
          <w:szCs w:val="28"/>
        </w:rPr>
        <w:t>телефон: (86130 ) 4-42-61;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>Порядок и способы информирования о предоставлении муниципальной услуги.</w:t>
      </w:r>
    </w:p>
    <w:p>
      <w:pPr>
        <w:pStyle w:val="Style15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5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3"/>
          <w:b/>
          <w:bCs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00000A"/>
        </w:rPr>
        <w:t xml:space="preserve">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/>
          <w:color w:val="00000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Выдача согласия на залог права аренды земельного участка, согласование переуступки права аренды и субаренды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ФГБУ «Федеральная кадастровая палата Росреестра» по Краснодарскому краю, администрации сельских и городского поселений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дача согласия на залог прав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ереуступки права аренды и суб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решение об отказе в предоставлении услуги в форме письма администрации муниципального образования Тимашев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 -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08 октября 200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оссийской Федерации от 25 октября 2001 N 136-ФЗ ("Собрание законодательства РФ" от 29 октября 2001 года N 44, ст. 4147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 29 октября 2001 года N 44, ст. 4148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Гражданский кодекс Российской Федерации от 30 ноября 1994 года             № 51-ФЗ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N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 Правительства   Российской   Федерации   от 16 мая 2011 года 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 от 26 августа 2011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согласно приложению № 1 к регламен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sz w:val="28"/>
            <w:szCs w:val="28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К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из ЕГРП о зарегистрированных правах аренды или копия договора аренды земельного участка, прошедшего государственную рег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паспорт земельного участка либо кадастровая выписка о земельном участ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копия договора аре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 -  запрос (заявление) о предоставлении муниципальной услуги ненадлежащего лица, а также лица, не предоставившего документ, удостоверяющий личность и (или) подтверждающий его полномочия как представителя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оказать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обременен зданиями, строениями, сооружениями и не приведен в первоначаль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,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МФЦ, в помещении, в котором предоставляется муниципальная услуга, размещается информационный стенд, содержащий информацию о наименовании, режиме работы МФЦ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/>
      </w:pPr>
      <w:bookmarkStart w:id="4" w:name="sub_52"/>
      <w:bookmarkEnd w:id="4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Блок-схема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физическим или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тветственный за прием зая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                     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–7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е Отделом по реестру пакеты документов под росписи ответственных специалистов  МКУ «МФЦ» и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  в течение 7 (семи) дн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10 (десяти) рабочих дней с момента получения на рассмотрение документ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дача согласия на залог права аренды земельного участка, согласования переуступки права аренды и субаренды земельного участка. Специалист Отдела, при этом готовит соглашение в течение 17 (семнадцати) дней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- 2 (два) д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 курирующий заместитель главы муниципального образования Тимашевский район в течение 2 (двух) дней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ветственный специалист Отдела в течение 17 (семнадцати) дней готовит проект письма о согласии на залог права аренды земельного участка, переуступке права аренды и субаренды земельного участка и передает его на подписание начальнику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правление ответственным специалистом Отдела проекта письма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исьма осуществляется начальником Отдела в течение 2 (двух)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дписание письма о согласии на залог права аренды земельного участка, переуступке права аренды и субаренды земельного участка курирующим заместителем главы муниципального образования Тимашевский район осуществляетс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правление ответственным специалистом Отдела письма в общий отдел администрации муниципального образования Тимашевский район на регистрацию. Регистрация подписанного письма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тветственный специалист Отдела в течение 1 (одного) дня с момента регистрации соглашения направляет его в  МКУ «МФЦ» для выдачи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согласия на залог права аренды земельного участка, согласования переуступки права аренды и суб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о прекращении правоотношений  – 21 (двадцать один) день с даты  получения пакета документов из МКУ «МФ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отказа в предоставлении муниципальной услуги – 21  (двадцать один) день с даты  получения пакета документов из МКУ «МФЦ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исьмо о согласии на залог права аренды земельного участка, переуступке права аренды и субаренды земельного участка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"Интернет"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согласия на залог права аренды земельного участка, согласования переуступки права аренды и субаренды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783"/>
        <w:gridCol w:w="38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ыдача согласия на залог права аренды земельного участка, согласования переуступки права аренды и субаренды земельного участка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13"/>
                <w:bCs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</w:rPr>
              <w:t xml:space="preserve">Блок-схема предоставления </w:t>
            </w:r>
            <w:r>
              <w:rPr>
                <w:b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Выдача согласия на залог права аренды земельного участка, согласования переуступки права аренды и субаренды земельного участ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4305</wp:posOffset>
                </wp:positionV>
                <wp:extent cx="594550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12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155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39700</wp:posOffset>
                </wp:positionV>
                <wp:extent cx="5945505" cy="654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1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 специалистом МКУ «МФЦ» необходимого пакета документов для рассмотрения Отделом заявления о предоставлении муниципальной услуги с 1.07.12 (4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270" cy="155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148590</wp:posOffset>
                </wp:positionV>
                <wp:extent cx="5945505" cy="45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11.7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2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4445</wp:posOffset>
                </wp:positionV>
                <wp:extent cx="1270" cy="155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5945505" cy="6788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3.6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1270" cy="155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21285</wp:posOffset>
                </wp:positionV>
                <wp:extent cx="1270" cy="155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142240</wp:posOffset>
                </wp:positionV>
                <wp:extent cx="2749550" cy="806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 (1 ден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63.5pt;mso-wrap-distance-left:9.05pt;mso-wrap-distance-right:9.05pt;mso-wrap-distance-top:0pt;mso-wrap-distance-bottom:0pt;margin-top:11.2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о об отказе в предоставлении муниципальной услуги (1 ден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1525</wp:posOffset>
                </wp:positionH>
                <wp:positionV relativeFrom="paragraph">
                  <wp:posOffset>142240</wp:posOffset>
                </wp:positionV>
                <wp:extent cx="2749550" cy="806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согласия на залог права аренды земельного участка, согласования переуступки права аренды и субаренды земельного участка (1 ден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63.5pt;mso-wrap-distance-left:9.05pt;mso-wrap-distance-right:9.05pt;mso-wrap-distance-top:0pt;mso-wrap-distance-bottom:0pt;margin-top:11.2pt;mso-position-vertical-relative:text;margin-left:2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согласия на залог права аренды земельного участка, согласования переуступки права аренды и субаренды земельного участка (1 день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Style13">
    <w:name w:val="Цветовое выделение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qFormat/>
    <w:pPr/>
    <w:rPr>
      <w:kern w:val="2"/>
    </w:rPr>
  </w:style>
  <w:style w:type="paragraph" w:styleId="Style15">
    <w:name w:val="Нормальный (таблица)"/>
    <w:basedOn w:val="Normal"/>
    <w:qFormat/>
    <w:pPr/>
    <w:rPr>
      <w:kern w:val="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0:00Z</dcterms:created>
  <dc:creator>NS</dc:creator>
  <dc:description/>
  <cp:keywords/>
  <dc:language>en-US</dc:language>
  <cp:lastModifiedBy>USER</cp:lastModifiedBy>
  <dcterms:modified xsi:type="dcterms:W3CDTF">2012-08-07T14:41:00Z</dcterms:modified>
  <cp:revision>3</cp:revision>
  <dc:subject/>
  <dc:title>Об утверждении административного регламента по предоставлению муниципальной услуги «Выдача согласия на залог права аренды земельного участка, согласование переуступки права аренды и субаренды земельного участка»</dc:title>
</cp:coreProperties>
</file>