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порядке посещения субъектами общественного контроля органов местного самоуправ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организац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пунктом 4 части 1 статьи 10 Федерального закона                     от 21 июля 2014 г. № 212-ФЗ «Об основах общественного контроля                          в Российской Федерации», статьей 35 Федерального закона от 6 октября 2003 г. № 131-ФЗ «Об общих принципах организации местного самоуправления                    в Российской Федерации», пунктом 7 статьи 8 Закона Краснодарского края                  от 25 декабря 2015 г. № 3305-КЗ «Об общественном контроле                                   в Краснодарском крае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униципального образования Тимашевский район</w:t>
      </w:r>
      <w:r>
        <w:rPr>
          <w:sz w:val="28"/>
          <w:szCs w:val="28"/>
        </w:rPr>
        <w:t xml:space="preserve">, на основе модельного акта прокуратуры Тимашевского района, Совет </w:t>
      </w:r>
      <w:r>
        <w:rPr>
          <w:iCs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сещения субъектами общественного контроля органов местного самоуправления и муниципальных организаций </w:t>
      </w:r>
      <w:r>
        <w:rPr>
          <w:iCs/>
          <w:sz w:val="28"/>
          <w:szCs w:val="28"/>
        </w:rPr>
        <w:t>муниципального образования Тимашевский район (</w:t>
      </w:r>
      <w:r>
        <w:rPr>
          <w:sz w:val="28"/>
          <w:szCs w:val="28"/>
        </w:rPr>
        <w:t>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Организационному отделу администрации муниципального образования Тимашевский район (Владимирова А.С.) обеспечить опубликование настоящего решения в общественно политической газете «Знамя труда» Тимашевского района Краснодарского кра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разместить настоящее решение на официальном сайте муниципального образования Тимашевский район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выполнением настоящего решения возложить на председателя постоянной депутатской комиссии Совета муниципального образования Тимашевский район по ГО и защите населения от ЧС, военным вопросам, делам казачества, информационной политике и взаимодействию                  с общественными объединениями, по правовым основам и депутатской этике Авдеева П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Решение вступает в силу со дня его официального опубликования.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А.М. Устименко          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54;n=28654;fld=134;dst=104387" TargetMode="External"/><Relationship Id="rId3" Type="http://schemas.openxmlformats.org/officeDocument/2006/relationships/hyperlink" Target="consultantplus://offline/main?base=RLAW154;n=12527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43:00Z</dcterms:created>
  <dc:creator>Костенко Владимир Владимирович</dc:creator>
  <dc:description/>
  <cp:keywords/>
  <dc:language>en-US</dc:language>
  <cp:lastModifiedBy>Шаян Людмила</cp:lastModifiedBy>
  <cp:lastPrinted>2022-07-15T10:18:00Z</cp:lastPrinted>
  <dcterms:modified xsi:type="dcterms:W3CDTF">2022-07-15T07:21:00Z</dcterms:modified>
  <cp:revision>12</cp:revision>
  <dc:subject/>
  <dc:title>АДМИНИСТРАЦИЯ</dc:title>
</cp:coreProperties>
</file>