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5.09.2019 № 440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от 25.09.2019 № 440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898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07 937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07 937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07 937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07 937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233 291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33 291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33 291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3 291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4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4-29T09:43:00Z</cp:lastPrinted>
  <dcterms:modified xsi:type="dcterms:W3CDTF">2019-10-01T13:00:00Z</dcterms:modified>
  <cp:revision>505</cp:revision>
  <dc:subject/>
  <dc:title>Приложение 12</dc:title>
</cp:coreProperties>
</file>