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09.06.2016  № 8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09.06.2016  № 83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835,5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78,7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33 394,2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3 394,2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3 394,2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3 394,2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76 972,9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76 972,9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76 972,9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6 97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 xml:space="preserve">0000000 01 06 01 00 00 0000 00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 xml:space="preserve">0000000 01 06 01 00 00 0000 63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>0000902 01 06 01 00 05 0000 63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6-02-12T10:09:00Z</cp:lastPrinted>
  <dcterms:modified xsi:type="dcterms:W3CDTF">2016-07-12T11:43:00Z</dcterms:modified>
  <cp:revision>446</cp:revision>
  <dc:subject/>
  <dc:title>Приложение 12</dc:title>
</cp:coreProperties>
</file>