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9.06.2016  № 1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09.06.2016 </w:t>
              <w:tab/>
              <w:tab/>
              <w:tab/>
              <w:tab/>
              <w:tab/>
              <w:t xml:space="preserve">                                                      № 8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87 404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34 240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835,5 тыс. рублей.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71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.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440 000,0 тыс. рублей.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Изложить приложения №  2, 3, 6, 7, 8, 9, 14  в новой редакции (прило-жения 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6-09T13:05:00Z</cp:lastPrinted>
  <dcterms:modified xsi:type="dcterms:W3CDTF">2016-07-12T11:39:00Z</dcterms:modified>
  <cp:revision>130</cp:revision>
  <dc:subject/>
  <dc:title>АДМИНИСТРАЦИЯ</dc:title>
</cp:coreProperties>
</file>