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 27 июня 2018 года № 41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27 июня 2018 года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289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3 декабря 2017 года № 2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8 год и                на плановый период 2019 и 2020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3 декабря 2017 года № 234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8 год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8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824 895,6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 852 749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9  года в сумме 194 045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фицит районного бюджета в сумме 27 854,3 тыс. рублей.».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11.2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5 159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шевский район в сумме 500,0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4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ункт 19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4 046,7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Изложить приложения № 2, 4, 8, 10, 12, 14 в новой редакции (приложе-ния № 1-6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Отделу общего и организационно-кадрового обеспечения </w:t>
      </w:r>
      <w:r>
        <w:rPr>
          <w:sz w:val="28"/>
          <w:szCs w:val="28"/>
        </w:rPr>
        <w:t>управления делами администрации м</w:t>
      </w:r>
      <w:r>
        <w:rPr>
          <w:sz w:val="28"/>
        </w:rPr>
        <w:t>униципального образования Тимашевский район (Грачева) обнародовать нас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 Жит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8-06-28T08:12:00Z</cp:lastPrinted>
  <dcterms:modified xsi:type="dcterms:W3CDTF">2018-06-28T04:16:00Z</dcterms:modified>
  <cp:revision>281</cp:revision>
  <dc:subject/>
  <dc:title>АДМИНИСТРАЦИЯ</dc:title>
</cp:coreProperties>
</file>