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593" w:hanging="0"/>
        <w:jc w:val="both"/>
        <w:rPr>
          <w:sz w:val="32"/>
          <w:szCs w:val="32"/>
        </w:rPr>
      </w:pPr>
      <w:r>
        <w:rPr>
          <w:sz w:val="32"/>
          <w:szCs w:val="32"/>
        </w:rPr>
        <w:t>ПРИЛОЖЕНИЕ</w:t>
      </w:r>
    </w:p>
    <w:p>
      <w:pPr>
        <w:pStyle w:val="Normal"/>
        <w:ind w:left="1559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 решению Совета </w:t>
      </w:r>
    </w:p>
    <w:p>
      <w:pPr>
        <w:pStyle w:val="Normal"/>
        <w:ind w:left="1559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образования </w:t>
      </w:r>
    </w:p>
    <w:p>
      <w:pPr>
        <w:pStyle w:val="Normal"/>
        <w:ind w:left="15593" w:hanging="0"/>
        <w:jc w:val="both"/>
        <w:rPr>
          <w:sz w:val="32"/>
          <w:szCs w:val="32"/>
        </w:rPr>
      </w:pPr>
      <w:r>
        <w:rPr>
          <w:sz w:val="32"/>
          <w:szCs w:val="32"/>
        </w:rPr>
        <w:t>Тимашевский район</w:t>
      </w:r>
    </w:p>
    <w:p>
      <w:pPr>
        <w:pStyle w:val="Normal"/>
        <w:ind w:left="15593" w:hanging="0"/>
        <w:jc w:val="both"/>
        <w:rPr>
          <w:sz w:val="28"/>
          <w:szCs w:val="28"/>
        </w:rPr>
      </w:pPr>
      <w:r>
        <w:rPr>
          <w:sz w:val="32"/>
          <w:szCs w:val="32"/>
        </w:rPr>
        <w:t>от  16.02.2011 №  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Тимашевский район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8"/>
        </w:rPr>
      </w:pPr>
      <w:r>
        <w:rPr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13996670" cy="74288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96800" cy="7428960"/>
                          <a:chOff x="0" y="0"/>
                          <a:chExt cx="13996800" cy="7428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13996080" cy="742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70120" y="0"/>
                            <a:ext cx="25138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лав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униципального образова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машевский райо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142280"/>
                            <a:ext cx="1941840" cy="114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ервы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еститель глав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униципальн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разова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1142280"/>
                            <a:ext cx="2285280" cy="114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глав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образования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чальник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я сельского хозяйства  и продовольств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1142280"/>
                            <a:ext cx="2513880" cy="114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глав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ого образ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1360" y="1142280"/>
                            <a:ext cx="2742480" cy="114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еститель глав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униципального образования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70960" y="1142280"/>
                            <a:ext cx="2742480" cy="114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глав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ого образ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56960"/>
                            <a:ext cx="1943640" cy="125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о организационно-кадровой работе и взаимодействию с правоохранительными органами и казачеств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27840"/>
                            <a:ext cx="194364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Юридическ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2512800"/>
                            <a:ext cx="22852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льского хозяй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родовольств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2512800"/>
                            <a:ext cx="25138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нансовое упра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828760"/>
                            <a:ext cx="194184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информационных технолог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1360" y="4342680"/>
                            <a:ext cx="2742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о делам молодеж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70960" y="2513160"/>
                            <a:ext cx="274248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строитель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1360" y="3772080"/>
                            <a:ext cx="274248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образ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1360" y="3198600"/>
                            <a:ext cx="27424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по дела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совершеннолетни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1360" y="4799160"/>
                            <a:ext cx="274248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о вопрос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мьи и дет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971640" y="11415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286680" y="11415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2342960" y="11415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513160"/>
                            <a:ext cx="19436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и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98800"/>
                            <a:ext cx="19436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хивный 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70960" y="3198600"/>
                            <a:ext cx="27424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архитектуры 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достроитель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70960" y="3886200"/>
                            <a:ext cx="274248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по дела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 и Ч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1360" y="2400480"/>
                            <a:ext cx="27424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о социальным вопросам и   учету граждан, нуждающихся в жилых помещения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1360" y="5370120"/>
                            <a:ext cx="274248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культу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3280" y="912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257080"/>
                            <a:ext cx="194364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о физической культуре и спорт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30480" y="1715040"/>
                            <a:ext cx="0" cy="388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4200" y="171504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4560" y="274248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4560" y="399924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4560" y="4457160"/>
                            <a:ext cx="1148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4560" y="502776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4200" y="559944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0080" y="1715040"/>
                            <a:ext cx="0" cy="239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14160" y="171504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14160" y="274248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14160" y="342756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14160" y="411336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3680" y="3198600"/>
                            <a:ext cx="22852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ственны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43080" y="1715040"/>
                            <a:ext cx="0" cy="171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30040" y="1715040"/>
                            <a:ext cx="11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30040" y="2856960"/>
                            <a:ext cx="11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30040" y="3427560"/>
                            <a:ext cx="11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5280" y="3427560"/>
                            <a:ext cx="251388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экономик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прогнозир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1715040"/>
                            <a:ext cx="2394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" h="6">
                                <a:moveTo>
                                  <a:pt x="377" y="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20" y="6399360"/>
                            <a:ext cx="194184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п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заимодействию 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ественностью и С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5600" y="1715040"/>
                            <a:ext cx="1440" cy="525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272">
                                <a:moveTo>
                                  <a:pt x="2" y="0"/>
                                </a:moveTo>
                                <a:lnTo>
                                  <a:pt x="0" y="827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4360" y="1715040"/>
                            <a:ext cx="11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4360" y="2742480"/>
                            <a:ext cx="11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5280" y="4113000"/>
                            <a:ext cx="25138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земельных 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мущественных отнош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57840" y="1715040"/>
                            <a:ext cx="259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">
                                <a:moveTo>
                                  <a:pt x="42" y="0"/>
                                </a:moveTo>
                                <a:lnTo>
                                  <a:pt x="0" y="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4200" y="1703880"/>
                            <a:ext cx="14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18">
                                <a:moveTo>
                                  <a:pt x="0" y="0"/>
                                </a:moveTo>
                                <a:lnTo>
                                  <a:pt x="3" y="1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4200" y="5474880"/>
                            <a:ext cx="14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5">
                                <a:moveTo>
                                  <a:pt x="4" y="1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915120"/>
                            <a:ext cx="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7400" y="1715040"/>
                            <a:ext cx="1440" cy="27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335">
                                <a:moveTo>
                                  <a:pt x="2" y="0"/>
                                </a:moveTo>
                                <a:lnTo>
                                  <a:pt x="0" y="433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99880" y="44571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99880" y="36568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99880" y="28569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4360" y="3542760"/>
                            <a:ext cx="11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4360" y="5027760"/>
                            <a:ext cx="11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4360" y="6972480"/>
                            <a:ext cx="11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4360" y="6057360"/>
                            <a:ext cx="11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4360" y="5486400"/>
                            <a:ext cx="11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4360" y="4457160"/>
                            <a:ext cx="11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70960" y="4457160"/>
                            <a:ext cx="274248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ектор по транспорту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вязи и ЖК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30080" y="4113360"/>
                            <a:ext cx="0" cy="57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14160" y="468648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1560" y="0"/>
                            <a:ext cx="239904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ектор внутреннего 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нансового ауди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344160"/>
                            <a:ext cx="57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02.1pt;height:584.95pt" coordorigin="0,0" coordsize="22042,11699">
                <v:rect id="shape_0" stroked="f" o:allowincell="f" style="position:absolute;left:1;top:1;width:22040;height:1169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457;top:0;width:395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лав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униципального образова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машевский райо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799;width:3057;height:17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ервы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еститель главы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униципальног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разова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0;top:1799;width:3598;height:17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глав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ог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образования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чальник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я сельского хозяйства  и продовольств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9;top:1799;width:3958;height:17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глав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ого образова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278;top:1799;width:4318;height:17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еститель главы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униципального образования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238;top:1799;width:4318;height:17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глав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ого образова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4499;width:3060;height:19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о организационно-кадровой работе и взаимодействию с правоохранительными органами и казачество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6658;width:3060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Юридическ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отде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0;top:3957;width:359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льского хозяйств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родовольств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9;top:3957;width:395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нансовое управле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9179;width:305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информационных технолог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278;top:6839;width:43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о делам молодеж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238;top:3958;width:431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строитель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278;top:5940;width:431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образ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278;top:5037;width:431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по делам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совершеннолетни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278;top:7558;width:431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о вопроса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мьи и дет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530;top:1798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900;top:1798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438;top:1798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0;top:3958;width:3060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и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7557;width:3060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хивный отде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238;top:5037;width:431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архитектуры 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адостроительст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238;top:6120;width:431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по делам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 и Ч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278;top:3780;width:431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о социальным вопросам и   учету граждан, нуждающихся в жилых помещения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278;top:8457;width:431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культу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399,1438" to="14399,17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8279;width:3060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о физической культуре и спорт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780,2701" to="21780,88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7,2701" to="21777,270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8,4319" to="21778,43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8,6298" to="21778,62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8,7019" to="21778,70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8,7918" to="21778,79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7,8818" to="21777,88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740,2701" to="16740,64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558,2701" to="16738,270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558,4319" to="16738,43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558,5398" to="16738,53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558,6478" to="16738,64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100;top:5037;width:359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ственны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879,2701" to="11879,53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701,2701" to="11878,270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701,4499" to="11878,44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701,5398" to="11878,53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99;top:5398;width:395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экономик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прогнозирова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377,6" path="m377,6l0,0e" stroked="t" o:allowincell="f" style="position:absolute;left:7560;top:2701;width:376;height: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18;top:10078;width:3057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п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заимодействию 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ественностью и С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2,8272" path="m2,0l0,8272e" stroked="t" o:allowincell="f" style="position:absolute;left:3237;top:2701;width:1;height:826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3062,2701" to="3239,270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2,4319" to="3239,43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99;top:6477;width:395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земельных 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мущественных отнош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42,3" path="m42,0l0,3e" stroked="t" o:allowincell="f" style="position:absolute;left:3398;top:2701;width:40;height: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3,18" path="m0,0l3,18e" stroked="t" o:allowincell="f" style="position:absolute;left:3597;top:2683;width:1;height:16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4,15" path="m4,15l0,0e" stroked="t" o:allowincell="f" style="position:absolute;left:3597;top:8622;width:1;height:1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5400,1441" to="5400,17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2,4335" path="m2,0l0,4335e" stroked="t" o:allowincell="f" style="position:absolute;left:7917;top:2701;width:1;height:433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7559,7019" to="7917,70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9,5759" to="7917,57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9,4499" to="7917,44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2,5579" to="3239,55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2,7918" to="3239,79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2,10980" to="3239,109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2,9539" to="3239,95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2,8640" to="3239,86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2,7019" to="3239,70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238;top:7019;width:431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ектор по транспорту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вязи и ЖК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740,6478" to="16740,73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558,7380" to="16738,73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82;top:0;width:3777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ектор внутреннего 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нансового ауди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0,542" to="8460,5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2127" w:hanging="0"/>
        <w:rPr>
          <w:sz w:val="32"/>
          <w:szCs w:val="32"/>
        </w:rPr>
      </w:pPr>
      <w:r>
        <w:rPr>
          <w:sz w:val="32"/>
          <w:szCs w:val="32"/>
        </w:rPr>
        <w:t>Исполняющий обязанности</w:t>
      </w:r>
    </w:p>
    <w:p>
      <w:pPr>
        <w:pStyle w:val="Normal"/>
        <w:ind w:left="2127" w:hanging="0"/>
        <w:rPr>
          <w:sz w:val="32"/>
          <w:szCs w:val="32"/>
        </w:rPr>
      </w:pPr>
      <w:r>
        <w:rPr>
          <w:sz w:val="32"/>
          <w:szCs w:val="32"/>
        </w:rPr>
        <w:t>главы муниципального образования</w:t>
      </w:r>
    </w:p>
    <w:p>
      <w:pPr>
        <w:pStyle w:val="Normal"/>
        <w:ind w:left="2127" w:hanging="0"/>
        <w:rPr/>
      </w:pPr>
      <w:r>
        <w:rPr>
          <w:sz w:val="32"/>
          <w:szCs w:val="32"/>
        </w:rPr>
        <w:t>Тимашевский район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С.Д.Тарасов</w:t>
      </w:r>
    </w:p>
    <w:sectPr>
      <w:type w:val="nextPage"/>
      <w:pgSz w:orient="landscape" w:w="23811" w:h="16838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0:49:00Z</dcterms:created>
  <dc:creator>Костенко</dc:creator>
  <dc:description/>
  <cp:keywords/>
  <dc:language>en-US</dc:language>
  <cp:lastModifiedBy>Zver</cp:lastModifiedBy>
  <cp:lastPrinted>2011-02-08T12:45:00Z</cp:lastPrinted>
  <dcterms:modified xsi:type="dcterms:W3CDTF">2011-02-18T10:49:00Z</dcterms:modified>
  <cp:revision>2</cp:revision>
  <dc:subject/>
  <dc:title>Районный</dc:title>
</cp:coreProperties>
</file>