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rPr/>
        <w:t xml:space="preserve">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67000</wp:posOffset>
            </wp:positionH>
            <wp:positionV relativeFrom="paragraph">
              <wp:posOffset>1397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rPr/>
        <w:tab/>
        <w:tab/>
        <w:tab/>
        <w:tab/>
        <w:t xml:space="preserve">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16.02.2011  №  13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   16.02.2011                                                                                           №  89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Тимашевск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структуры администрации муниципального образования Тимашевский район в соответствие с требованиями Федеральных законов: от 6 октября 2003 года № 131 – ФЗ «Об общих принципах организации местного самоуправления Российской Федерации», от 21 июля 2005 года № 94 «О размещении заказов на поставки товаров, выполнение работ, оказание услуг для государственных и муниципальных нужд», статьи 270.1 Бюджетного кодекса Российской Федерации, руководствуясь статьей 24 Устава муниципального образования Тимашевский район, Совет муниципального образования Тимашевский район, Совет муниципального образования Тимашевский район  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муниципального образования Тимашевский район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Тимашевский район от 10 февраля 2010 года № 802 «Об утверждении структуры администрации муниципального образования Тимаше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внести соответствующие изменения в штатное расписание администрации муниципального образования Тимаше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решения возложить на первого заместителя главы муниципального образования Тимашевский район С.Д.Тарас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 момента подписания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С.Д.Тара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8:00Z</dcterms:created>
  <dc:creator>User</dc:creator>
  <dc:description/>
  <cp:keywords/>
  <dc:language>en-US</dc:language>
  <cp:lastModifiedBy>Zver</cp:lastModifiedBy>
  <cp:lastPrinted>2011-02-17T13:23:00Z</cp:lastPrinted>
  <dcterms:modified xsi:type="dcterms:W3CDTF">2011-02-18T10:48:00Z</dcterms:modified>
  <cp:revision>2</cp:revision>
  <dc:subject/>
  <dc:title>Об опубликовании проекта решения Совета муниципального образования Тимашевский район «Об исполнении бюджета муниципального образования Тимашевский район за 2007 год, назначении даты публичных слушаний, образовании оргкомитета  по проведению публичных слу</dc:title>
</cp:coreProperties>
</file>