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-635</wp:posOffset>
                  </wp:positionV>
                  <wp:extent cx="417830" cy="52768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ЕТ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/>
                <w:bCs/>
                <w:sz w:val="28"/>
                <w:u w:val="single"/>
              </w:rPr>
              <w:t>13.08.2014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/>
                <w:bCs/>
                <w:sz w:val="28"/>
                <w:u w:val="single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от </w:t>
            </w:r>
            <w:r>
              <w:rPr>
                <w:b/>
                <w:bCs/>
                <w:sz w:val="28"/>
                <w:u w:val="single"/>
              </w:rPr>
              <w:t>13.08.2014</w:t>
            </w: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№ </w:t>
            </w:r>
            <w:r>
              <w:rPr>
                <w:b/>
                <w:bCs/>
                <w:sz w:val="28"/>
                <w:u w:val="single"/>
              </w:rPr>
              <w:t>43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hd w:fill="FFFFFF" w:val="clear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ind w:right="99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 е ш и л: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Тимашевский район (далее — дополнительный норматив отчислений):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в сумме 74 510,0 тыс. рублей дополнительным нормативом отчислений в размере 5,6 процента;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 в сумме 73 464,0 тыс. рублей дополнительным нормативом отчислений в размере 4,95 процента;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56 327,2 тыс. рублей дополнительным нормативом отчислений в размере 3,45 процента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муниципального образования Тимашевский район (Баженова) сообщить о принятом решении в министерство финансов Краснодарского кра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ризнать утратившим силу решение Совета муниципального образования Тимашевский район от 21 августа 2013 года № 333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4-2016 годы»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изационно-кадровому отделу управления делами администра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ции муниципального образования Тимашевский район (Косов) опубликовать настоящее решение в районной газете «Знамя труда»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51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uppressAutoHyphens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делу информационных технологий администрации муниципаль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го образования Тимашевский район (Мирончук) разместить настоящее решение на официальном сайте муниципального образования Тимашевский район. 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о действующую комиссию Совета муниципального образования Тимашевский район (Охрименко)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публикования, но не ранее 1 января 2015 года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В.Житлов</w:t>
      </w:r>
    </w:p>
    <w:p>
      <w:pPr>
        <w:pStyle w:val="Normal"/>
        <w:tabs>
          <w:tab w:val="clear" w:pos="708"/>
          <w:tab w:val="left" w:pos="720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17:00Z</dcterms:created>
  <dc:creator>Костенко Владимир Владимирович</dc:creator>
  <dc:description/>
  <dc:language>en-US</dc:language>
  <cp:lastModifiedBy>Кодинец Иван</cp:lastModifiedBy>
  <cp:lastPrinted>2014-08-13T11:27:00Z</cp:lastPrinted>
  <dcterms:modified xsi:type="dcterms:W3CDTF">2014-08-14T05:17:00Z</dcterms:modified>
  <cp:revision>2</cp:revision>
  <dc:subject/>
  <dc:title>АДМИНИСТРАЦИЯ</dc:title>
</cp:coreProperties>
</file>