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2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ЕССИЯ  от 16.12.2015 г.</w:t>
            </w:r>
            <w:r>
              <w:rPr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№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 16.12.2015г.                                                                      № 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О порядке организации целевого обучения граждан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муниципальном образовании Тимашевский район</w:t>
      </w:r>
    </w:p>
    <w:p>
      <w:pPr>
        <w:pStyle w:val="Normal"/>
        <w:shd w:fill="FFFFFF" w:val="clear"/>
        <w:ind w:left="24" w:hanging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24" w:firstLine="69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24" w:firstLine="827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lang w:eastAsia="en-US"/>
        </w:rPr>
        <w:t xml:space="preserve">В целях реализации статьи 56 Федерального закона от 29 декабря 2012 года № 273-ФЗ «Об образовании в Российской Федерации», постановления Правительства Российской Федерации от 27 ноября 2013 года № 1076              «О порядке заключения и расторжения договора о целевом приеме и договора о целевом обучении», содействия кадровому обеспечению отраслей «Образование» и «Здравоохранение» путем создания условий для гарантированного трудоустройства специалистов в образовательные организации и организации здравоохранения муниципального образования Тимашевский район, </w:t>
      </w:r>
      <w:r>
        <w:rPr>
          <w:color w:val="000000"/>
          <w:sz w:val="28"/>
          <w:szCs w:val="28"/>
        </w:rPr>
        <w:t>Совет муниципального образования Тимашевский район р е ш и л: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1. Утвердить Положение о порядке организации целевого обучения граждан в муниципальном образования Тимашевский район согласно приложению  к настоящему решению (прилагается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2. Определить уполномоченным органом по организации целевого обучения граждан администрацию муниципального образования Тимашевский район в лице управления образования администрации муниципального образования Тимашевский район (далее – Уполномоченный орган)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3. Уполномоченному органу (Сацкая) ежегодно, в срок до 15 января, формировать план набора на целевое обучение.</w:t>
      </w:r>
    </w:p>
    <w:p>
      <w:pPr>
        <w:pStyle w:val="Normal"/>
        <w:shd w:fill="FFFFFF" w:val="clear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кадровому отделу управления делами администра-ции муниципального образования Тимашевский район (Косов) обнародовать решение.</w:t>
      </w:r>
    </w:p>
    <w:p>
      <w:pPr>
        <w:pStyle w:val="Normal"/>
        <w:shd w:fill="FFFFFF" w:val="clear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тделу информационных технологий администрации муниципаль-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6. Решение вступает в силу со дня его обнародования и распространяется на правоотношения, возникшие с 1 января 2015 го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ий район                                                                                  А.В.Житлов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</w:rPr>
        <w:t>Тимашевский район                                                                           А.М.Устименко</w:t>
      </w:r>
    </w:p>
    <w:p>
      <w:pPr>
        <w:pStyle w:val="Normal"/>
        <w:shd w:fill="FFFFFF" w:val="clear"/>
        <w:spacing w:lineRule="exact" w:line="31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1:49:00Z</dcterms:created>
  <dc:creator>OLEG</dc:creator>
  <dc:description/>
  <cp:keywords/>
  <dc:language>en-US</dc:language>
  <cp:lastModifiedBy>User</cp:lastModifiedBy>
  <cp:lastPrinted>2015-12-05T06:38:00Z</cp:lastPrinted>
  <dcterms:modified xsi:type="dcterms:W3CDTF">2015-12-17T06:34:00Z</dcterms:modified>
  <cp:revision>24</cp:revision>
  <dc:subject/>
  <dc:title/>
</cp:coreProperties>
</file>