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16.01.2020 № 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.01.2020                                                                         № 48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и размеров возмещения расход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язанных со служебными командировками лиц, замещающ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е должности, и муниципальных служащих, замещающ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и 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Тимашев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здания условий для выполнения должностных обязанностей и упорядочения выплат, связанных со служебными командировками лиц, замещающих муниципальные должности, и муниципальных служащих, замещающих должности муниципальной службы в органах местного самоуправления муниципального образования Тимашевский район, в соответствии со статьей 168 Трудового кодекса Российской Федерации и Федеральным законом от 6 октября 2003 г.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орядок и размеры возмещения расходов, связанных со служебными командировками лиц, замещающих муниципальные должности, и муниципальных служащих, замещающих должности муниципальной службы в органах местного самоуправления муниципального образования Ти-машевский район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становить, что финансирование расходов, связанных с реализацией настоящего решения, осуществляется за счет средств, предусмотренных 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е муниципального образования Тимашевский район на содержание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рганизационно-кадровому отделу управления делами администрации муниципального образования Тимашевский район (Страшнов В.И.) опубликовать настоящее решение в районной газете «Знамя труд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Решение вступает в силу после его официального опубликования и распространяется на правоотношения, возникшие с 1 января 2020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0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И. Маль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М. Устименко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8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2-10T06:58:00Z</dcterms:modified>
  <cp:revision>2</cp:revision>
  <dc:subject/>
  <dc:title>РОССИЙСКАЯ ФЕДЕРАЦИЯ</dc:title>
</cp:coreProperties>
</file>