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 xml:space="preserve"> 20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>№ 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иных межбюджетных трансфертов бюджетам поселений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18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существлению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 Тимашевского района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18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3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О.Г. 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Денис Бирюков</cp:lastModifiedBy>
  <cp:lastPrinted>2013-11-07T11:45:00Z</cp:lastPrinted>
  <dcterms:modified xsi:type="dcterms:W3CDTF">2017-11-28T11:06:00Z</dcterms:modified>
  <cp:revision>49</cp:revision>
  <dc:subject/>
  <dc:title/>
</cp:coreProperties>
</file>