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0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«ПРИЛОЖЕНИЕ</w:t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 </w:t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от 30.12.2014 № 1996</w:t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 редакции постановления </w:t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</w:t>
      </w:r>
    </w:p>
    <w:p>
      <w:pPr>
        <w:pStyle w:val="Normal"/>
        <w:ind w:firstLine="5103"/>
        <w:jc w:val="both"/>
        <w:rPr/>
      </w:pPr>
      <w:r>
        <w:rPr>
          <w:sz w:val="28"/>
          <w:szCs w:val="28"/>
        </w:rPr>
        <w:t>от __________________№_____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рхитектура, строительство и дорожное хозяйство на 2015-2018 годы»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</w:rPr>
      </w:pPr>
      <w:bookmarkStart w:id="0" w:name="Par94"/>
      <w:bookmarkEnd w:id="0"/>
      <w:r>
        <w:rPr>
          <w:sz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</w:rPr>
        <w:t xml:space="preserve">муниципальной программы 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  <w:t>«Архитектура, строительство и дорожное хозяйство на 2015-2018 годы»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tbl>
      <w:tblPr>
        <w:tblW w:w="9540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15"/>
        <w:gridCol w:w="6025"/>
      </w:tblGrid>
      <w:tr>
        <w:trPr/>
        <w:tc>
          <w:tcPr>
            <w:tcW w:w="351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оординатор муниципальной программы</w:t>
            </w:r>
          </w:p>
        </w:tc>
        <w:tc>
          <w:tcPr>
            <w:tcW w:w="602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отдел архитектуры и градостроительства администрации муниципального образования Тимашевский район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1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оординаторы подпрограмм муниципально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рограммы</w:t>
            </w:r>
          </w:p>
        </w:tc>
        <w:tc>
          <w:tcPr>
            <w:tcW w:w="602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отдел архитектуры и градостроительства;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отдел строительства администрации муниципального образования Тимашевский район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1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Участники муниципальной программы</w:t>
            </w:r>
          </w:p>
        </w:tc>
        <w:tc>
          <w:tcPr>
            <w:tcW w:w="602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отдел архитектуры и градостроительства администрации муниципального образования Тимашевский район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отдел строительства администрации муниципального образования Тимашевский район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муниципальное бюджетное учреждение «Управление архитектуры и градостроительства» муниципального образования Тимашевский район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1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Подпрограммы муниципальной программы</w:t>
            </w:r>
          </w:p>
        </w:tc>
        <w:tc>
          <w:tcPr>
            <w:tcW w:w="602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«Архитектура на 2015-2018 годы»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«Капитальный ремонт и ремонт автомобильных дорог местного значения вне границ населенных пунктов муниципального образования Тимашевский район на 2015-2018 годы»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«Осуществление функций строительного контроля в муниципальном образовании Тимашевский район на 2015- 2018 годы»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74" w:hRule="atLeast"/>
        </w:trPr>
        <w:tc>
          <w:tcPr>
            <w:tcW w:w="351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Цели муниципальной программы</w:t>
            </w:r>
          </w:p>
        </w:tc>
        <w:tc>
          <w:tcPr>
            <w:tcW w:w="602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Архитектура:</w:t>
            </w:r>
          </w:p>
          <w:p>
            <w:pPr>
              <w:pStyle w:val="Normal"/>
              <w:widowControl w:val="false"/>
              <w:autoSpaceDE w:val="false"/>
              <w:ind w:firstLine="29"/>
              <w:rPr>
                <w:color w:val="FF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беспечение устойчивого территориального развития Тимашевского района Краснодарского края посредством совершенствования системы застройки и благоустройства городского и сельских поселений, их инженерной, транспортной и социальной инфраструктуры, рационального природопользования, </w:t>
            </w:r>
            <w:r>
              <w:rPr>
                <w:sz w:val="28"/>
                <w:szCs w:val="28"/>
              </w:rPr>
              <w:t xml:space="preserve">повышения уровня архитектурно-художественной выразительности застройки </w:t>
            </w:r>
            <w:r>
              <w:rPr>
                <w:rFonts w:eastAsia="Calibri"/>
                <w:sz w:val="28"/>
                <w:szCs w:val="28"/>
              </w:rPr>
              <w:t>городского и сельских поселений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autoSpaceDE w:val="false"/>
              <w:ind w:firstLine="29"/>
              <w:rPr>
                <w:sz w:val="28"/>
              </w:rPr>
            </w:pPr>
            <w:r>
              <w:rPr>
                <w:sz w:val="28"/>
              </w:rPr>
              <w:t>обеспечение выполнения муниципального задания муниципального образования Тимашевский район в сфере земельных отношений, архитектуры и градостроительств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троительство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обеспечение эффективности, результативности и целевого характера реализации бюджетных инвестиций в объекты капитального строительства и (или) в объекты недвижимого имущест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Дорожное хозяйство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учшение транспортно-эксплуатационного состояния дорог местного значения вне населенных пунктов муниципального образования Тимашевский район и создание условий для комфортного проживания граждан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4" w:hRule="atLeast"/>
        </w:trPr>
        <w:tc>
          <w:tcPr>
            <w:tcW w:w="351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Задачи муниципальной программы</w:t>
            </w:r>
          </w:p>
        </w:tc>
        <w:tc>
          <w:tcPr>
            <w:tcW w:w="602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Архитектур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организация корректировки (разработки) документов территориального планирования Тимашевского района во взаимосвязи с документацией федерального и краевого уровней;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реализация мероприятий по приведению размещения рекламных конструкций на территории Тимашевского района в соответствии с требованиями ГОСТ, технических регламентов и действующего законодательств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организация деятельности отдела архитектуры и градостроительства администрации муниципального образования Тимашевский район, в части формирования единой базы по землеустройству, ведения рабочих (дежурных) карт, межевых карт (планов), картографических материалов, ведения базы данных информационной службы обеспечения градостроительной деятельности (ИСОГД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организация выполнения муниципального задания муниципального образования Тимашевский район в сфере земельных отношений, архитектуры и градостроительства. Строительство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троительный контроль заказчика по объектам нового строительства, капитального и текущего ремонтов, контроль за соблюдением проектных решений, сроков строительства и требований нормативных документов в установленном порядке проектам и сметам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онтроль за устранением выявленных дефектов в проектно-сметной документации, ее пересмотр и недопущение увеличения сметной стоимости строительства, реконструкции и капитального ремонт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онтроль соответствия объемов и качества выполненных и предъявляемых к оплате строительно-монтажных работ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онтроль за качеством применяемых материалов, предоставленных подрядчиком, и правильности их использова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изучение транспортно- эксплуатационного состояния автомобильных дорог местного значения вне границ населенных пункт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организация мероприятий по капитальному ремонту автомобильных дорог местного значения вне границ населенных пункт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организация мероприятий по ремонту автомобильных дорог местного значения вне границ населенных пунктов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4" w:hRule="atLeast"/>
        </w:trPr>
        <w:tc>
          <w:tcPr>
            <w:tcW w:w="351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ечень целевых показателе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муниципальной программы</w:t>
            </w:r>
          </w:p>
        </w:tc>
        <w:tc>
          <w:tcPr>
            <w:tcW w:w="602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Архитектур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оличество рекламных конструкций, демонтированных на территории муниципального образования Тимашевский район в нарушении Федерального закона от           13 марта 2006 года №38-ФЗ «О рекламе»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наличие откорректированной схемы территориального планирования муниципального образования Тимашевский район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топроцентное выполнение муниципального задания муниципального образования Тимашевский район в сфере земельных отношений, архитектуры и градостроительства;</w:t>
            </w:r>
          </w:p>
          <w:p>
            <w:pPr>
              <w:pStyle w:val="ConsPlusNormal1"/>
              <w:widowControl/>
              <w:ind w:right="-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8 единиц топогеодезического и иного оборудования,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обеспечивающего своевременное выполнение муниципального задания МБУ «Управление архитектуры и градостроительства» муниципального образования Тимашевский район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стопроцентное оснащение  специализированными программными продуктами, обеспечивающими работу отдела архитектуры и градостроительства администрации муниципального образования Тимашевский район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троительство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топроцентное обеспечение выполнения мероприятий и стопроцентное выполнение бюджетной сметы ежегодно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68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% контроль за соответствием проектно-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68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метной документации на объекты нового                                 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68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а, реконструкции и капитального      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686" w:leader="none"/>
              </w:tabs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оличество объектов нового строительства, реконструкции и проведения капитального ремонта по которым осуществляется проверка качества выполненных работ, не менее ста процент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оличество объектов нового строительства, реконструкции и проведения капитального ремонта, по которым осуществляется контроль, не менее ста процентов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Дорожное хозяйство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итоговый отчет о мониторинге состояния автомобильных дорог местного значения один раз в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количество объектов мониторинга;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ротяженность участков автомобильных дорог местного значения, на которых выполнен капитальный ремонт в км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протяженность участков автомобильных дорог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местного значения, на которых выполнен ремонт в км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1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2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2015 – 2018 годы</w:t>
            </w:r>
          </w:p>
        </w:tc>
      </w:tr>
      <w:tr>
        <w:trPr>
          <w:trHeight w:val="828" w:hRule="atLeast"/>
        </w:trPr>
        <w:tc>
          <w:tcPr>
            <w:tcW w:w="351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Объемы бюджетных ассигнований  муниципальной программы</w:t>
            </w:r>
          </w:p>
        </w:tc>
        <w:tc>
          <w:tcPr>
            <w:tcW w:w="602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</w:rPr>
              <w:t>общий объем финансирования муниципальной программы составляет 56 326,3 тыс. рублей,</w:t>
            </w:r>
            <w:r>
              <w:rPr>
                <w:color w:val="000000"/>
                <w:sz w:val="28"/>
                <w:szCs w:val="28"/>
              </w:rPr>
              <w:t xml:space="preserve">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 – 12380,7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– 20964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17 год – 11 481,1 тыс.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8 год – 11 500,1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том числе из средств краевого бюджета – 8 470,0 тыс. 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 год – 8470 тыс. 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з средств районного бюджета – 47 856,3 тыс. рублей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 год – 12380,7 тыс. 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 год – 12494,4 тыс. 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 год – 11481,1 тыс. 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2018 год – 11 500,1 тыс. рублей</w:t>
            </w:r>
          </w:p>
        </w:tc>
      </w:tr>
      <w:tr>
        <w:trPr/>
        <w:tc>
          <w:tcPr>
            <w:tcW w:w="35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2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hyperlink w:anchor="Par1138">
              <w:r>
                <w:rPr>
                  <w:rStyle w:val="InternetLink"/>
                  <w:sz w:val="28"/>
                </w:rPr>
                <w:t>Подпрограмма</w:t>
              </w:r>
            </w:hyperlink>
            <w:r>
              <w:rPr>
                <w:sz w:val="28"/>
              </w:rPr>
              <w:t xml:space="preserve"> «Архитектура на 2015-2018 годы»  общий </w:t>
            </w:r>
            <w:r>
              <w:rPr>
                <w:sz w:val="28"/>
                <w:szCs w:val="28"/>
              </w:rPr>
              <w:t>объем финансирования составит   27 113,5 тыс. руб. из районного бюджет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том числе по годам: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7 321,4 тыс. рублей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>2016 год – 7 221,3 тыс. рублей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>2017 год – 6 285,4 тыс. рублей;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2018 год – 6285,4 тыс. рублей.          </w:t>
            </w:r>
          </w:p>
        </w:tc>
      </w:tr>
      <w:tr>
        <w:trPr/>
        <w:tc>
          <w:tcPr>
            <w:tcW w:w="35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2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hyperlink w:anchor="Par12560">
              <w:r>
                <w:rPr>
                  <w:rStyle w:val="InternetLink"/>
                  <w:sz w:val="28"/>
                </w:rPr>
                <w:t>подпрограмма</w:t>
              </w:r>
            </w:hyperlink>
            <w:r>
              <w:rPr>
                <w:sz w:val="28"/>
              </w:rPr>
              <w:t xml:space="preserve"> «Капитальный ремонт и ремонт автомобильных дорог местного значения вне границ населенных пунктов муниципального образования Тимашевский район на 2015-2018 годы»</w:t>
            </w:r>
          </w:p>
        </w:tc>
      </w:tr>
      <w:tr>
        <w:trPr/>
        <w:tc>
          <w:tcPr>
            <w:tcW w:w="35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2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общий объем финансирования составляет –           10 650,6 тыс.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</w:rPr>
              <w:t>из</w:t>
            </w:r>
            <w:r>
              <w:rPr>
                <w:sz w:val="28"/>
                <w:szCs w:val="28"/>
              </w:rPr>
              <w:t xml:space="preserve"> районного бюджета – 2 180,6 тыс.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из краевого бюджета – 8 470,0 тыс.руб.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по годам: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районного бюджета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>2015 год – 350,0 тыс. рублей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>2016 год – 660,8 тыс. рублей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>2017 год – 575,4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018 год – 594,4 тыс. рублей</w:t>
            </w:r>
            <w:r>
              <w:rPr>
                <w:sz w:val="28"/>
              </w:rPr>
              <w:t>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краевого бюджет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016 год – 8470 тыс. рублей;</w:t>
            </w:r>
          </w:p>
        </w:tc>
      </w:tr>
      <w:tr>
        <w:trPr/>
        <w:tc>
          <w:tcPr>
            <w:tcW w:w="351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</w:p>
        </w:tc>
        <w:tc>
          <w:tcPr>
            <w:tcW w:w="6025" w:type="dxa"/>
            <w:tcBorders/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 w:val="28"/>
              </w:rPr>
              <w:t xml:space="preserve">Подпрограмма «Осуществление функций строительного надзора в муниципальном образовании Тимашевский район на 2015- 2017 годы» общий объем финансирования </w:t>
            </w:r>
            <w:r>
              <w:rPr>
                <w:sz w:val="28"/>
                <w:szCs w:val="28"/>
              </w:rPr>
              <w:t>из районного бюджета</w:t>
            </w:r>
            <w:r>
              <w:rPr>
                <w:sz w:val="28"/>
              </w:rPr>
              <w:t xml:space="preserve"> составляет 18 562,2 тыс.руб.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том числе по годам: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>2015 год – 4 709,3 тыс. рублей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>2016 год – 4 612,3 тыс. рублей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>2017 год – 4 620,3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018 год – 4 620,3 тыс. рублей.</w:t>
            </w:r>
          </w:p>
        </w:tc>
      </w:tr>
      <w:tr>
        <w:trPr/>
        <w:tc>
          <w:tcPr>
            <w:tcW w:w="35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1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онтроль за выполнением муниципальной программы</w:t>
            </w:r>
          </w:p>
        </w:tc>
        <w:tc>
          <w:tcPr>
            <w:tcW w:w="602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осуществляет заместитель главы муниципального образования Тимашевский район, курирующий вопросы архитектуры и градостроительства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1:06:00Z</dcterms:created>
  <dc:creator>Zver</dc:creator>
  <dc:description/>
  <cp:keywords/>
  <dc:language>en-US</dc:language>
  <cp:lastModifiedBy>Parhomenko_EN</cp:lastModifiedBy>
  <cp:lastPrinted>2016-10-21T10:58:00Z</cp:lastPrinted>
  <dcterms:modified xsi:type="dcterms:W3CDTF">2016-10-21T06:58:00Z</dcterms:modified>
  <cp:revision>46</cp:revision>
  <dc:subject/>
  <dc:title>ГЛАВА АДМИНИСТРАЦИИ (ГУБЕРНАТОР) КРАСНОДАРСКОГО КРАЯ</dc:title>
</cp:coreProperties>
</file>