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5103" w:hanging="0"/>
        <w:jc w:val="left"/>
        <w:rPr/>
      </w:pPr>
      <w:r>
        <w:rPr/>
        <w:t xml:space="preserve">«ПРИЛОЖЕНИЕ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30.12.2014 № 19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 _________________№ 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Социальная поддержка граждан Тима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-2018 годы»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 «Социальная поддержка граждан Тимаш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на 2015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вопросам семь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(далее </w:t>
              <w:noBreakHyphen/>
              <w:t> Центр занят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)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 (далее – управление социальной защиты населения)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физической культуре и спорту администрации 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 –отдел по ФК и спорт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дел культуры администрации муниципального образования Тимашевский район (далее – отдел культуры)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БУЗ «Тимашевская центральная районная больница»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далее – Тимашевская ЦРБ)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управление образования администрации муниципального образования Тимашевский район (далее – управление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разования)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>администрации городского и сельских поселений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далее – администрации поселений)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>социально ориентированные некоммерческие организации, объединяющие инвалидов, маломобильных граждан, ветеранов, граждан старшего поколения, казаков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(далее – некоммерческие организации</w:t>
            </w:r>
            <w:r>
              <w:rPr>
                <w:rFonts w:cs="Calibri"/>
                <w:sz w:val="32"/>
                <w:szCs w:val="28"/>
              </w:rPr>
              <w:t>) </w:t>
            </w:r>
            <w:r>
              <w:rPr>
                <w:rFonts w:cs="Calibri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 (далее – отдел ЖКХ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 Подпрограмм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Развитие мер социальной поддержки отдельных категорий граждан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. 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вершенствование социальной поддержки семь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.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еспечение приоритета устройства детей-сирот и детей, оставшихся без попечения родителей, в семьи граждан на территории муниципального образования Тимашев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мер муниципальной поддержки некоторых категорий граждан Российской Федерации, проживающих на территории муниципального образования Тимашевский район, попавших в трудную жизненную ситуаци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ветеранов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ветеранов боевых дей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инвалидов Великой Отечественной войны и инвалидов боевых дей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родителей погибшего (умершего) инвалида (ветерана) войны и ветерана боевых дей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супругов (супруги) погибшего (умершего) инвалида (ветерана) войны, не вступивших (не вступившему(шей) в повторный бра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супруга (супруги погибшего (умершего) ветерана боевых действий, не вступившей (не вступившему) в повторный брак (статьи 2, 3, 4, пункт 2 статьи 21 Федерального закона  от 12 января 1995 года № 5-ФЗ «О ветерана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малолетних узников фашизма в годы Великой Отечественной вой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Муниципальная поддержка социально ориентированных некоммерческих организаций в Тимашевском районе, осуществляющих деятельность, направленную на социальную поддержку граждан старшего поколения, маломобильных граждан, инвалидов разных категорий, ветеранов войны и труда, казаков (далее – некоммерческие организации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оздание условий для вовлечения ветеранов в активную жизнь общества (далее – ветераны)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Тимашев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, предоставляемая Почетным гражданам Тимашев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емейных форм устройства детей-сирот и детей, оставшихся без попечения родителей.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держка семей, принимающих на воспитание детей-сирот и детей, оставшихся без попечения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финансирование  предоставления социальных выплат молодым семьям в рамках подпрограммы «Обеспечение жильем молодых семей» федеральной целевой программы «Жилище» на 2015-2020 год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noBreakHyphen/>
              <w:t> </w:t>
            </w:r>
            <w:r>
              <w:rPr>
                <w:rFonts w:cs="Calibri"/>
                <w:sz w:val="28"/>
                <w:szCs w:val="28"/>
              </w:rPr>
              <w:t>количество ветеранов, получивших разъяснения о порядке участия в программных мероприят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ветеранов, получивших социальную поддержку (услуги) по проведению текущего ремонта жилья, газификацию и на другие неотложные нуж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некоммерческих организаций, получивших муниципальную поддерж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</w:t>
            </w:r>
            <w:r>
              <w:rPr>
                <w:rFonts w:cs="Calibri"/>
                <w:sz w:val="28"/>
                <w:szCs w:val="28"/>
              </w:rPr>
              <w:t>оличество мероприятий, проведенных некоммерческими организациями в ходе реализации общественно полезных программ для различных целевых групп;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noBreakHyphen/>
              <w:t> </w:t>
            </w:r>
            <w:r>
              <w:rPr>
                <w:rFonts w:cs="Calibri"/>
                <w:sz w:val="28"/>
                <w:szCs w:val="28"/>
              </w:rPr>
              <w:t>число консультаций</w:t>
            </w:r>
            <w:r>
              <w:rPr>
                <w:sz w:val="28"/>
                <w:szCs w:val="28"/>
              </w:rPr>
              <w:t>, оказанных некоммерческим организациям по вопросам социа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число членов некоммерческих организаций, участвующих в мероприятиях, посвященных знаменательным и памятным датам, проводимых в районе и кра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проведенных консультаций пенсионерам муниципальной службы, претендующих на получение ежемесячных выплат из бюджета муниципального образования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пенсионеров муниципальной службы, получателей ежемесячных выпла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пенсионеров муниципальной службы, участвующих в общественной жизни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Почетных граждан Тимашевского района, получателей ежемесячной денежной вы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Почетных граждан Тимашевского района, принимающих участие в мероприятиях районн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количество несовершеннолетних, находящихся на патронатном воспит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noBreakHyphen/>
              <w:t> </w:t>
            </w:r>
            <w:r>
              <w:rPr>
                <w:bCs/>
                <w:sz w:val="28"/>
                <w:szCs w:val="28"/>
              </w:rPr>
              <w:t>количество приемных родите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noBreakHyphen/>
              <w:t> </w:t>
            </w:r>
            <w:r>
              <w:rPr>
                <w:bCs/>
                <w:sz w:val="28"/>
                <w:szCs w:val="28"/>
              </w:rPr>
              <w:t>количество детей-сирот и детей, оставшихся без попечения родителей планируемых к оздоровлению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noBreakHyphen/>
              <w:t> </w:t>
            </w:r>
            <w:r>
              <w:rPr>
                <w:bCs/>
                <w:sz w:val="28"/>
                <w:szCs w:val="28"/>
              </w:rPr>
              <w:t>количество детей-сирот и детей, оставшихся без попечения родителей, планируемых к передаче на патронатное воспитани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noBreakHyphen/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детей-сирот и детей, оставшихся без попечения родителей, планируемых к передаче под опеку (попечительство) или на воспитание в приемную семь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молодых семей, получивших социальные выплаты на решение жилищной пробле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 – 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4 758,1 тыс.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бюджет муниципального образования Тимашевский район: 18 699,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 xml:space="preserve">краевой бюджет: </w:t>
            </w:r>
            <w:r>
              <w:rPr>
                <w:color w:val="000000"/>
                <w:sz w:val="28"/>
                <w:szCs w:val="28"/>
              </w:rPr>
              <w:t xml:space="preserve">356 059,1 тыс.руб.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муниципаль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Развитие мер социальной поддержки отдельных категорий граждан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бюджет муниципального образования Тимашевский район всего: 18 699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5 год – 4 272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6 год – 4 931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7 год – 5248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 xml:space="preserve">2018 год – 4248,0 тыс.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мероприятиям подпрограммы № 1 муниципальной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«Оказание социальной поддержки некоторым категориям граждан, оказавшимся в трудной жизненной ситуации», всего – 600,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5 год – 20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6 год – 20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7 год – 20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8 год – 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 «Муниципальная поддержка социально ориентированных некоммерческих организаций в Тимашевском районе», всего: 2 792,0 тыс.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5 год – 1 192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6 год –  80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7 год –  80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8 год – 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«Ежемесячные денежные выплаты пенсионерам муниципальной службы», всего: 14 541,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5 год – 2 80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6 год –  3771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7 год –  3985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8 год </w:t>
              <w:noBreakHyphen/>
              <w:t>  3985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«Муниципальная поддержка Почетных граждан Тимашевского района», всего – 766,0 тыс.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5 год – 80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6 год – 160,0 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7 год –  263,0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noBreakHyphen/>
              <w:t> </w:t>
            </w:r>
            <w:r>
              <w:rPr>
                <w:sz w:val="28"/>
                <w:szCs w:val="28"/>
              </w:rPr>
              <w:t>2018 год – 263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Софинансирование </w:t>
            </w:r>
            <w:r>
              <w:rPr>
                <w:rFonts w:cs="Calibri"/>
                <w:sz w:val="28"/>
                <w:szCs w:val="28"/>
              </w:rPr>
              <w:t xml:space="preserve">предоставления социальных выплат молодым семьям в рамках подпрограммы «Обеспечение жильем молодых семей» федеральной целевой программы «Жилище» на 2015-2020 годы», </w:t>
            </w:r>
            <w:r>
              <w:rPr>
                <w:sz w:val="28"/>
                <w:szCs w:val="28"/>
              </w:rPr>
              <w:t>бюджет муниципального образования Тимашевский район – 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7 год –  0,0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8 год </w:t>
              <w:noBreakHyphen/>
              <w:t>  0,0 тыс.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муниципальной 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. «</w:t>
            </w:r>
            <w:hyperlink w:anchor="Par2411">
              <w:r>
                <w:rPr>
                  <w:rStyle w:val="InternetLink"/>
                  <w:color w:val="000000"/>
                  <w:sz w:val="28"/>
                  <w:szCs w:val="28"/>
                </w:rPr>
                <w:t>Совершенствование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й поддержки семьи и детей», краевой бюджет всего – </w:t>
            </w:r>
            <w:r>
              <w:rPr>
                <w:color w:val="000000"/>
                <w:sz w:val="28"/>
                <w:szCs w:val="28"/>
              </w:rPr>
              <w:t>356 059,1 </w:t>
            </w:r>
            <w:r>
              <w:rPr>
                <w:sz w:val="28"/>
                <w:szCs w:val="28"/>
              </w:rPr>
              <w:t xml:space="preserve">тыс.руб.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5 год </w:t>
            </w:r>
            <w:r>
              <w:rPr>
                <w:b/>
                <w:color w:val="000000"/>
                <w:sz w:val="28"/>
                <w:szCs w:val="28"/>
              </w:rPr>
              <w:t xml:space="preserve">–  </w:t>
            </w:r>
            <w:r>
              <w:rPr>
                <w:color w:val="000000"/>
                <w:sz w:val="28"/>
                <w:szCs w:val="28"/>
              </w:rPr>
              <w:t>79 947,8 тыс.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6 год –  77 354,9 тыс.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7 год –  98 858,7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noBreakHyphen/>
              <w:t> </w:t>
            </w:r>
            <w:r>
              <w:rPr>
                <w:color w:val="000000"/>
                <w:sz w:val="28"/>
                <w:szCs w:val="28"/>
              </w:rPr>
              <w:t>2018 год </w:t>
              <w:noBreakHyphen/>
              <w:t>  99 897,7 тыс.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2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ение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курирующий развитие социальн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3:24:00Z</dcterms:created>
  <dc:creator>Zver</dc:creator>
  <dc:description/>
  <cp:keywords/>
  <dc:language>en-US</dc:language>
  <cp:lastModifiedBy>Parhomenko_EN</cp:lastModifiedBy>
  <cp:lastPrinted>2015-12-22T11:42:00Z</cp:lastPrinted>
  <dcterms:modified xsi:type="dcterms:W3CDTF">2016-10-21T06:46:00Z</dcterms:modified>
  <cp:revision>2022</cp:revision>
  <dc:subject/>
  <dc:title>                                                                ПРИЛОЖЕНИЕ №1</dc:title>
</cp:coreProperties>
</file>