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5" w:leader="none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962" w:leader="none"/>
          <w:tab w:val="left" w:pos="6094" w:leader="none"/>
          <w:tab w:val="center" w:pos="7429" w:leader="none"/>
          <w:tab w:val="right" w:pos="9638" w:leader="none"/>
        </w:tabs>
        <w:ind w:firstLine="49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 Тимашевский район</w:t>
      </w:r>
    </w:p>
    <w:p>
      <w:pPr>
        <w:pStyle w:val="Normal"/>
        <w:tabs>
          <w:tab w:val="clear" w:pos="708"/>
          <w:tab w:val="left" w:pos="5535" w:leader="none"/>
          <w:tab w:val="left" w:pos="6094" w:leader="none"/>
          <w:tab w:val="center" w:pos="7429" w:leader="none"/>
          <w:tab w:val="right" w:pos="9638" w:leader="none"/>
        </w:tabs>
        <w:ind w:firstLine="522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______________  №________</w:t>
      </w:r>
    </w:p>
    <w:p>
      <w:pPr>
        <w:pStyle w:val="Normal"/>
        <w:tabs>
          <w:tab w:val="clear" w:pos="708"/>
          <w:tab w:val="left" w:pos="5535" w:leader="none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 № 1</w:t>
      </w:r>
    </w:p>
    <w:p>
      <w:pPr>
        <w:pStyle w:val="Normal"/>
        <w:tabs>
          <w:tab w:val="clear" w:pos="708"/>
          <w:tab w:val="left" w:pos="5535" w:leader="none"/>
          <w:tab w:val="left" w:pos="6094" w:leader="none"/>
          <w:tab w:val="center" w:pos="7429" w:leader="none"/>
          <w:tab w:val="right" w:pos="9638" w:leader="none"/>
        </w:tabs>
        <w:ind w:firstLine="522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</w:t>
      </w:r>
      <w:r>
        <w:rPr>
          <w:sz w:val="28"/>
          <w:szCs w:val="28"/>
        </w:rPr>
        <w:t>Положению</w:t>
      </w:r>
      <w:r>
        <w:rPr>
          <w:color w:val="000000"/>
          <w:sz w:val="28"/>
          <w:szCs w:val="28"/>
        </w:rPr>
        <w:t xml:space="preserve"> о межбюджетных</w:t>
      </w:r>
    </w:p>
    <w:p>
      <w:pPr>
        <w:pStyle w:val="Normal"/>
        <w:tabs>
          <w:tab w:val="clear" w:pos="708"/>
          <w:tab w:val="left" w:pos="5400" w:leader="none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ношениях в муниципальном 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и Тимашевский район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машевский район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_______________  №________</w:t>
      </w:r>
    </w:p>
    <w:p>
      <w:pPr>
        <w:pStyle w:val="Normal"/>
        <w:tabs>
          <w:tab w:val="clear" w:pos="708"/>
          <w:tab w:val="left" w:pos="6094" w:leader="none"/>
          <w:tab w:val="right" w:pos="9638" w:leader="none"/>
        </w:tabs>
        <w:ind w:firstLine="522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94" w:leader="none"/>
          <w:tab w:val="right" w:pos="9638" w:leader="none"/>
        </w:tabs>
        <w:ind w:firstLine="522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МЕТОДИК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счета налогового потенциала по видам налогов,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ходящих в репрезентативный перечень налогов для расчет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ового потенциала поселени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bookmarkStart w:id="0" w:name="sub_10042"/>
      <w:r>
        <w:rPr>
          <w:sz w:val="28"/>
          <w:szCs w:val="28"/>
        </w:rPr>
        <w:t>Расчет   налогового   потенциала   поселения   производится    по</w:t>
      </w:r>
      <w:bookmarkEnd w:id="0"/>
      <w:r>
        <w:rPr>
          <w:sz w:val="28"/>
          <w:szCs w:val="28"/>
        </w:rPr>
        <w:t xml:space="preserve"> репрезентативному  перечню  налогов  в  разрезе  отдельных  видов налогов исходя  из  показателей  уровня  экономического  развития   (потенциально возможной  базы  налогообложения)  поселения,  нормативов  отчислений  от налогов в бюджеты поселен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епрезентативный  перечень   налогов   включает   следующие   налоги, зачисляемые в бюджеты поселений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емельный налог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логовый потенциал поселения рассчитывается по форму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П  = Сумма НП  , гд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en-US"/>
        </w:rPr>
        <w:t>i=1         j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П -   налоговый потенциал j-го поселения по i-му налог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j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n -  количество  налогов,  входящих  в   репрезентативный   перечень налог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bookmarkStart w:id="1" w:name="sub_10043"/>
      <w:r>
        <w:rPr>
          <w:sz w:val="28"/>
          <w:szCs w:val="28"/>
        </w:rPr>
        <w:t xml:space="preserve">1. </w:t>
      </w:r>
      <w:bookmarkEnd w:id="1"/>
      <w:r>
        <w:rPr>
          <w:sz w:val="28"/>
          <w:szCs w:val="28"/>
        </w:rPr>
        <w:t>Налоговый потенциал бюджета поселения по налогу на доходы физических лиц поселения рассчитывается по форму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П      = НП            *      УВ   *   НО, гд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</w:t>
      </w:r>
      <w:r>
        <w:rPr/>
        <w:t>НДФЛj     НДФЛКонтмрj      j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П      - налоговый потенциал по налогу  на  доходы  физических  лиц</w:t>
      </w:r>
      <w:r>
        <w:rPr/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осе-</w:t>
      </w:r>
      <w:r>
        <w:rPr/>
        <w:t xml:space="preserve">          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НДФЛj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П            - налоговый потенциал по налогу на  доходы  физических лиц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НДФЛКонтмрj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машевский район  в  контингенте,  в состав которого входит j-ое поселени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В  -  доля  налога  на доходы физических лиц j-го поселения в общем объем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/>
        <w:t>j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туплений налога по муниципальному  образованию Тимашевский район  (в  контингенте),  в состав  которого  входит j-ое поселение,  на основе анализа поступлений за два года, предшествующих очередному финансовому году, с корректировкой на суммы разовых платежей и изменения налоговой базы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 -  норматив отчисления от налога в бюджеты поселений на очередной финансовый год.</w:t>
      </w:r>
    </w:p>
    <w:p>
      <w:pPr>
        <w:pStyle w:val="Normal"/>
        <w:autoSpaceDE w:val="false"/>
        <w:ind w:firstLine="708"/>
        <w:jc w:val="both"/>
        <w:rPr/>
      </w:pPr>
      <w:bookmarkStart w:id="2" w:name="sub_10044"/>
      <w:r>
        <w:rPr>
          <w:sz w:val="28"/>
          <w:szCs w:val="28"/>
        </w:rPr>
        <w:t xml:space="preserve">2. </w:t>
      </w:r>
      <w:bookmarkEnd w:id="2"/>
      <w:r>
        <w:rPr>
          <w:sz w:val="28"/>
          <w:szCs w:val="28"/>
        </w:rPr>
        <w:t>Налоговый     потенциал     бюджета     поселения     по     единому сельскохозяйственному налогу рассчитывается по формуле: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</w:t>
      </w:r>
      <w:r>
        <w:rPr/>
        <w:t>n           i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П      = Сумма НБ  *  К1   * К2   * Ст  * НО + ЗД  , где:</w:t>
      </w:r>
    </w:p>
    <w:p>
      <w:pPr>
        <w:pStyle w:val="Normal"/>
        <w:autoSpaceDE w:val="false"/>
        <w:jc w:val="both"/>
        <w:rPr/>
      </w:pPr>
      <w:r>
        <w:rPr/>
        <w:t xml:space="preserve">                 </w:t>
      </w:r>
      <w:r>
        <w:rPr/>
        <w:t>есхн</w:t>
      </w:r>
      <w:r>
        <w:rPr>
          <w:lang w:val="en-US"/>
        </w:rPr>
        <w:t>j</w:t>
      </w:r>
      <w:r>
        <w:rPr/>
        <w:t xml:space="preserve">          </w:t>
      </w:r>
      <w:r>
        <w:rPr>
          <w:lang w:val="en-US"/>
        </w:rPr>
        <w:t>i</w:t>
      </w:r>
      <w:r>
        <w:rPr/>
        <w:t xml:space="preserve">=1         </w:t>
      </w:r>
      <w:r>
        <w:rPr>
          <w:lang w:val="en-US"/>
        </w:rPr>
        <w:t>j</w:t>
      </w:r>
      <w:r>
        <w:rPr/>
        <w:t xml:space="preserve">           </w:t>
      </w:r>
      <w:r>
        <w:rPr>
          <w:lang w:val="en-US"/>
        </w:rPr>
        <w:t>j</w:t>
      </w:r>
      <w:r>
        <w:rPr/>
        <w:t xml:space="preserve">            </w:t>
      </w:r>
      <w:r>
        <w:rPr>
          <w:lang w:val="en-US"/>
        </w:rPr>
        <w:t>j</w:t>
      </w:r>
      <w:r>
        <w:rPr/>
        <w:t xml:space="preserve">                                  </w:t>
      </w:r>
      <w:r>
        <w:rPr>
          <w:lang w:val="en-US"/>
        </w:rPr>
        <w:t>j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П      -   налоговый   потенциал   j-го   поселения   по    единому сельскохо-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есхнj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яйственному налогу;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i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B  -  налоговая  база  по  налогу за предыдущий финансовый год i-го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j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ого товаропроизводителя, находящегося (проживающего) на территории j-го по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1  -  сводный  оценочный  коэффициент  изменения   налоговой   базы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j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ельскохозяйственных  товаропроизводителей,  находящихся (проживающих) на территории муниципального образования Тимашевский район, в состав которого входит j-ое поселение, по налогу в текущем финансовом году по отношению к уровню предшествующего финансового года с учетом изменения цен и объемов производства  (оборота) продукции сельскохозяйственных товаропроизводите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2  -   сводный   оценочный  коэффициент  изменения  налоговой  базы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j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ельскохозяйственных товаропроизводителей,  находящихся (проживающих)  на территории муниципального образования Тимашевский район, в состав которого входит j-ое поселение, по налогу на очередной финансовый год  по  отношению  к  уровню  текущего финансового  года с учетом изменения цен и объемов производства (оборота) продукции сельскохозяйственных товаропроизводите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 - налоговая ставк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 -  норматив  отчисления от единого сельскохозяйственного налога в бюджеты поселен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Д  - оценочная сумма задолженности по налогу,  подлежащая погашению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j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взысканию) в бюджет j-го поселения в очередном финансовом году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 -    количество     сельскохозяйственных     товаропроизводителей, находящихся  (проживающих)  на  территории j-го поселения и перешедших на уплату единого сельскохозяйственного налога.</w:t>
      </w:r>
    </w:p>
    <w:p>
      <w:pPr>
        <w:pStyle w:val="Normal"/>
        <w:autoSpaceDE w:val="false"/>
        <w:ind w:firstLine="708"/>
        <w:jc w:val="both"/>
        <w:rPr/>
      </w:pPr>
      <w:bookmarkStart w:id="3" w:name="sub_10045"/>
      <w:r>
        <w:rPr>
          <w:sz w:val="28"/>
          <w:szCs w:val="28"/>
        </w:rPr>
        <w:t xml:space="preserve">3. </w:t>
      </w:r>
      <w:bookmarkEnd w:id="3"/>
      <w:r>
        <w:rPr>
          <w:sz w:val="28"/>
          <w:szCs w:val="28"/>
        </w:rPr>
        <w:t>Налоговый  потенциал  бюджета  поселения  по  налогу  на   имущество физических лиц рассчитывается по форму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П      = ИСН  * Р * Кс + ЗД, где: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</w:t>
      </w:r>
      <w:r>
        <w:rPr/>
        <w:t>имфлj            j                j          j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П      - налоговый потенциал j-го поселения по налогу на  имуществ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/>
        <w:t>имфлj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зических лиц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СН  -   исчисленная   сумма   налога  по  j-му поселению  в  году,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j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шествующем текущему финансовому году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 - среднерайонный коэффициент роста начислений  по  налогу  за  ряд лет, предшествующих очередному финансовому году,  но не менее чем за два го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с</w:t>
      </w:r>
      <w:r>
        <w:rPr/>
        <w:t xml:space="preserve"> j</w:t>
      </w:r>
      <w:r>
        <w:rPr>
          <w:sz w:val="28"/>
          <w:szCs w:val="28"/>
        </w:rPr>
        <w:t xml:space="preserve"> -  коэффициент   собираемости налога на имущество физических лиц на территори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оселения о налоговой базе и структуре начислений по местным налогам (определяется на основе данных статистической налоговой отчетности как частное от деления суммы поступившего налога на сумму начисленного налога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Д</w:t>
      </w:r>
      <w:r>
        <w:rPr/>
        <w:t xml:space="preserve"> j</w:t>
      </w:r>
      <w:r>
        <w:rPr>
          <w:sz w:val="28"/>
          <w:szCs w:val="28"/>
        </w:rPr>
        <w:t xml:space="preserve">  - оценка суммы задолженности  по  налогу на имущество физических лиц,  подлежащая  погашению (взысканию) в бюджет j-го поселения в очередном финансовом году.</w:t>
      </w:r>
      <w:bookmarkStart w:id="4" w:name="sub_10047"/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Налоговый потенциал бюджета поселения по земельному налогу определяется по форму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                                               </w:t>
      </w:r>
      <w:r>
        <w:rPr/>
        <w:t>n                      i         i        i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П   = (Сумма УПКСЗ   * S   * C  -  Л  )*  К   + ЗД  , где</w:t>
      </w:r>
    </w:p>
    <w:p>
      <w:pPr>
        <w:pStyle w:val="Normal"/>
        <w:autoSpaceDE w:val="false"/>
        <w:rPr/>
      </w:pPr>
      <w:r>
        <w:rPr>
          <w:lang w:val="en-US"/>
        </w:rPr>
        <w:t xml:space="preserve">                              </w:t>
      </w:r>
      <w:r>
        <w:rPr/>
        <w:t>зн</w:t>
      </w:r>
      <w:r>
        <w:rPr>
          <w:lang w:val="en-US"/>
        </w:rPr>
        <w:t xml:space="preserve">j          i=1                     j         j        j        j          </w:t>
      </w:r>
      <w:r>
        <w:rPr/>
        <w:t>ип</w:t>
      </w:r>
      <w:r>
        <w:rPr>
          <w:lang w:val="en-US"/>
        </w:rPr>
        <w:t>j        j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П  -  налоговый потенциал j-го поселения по земельному налогу;</w:t>
      </w:r>
    </w:p>
    <w:p>
      <w:pPr>
        <w:pStyle w:val="Normal"/>
        <w:autoSpaceDE w:val="false"/>
        <w:jc w:val="both"/>
        <w:rPr>
          <w:lang w:val="en-US"/>
        </w:rPr>
      </w:pPr>
      <w:r>
        <w:rPr/>
        <w:t xml:space="preserve">     </w:t>
      </w:r>
      <w:r>
        <w:rPr/>
        <w:t>зн</w:t>
      </w:r>
      <w:r>
        <w:rPr>
          <w:lang w:val="en-US"/>
        </w:rPr>
        <w:t>j</w:t>
      </w:r>
      <w:r>
        <w:rPr/>
        <w:t xml:space="preserve">          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lang w:val="en-US"/>
        </w:rPr>
        <w:t>i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КСЗ - удельный показатель кадастровой стоимости по i-й категории земель 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>
          <w:lang w:val="en-US"/>
        </w:rPr>
        <w:t>j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j-го посел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lang w:val="en-US"/>
        </w:rPr>
        <w:t>i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S   - площадь по i-й категории земель на территории j-го посел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lang w:val="en-US"/>
        </w:rPr>
        <w:t>j</w:t>
      </w:r>
      <w:r>
        <w:rPr/>
        <w:t xml:space="preserve"> 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>
          <w:lang w:val="en-US"/>
        </w:rPr>
        <w:t>i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-  налоговая ставка по налогу по i-й категории земель j-го поселения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en-US"/>
        </w:rPr>
        <w:t>j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n - количество категорий земель, подлежащих обложению земельным налогом на территории j-го по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 - налоговые льготы по земельному налогу j-го по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</w:t>
      </w:r>
      <w:r>
        <w:rPr>
          <w:lang w:val="en-US"/>
        </w:rPr>
        <w:t>j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 -  коэффициент использования потенциала по земельному налогу в расчете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ип</w:t>
      </w:r>
      <w:r>
        <w:rPr>
          <w:lang w:val="en-US"/>
        </w:rPr>
        <w:t>j</w:t>
      </w:r>
      <w:r>
        <w:rPr/>
        <w:t xml:space="preserve">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одного жителя j-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К -  коэффициент использования потенциала по земельному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                         </w:t>
      </w:r>
      <w:r>
        <w:rPr/>
        <w:t>ип</w:t>
      </w:r>
      <w:r>
        <w:rPr>
          <w:lang w:val="en-US"/>
        </w:rPr>
        <w:t>j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логу  рассчитывается по следующей форму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/>
        <w:t xml:space="preserve"> = </w:t>
      </w:r>
      <w:r>
        <w:rPr>
          <w:sz w:val="28"/>
          <w:szCs w:val="28"/>
        </w:rPr>
        <w:t>ЗН  /Н  /К  ,   гд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/>
        <w:t xml:space="preserve">  </w:t>
      </w:r>
      <w:r>
        <w:rPr/>
        <w:t>ип</w:t>
      </w:r>
      <w:r>
        <w:rPr>
          <w:lang w:val="en-US"/>
        </w:rPr>
        <w:t>j</w:t>
      </w:r>
      <w:r>
        <w:rPr/>
        <w:t xml:space="preserve">     </w:t>
      </w:r>
      <w:r>
        <w:rPr>
          <w:lang w:val="en-US"/>
        </w:rPr>
        <w:t>j</w:t>
      </w:r>
      <w:r>
        <w:rPr/>
        <w:t xml:space="preserve">      </w:t>
      </w:r>
      <w:r>
        <w:rPr>
          <w:lang w:val="en-US"/>
        </w:rPr>
        <w:t>j</w:t>
      </w:r>
      <w:r>
        <w:rPr/>
        <w:t xml:space="preserve">      ср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  - сумма начислений по земельному налогу j-го поселения (по данным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</w:t>
      </w:r>
      <w:r>
        <w:rPr>
          <w:lang w:val="en-US"/>
        </w:rPr>
        <w:t>j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ного администратора доходов) за отчетный финансовый год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  - численность населения j-го по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lang w:val="en-US"/>
        </w:rPr>
        <w:t>j</w:t>
      </w:r>
      <w:r>
        <w:rPr/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 -  средний показатель коэффициента использования потенциала по земельно-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/>
        <w:t>ср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у налогу по муниципальному образования Тимашевский район в разрезе поселений, рассчитываемый как отношение общей суммы начислений по земельному налогу поселений к общей численности населения муниципального образования Тимашевский район. Данный показатель рассчитывается отдельно по городскому и сельским поселения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, если коэффициент  К</w:t>
      </w:r>
      <w:r>
        <w:rPr/>
        <w:t xml:space="preserve">      </w:t>
      </w:r>
      <w:r>
        <w:rPr>
          <w:sz w:val="28"/>
          <w:szCs w:val="28"/>
        </w:rPr>
        <w:t>принимает значение больше либо</w:t>
      </w:r>
      <w:r>
        <w:rPr/>
        <w:t xml:space="preserve"> </w:t>
      </w:r>
      <w:r>
        <w:rPr>
          <w:sz w:val="28"/>
          <w:szCs w:val="28"/>
        </w:rPr>
        <w:t>равно</w:t>
      </w:r>
      <w:r>
        <w:rPr/>
        <w:t xml:space="preserve">                                                           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/>
        <w:t xml:space="preserve">                                                              </w:t>
      </w:r>
      <w:r>
        <w:rPr/>
        <w:t>ип</w:t>
      </w:r>
      <w:r>
        <w:rPr>
          <w:lang w:val="en-US"/>
        </w:rPr>
        <w:t>j</w:t>
      </w:r>
      <w:r>
        <w:rPr/>
        <w:t xml:space="preserve">    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динице, в расчете налогового потенциала j-го поселения по земельному налогу применяется значение коэффициента  К      равное единиц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/>
        <w:t xml:space="preserve">                                                                    </w:t>
      </w:r>
      <w:r>
        <w:rPr/>
        <w:t>ип</w:t>
      </w:r>
      <w:r>
        <w:rPr>
          <w:lang w:val="en-US"/>
        </w:rPr>
        <w:t>j</w:t>
      </w:r>
      <w:r>
        <w:rPr/>
        <w:t xml:space="preserve">    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коэффициент принимает значение меньше единицы, в расчете налогового потенциала j-го поселения по земельному налогу применяется значение К   рассчитанное исходя из его величины, обратно пропорционально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/>
        <w:t xml:space="preserve">         </w:t>
      </w:r>
      <w:r>
        <w:rPr/>
        <w:t>ип</w:t>
      </w:r>
      <w:r>
        <w:rPr>
          <w:lang w:val="en-US"/>
        </w:rPr>
        <w:t>j</w:t>
      </w:r>
      <w:r>
        <w:rPr/>
        <w:t xml:space="preserve">    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диниц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Д - оценочная сумма задолженности (недоимки) по налогу, подлежащая пога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 </w:t>
      </w:r>
      <w:r>
        <w:rPr>
          <w:lang w:val="en-US"/>
        </w:rPr>
        <w:t>j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шению (взысканию) в бюджет j-го поселения в очередном финансовом год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ый потенциал поселения по земельному налогу не должен превышать прогнозируемой суммы поступлений земельного налога на очередной финансовый год на территории j-го поселения более чем в 1,5 раз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4"/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      И.Б. Репя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07:00Z</dcterms:created>
  <dc:creator>Mishina_EM</dc:creator>
  <dc:description/>
  <cp:keywords/>
  <dc:language>en-US</dc:language>
  <cp:lastModifiedBy>Карина Магомедова</cp:lastModifiedBy>
  <cp:lastPrinted>2017-11-07T08:49:00Z</cp:lastPrinted>
  <dcterms:modified xsi:type="dcterms:W3CDTF">2017-11-07T04:49:00Z</dcterms:modified>
  <cp:revision>51</cp:revision>
  <dc:subject/>
  <dc:title>Методика расчета индекса налогового потенциала</dc:title>
</cp:coreProperties>
</file>