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екте решения внесены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внесением изменений в Закон Краснодарского края от 15 июля 2005 года № 918-КЗ «О межбюджетных отношениях в Краснодарском крае» в Методику расчета налогового потенциала поселений;</w:t>
      </w:r>
    </w:p>
    <w:p>
      <w:pPr>
        <w:pStyle w:val="Style16"/>
        <w:spacing w:lineRule="atLeast" w:line="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 В методике расчета индекса бюджетных расходов коэффициент заработной платы заменен коэффициентом социальной сферы, который позволяет учитывать р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азличия во внешней кубатуре зданий муниципальных учреждений культуры, молодежной политики, физической культуры и спорта поселений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при определении коэффициента численности предлагается ввести дополнительную группу поселений с численностью населения свыше 5,0 тыс. человек до 10,0 тыс. человек, что позволяет точнее дифференцировать поселения, ранее отнесенные к обобщенной группе с численностью населения свыше 3,0 тыс. человек до 10,0 тыс. человек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Карина Магомедова</cp:lastModifiedBy>
  <cp:lastPrinted>2016-10-24T16:18:00Z</cp:lastPrinted>
  <dcterms:modified xsi:type="dcterms:W3CDTF">2017-11-10T04:14:00Z</dcterms:modified>
  <cp:revision>58</cp:revision>
  <dc:subject/>
  <dc:title/>
</cp:coreProperties>
</file>