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______  №________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</w:t>
      </w:r>
      <w:r>
        <w:rPr>
          <w:color w:val="000000"/>
          <w:sz w:val="28"/>
          <w:szCs w:val="28"/>
        </w:rPr>
        <w:t xml:space="preserve"> о межбюджетных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шениях в муниципальном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 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______  №________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  <w:lang w:val="en-US" w:eastAsia="en-US"/>
        </w:rPr>
        <w:t>МЕТОДИК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расчета индекса бюджетных расходов 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 Для  оценки  различий  в   расходах   поселений   учитывают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ледующие  факторы, влияющие  на стоимость  муниципальных услуг в расчете на одного жителя: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влияющие на стоимость муниципальных услуг поселений в расчете на одного ж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учитывающие факторы влияния на стоимость муниципальных услуг поселе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численности населения городского и сельских поселений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исленности насе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Различия в протяженности автомобильных дорог местного значения, находящихся в собственности</w:t>
            </w:r>
            <w:r>
              <w:rPr>
                <w:sz w:val="28"/>
                <w:szCs w:val="28"/>
              </w:rPr>
              <w:t xml:space="preserve">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благоустроен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Различия во внешней кубатуре зданий муниципальных учреждений культуры, молодежной политики, физической культуры и спорта 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оциальной сферы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нные, используемые при определении индекса бюджетных расход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, используемые при определении индекса бюджетных расходов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государственной статистической службы по Краснодарскому кра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Протяженность автомобильных дорог местного значения, находящихся в собственности 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селений Тимашевского район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 xml:space="preserve">Внешняя кубатура зданий муниципальных учреждений культуры, молодежной политики, физической культуры и спорта городского и 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 Тимашевского район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 xml:space="preserve"> Индекс бюджетных расходов городского или сельских поселений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доля расходов городского и сельских поселений на жилищно-коммунальное хозяйство в общей сумме расходов городского и сельских поселений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ля расходов городского и сельских поселений на социальную сферу в общей сумме расходов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оля прочих расходов городского и сельских поселений в общей сумме расходов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городского или сельско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городского или сельско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социальной сферы j</w:t>
        <w:noBreakHyphen/>
        <w:t>го городского или сельско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эффициент благоустроенности  городского или сельского поселения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/ Н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отяженность автомобильных дорог местного значения, находящихся в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j</w:t>
        <w:noBreakHyphen/>
        <w:t>го городского или сельского поселения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— общая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отяженность автомобильных дорог местного значения, находящихся в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 городского и сельских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численность постоянного населения j-го городского или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 — общая </w:t>
      </w:r>
      <w:r>
        <w:rPr>
          <w:color w:val="22272F"/>
          <w:sz w:val="28"/>
          <w:szCs w:val="28"/>
          <w:shd w:fill="FFFFFF" w:val="clear"/>
        </w:rPr>
        <w:t>численность постоянного населения городского и сельских поселений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sz w:val="28"/>
          <w:szCs w:val="28"/>
        </w:rPr>
        <w:t xml:space="preserve"> Тимашевского района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лученных результатов устанавливаются следующие ограничения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sz w:val="28"/>
          <w:szCs w:val="28"/>
        </w:rPr>
        <w:t>&lt; 0,7, то коэффициент благоустроенности принимает значение 0,7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sz w:val="28"/>
          <w:szCs w:val="28"/>
        </w:rPr>
        <w:t>&gt; 1,1, то коэффициент благоустроенности принимает значение 1,1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 =  1,7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свыше 3,0 тыс. человек до 5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5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 социальной сфер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(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/( 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культ </w:t>
      </w:r>
      <w:r>
        <w:rPr>
          <w:rFonts w:cs="Times New Roman" w:ascii="Times New Roman" w:hAnsi="Times New Roman"/>
          <w:sz w:val="28"/>
          <w:szCs w:val="28"/>
        </w:rPr>
        <w:t>/ Н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показатель внешней кубатуры зданий муниципальных учреждений культуры, молодежной политики, физической культуры и спорта </w:t>
      </w:r>
      <w:r>
        <w:rPr>
          <w:rFonts w:cs="Times New Roman" w:ascii="Times New Roman" w:hAnsi="Times New Roman"/>
          <w:sz w:val="28"/>
          <w:szCs w:val="28"/>
        </w:rPr>
        <w:t>j</w:t>
        <w:noBreakHyphen/>
        <w:t>го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культ</w:t>
      </w:r>
      <w:r>
        <w:rPr>
          <w:rFonts w:cs="Times New Roman" w:ascii="Times New Roman" w:hAnsi="Times New Roman"/>
          <w:sz w:val="28"/>
          <w:szCs w:val="28"/>
        </w:rPr>
        <w:t xml:space="preserve"> – общий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оказатель внешней кубатуры зданий муниципальных учреждений культуры, молодежной политики, физической культуры и спорта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численность постоянного населения j-го городского или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 — общая </w:t>
      </w:r>
      <w:r>
        <w:rPr>
          <w:color w:val="22272F"/>
          <w:sz w:val="28"/>
          <w:szCs w:val="28"/>
          <w:shd w:fill="FFFFFF" w:val="clear"/>
        </w:rPr>
        <w:t>численность постоянного населения городского и сельских поселений</w:t>
      </w:r>
      <w:r>
        <w:rPr>
          <w:color w:val="22272F"/>
          <w:sz w:val="23"/>
          <w:szCs w:val="23"/>
          <w:shd w:fill="FFFFFF" w:val="clear"/>
        </w:rPr>
        <w:t> </w:t>
      </w:r>
      <w:r>
        <w:rPr>
          <w:sz w:val="28"/>
          <w:szCs w:val="28"/>
        </w:rPr>
        <w:t xml:space="preserve"> Тимашевского район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В зависимости от полученных результатов определяются конечные показатели коэффициента социальной сферы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&lt; 0,7, то коэффициент социальной сферы принимает значение, рассчитанное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0,7-0,25*(0,7-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&gt; 1,5, то коэффициент социальной сферы принимает значение, рассчитанное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1,5+0,25*(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-1,5)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читанные индексы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обеспеченности в целях межбюджетного регулирования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         И.Б. Репях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50:00Z</dcterms:created>
  <dc:creator>КозкаРС</dc:creator>
  <dc:description/>
  <cp:keywords/>
  <dc:language>en-US</dc:language>
  <cp:lastModifiedBy>Карина Магомедова</cp:lastModifiedBy>
  <cp:lastPrinted>2017-11-07T08:50:00Z</cp:lastPrinted>
  <dcterms:modified xsi:type="dcterms:W3CDTF">2017-11-07T04:50:00Z</dcterms:modified>
  <cp:revision>221</cp:revision>
  <dc:subject/>
  <dc:title>Вносится</dc:title>
</cp:coreProperties>
</file>