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от  29.04.2021 № 73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т  29.04.2021 № 73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0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05549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1-04-30T06:29:00Z</dcterms:modified>
  <cp:revision>354</cp:revision>
  <dc:subject/>
  <dc:title>Приложение 12</dc:title>
</cp:coreProperties>
</file>