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4166" w:hRule="atLeast"/>
        </w:trPr>
        <w:tc>
          <w:tcPr>
            <w:tcW w:w="43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 декабря 2023 г. № 1968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  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                                                                       постановлением администрации                                                                             муниципального образования                                                                             Тимашевский район                                                                             от 1 сентября 2017 г. № 991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      администрации муниципального образования Тимашевский район от 6 декабря 2023 г. № 1968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886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052"/>
                              <w:gridCol w:w="1276"/>
                              <w:gridCol w:w="1134"/>
                              <w:gridCol w:w="1067"/>
                              <w:gridCol w:w="1134"/>
                              <w:gridCol w:w="992"/>
                              <w:gridCol w:w="776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ординато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по физической культуре и спорту администрации            муниципального образования Тимаш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рограмм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по физической культуре и спорту администрации            муниципального образования Тимаш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астник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по физической культуре и спорту администрации              муниципального образования Тимашевский район, муниципальные бюджетные (автономные) учреждения физической культуры и спорта Тимашевского района, отдел строительства администрации муниципального образования Тимашевский район, муниципальное казенное учреждение «Центр муниципальных закупок» муниципального образования Тимаш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программ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азвитие физической культуры и массов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орта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правление реализацией муниципальной програм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домственные целевы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предусмотр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ль муниципальной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системы управления отраслью физической культуры и спо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дачи 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условий, обеспечивающих возможность гражданам систематически заниматься физической культурой и спорто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витие инфраструктуры спорта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паганда физической культуры, спорта 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дорового образа жизн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крепление материально-технической баз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рганизаций, осуществляющих спортивную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у и создание необходимых услов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ля подготовки спортсменов высокого класс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спортивного резерв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спортсменов, входящих в состав сборных команд Краснодарского края и России к участию в соревнованиях всероссийского и международного уровней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вершенствование функционирования организаций сферы физической культуры и спорта в Тимашевском район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вязка со стратегическими направлениям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тегии социально-экономического развит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машевский район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ритетное направление «Развитие человеческого капитала и социальной сфер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целев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каза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й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дельный вес населения района, систематически занимающегося физической культурой и спортом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дельный вес детей и подростков в возрасте 6 - 15 лет, систематически занимающихся в спортивных школах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енность лиц, систематически занимающихся физической культурой и спорто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учреждений, получающих субсидию из районного бюджета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физкультурных мероприятий,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, и спортивных мероприятий министерства спорта Краснодарского края на период (районные мероприятия)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путевок, приобретенных для организации отдыха учащихся муниципальных учреждений физической культуры и спорта в каникулярное время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ходы бюджета Тимашевского района на физическую культуру и спорт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ходы бюджета Тимашевского района на физическую культуру и спорт на одного жителя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ение муниципального задания по развитию физической культуры и спорта в муниципальном образовании Тимашевский район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капитально отремонтированных зданий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капитально отремонтированных спортзалов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спортивных залов, в которых проведен текущий ремонт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объектов, с доступностью к энергообеспечению в 2018 году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построенных универсальных спортивных комплексов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реконструируемых зданий в 2018 году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объектов, на которых выполнены дополнительные работы по строительству в 2018 году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укомплектованных, лицензированных медицинских кабинетов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муниципальных автономных учреждений, 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своение средств районного бюджета, выделенных в соответствии с бюджетной сметой; 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обученных на курсах повышения квалификации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малых спортивных площадок, созданных в рамках реализации регионального проекта Краснодарского края «Спорт - норма жизни»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изготовленной проектно-сметной документации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присоединённых энергопринимающих устройств для эксплуатации объектов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инструкторов, получателей субсидии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построенных объектов («Центр единоборств в            г. Тимашевске, Тимашевского района». «Корректировка».)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обследованных зданий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учреждений получателей субсидии для приобретения автобусов и микроавтобусов, КПП;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личество капитально отремонтированных трибун, устройство навеса в 2023 году (стадион «Юность» по адресу: Медведовское с/п, ул. Московская, 8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тапы и сроки  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ализации 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й 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пы не предусмотрены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ок реализации муниципальной программы 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 - 2025 г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финансирования муниципальной программы, тыс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разрезе источников финанс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ы реализ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е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8 год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87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98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9580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38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46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91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173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7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49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3897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36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53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0113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434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4678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694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40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8538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3529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3401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128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2079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05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028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1653997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1095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2901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841.9pt;mso-wrap-distance-left:9pt;mso-wrap-distance-right:0pt;mso-wrap-distance-top:0pt;mso-wrap-distance-bottom:0pt;margin-top:0.05pt;mso-position-vertical-relative:text;margin-left:35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431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052"/>
                        <w:gridCol w:w="1276"/>
                        <w:gridCol w:w="1134"/>
                        <w:gridCol w:w="1067"/>
                        <w:gridCol w:w="1134"/>
                        <w:gridCol w:w="992"/>
                        <w:gridCol w:w="776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ординато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по физической культуре и спорту администрации            муниципального образования Тимашевский район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о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рограмм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по физической культуре и спорту администрации            муниципального образования Тимашевский район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астник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по физической культуре и спорту администрации              муниципального образования Тимашевский район, муниципальные бюджетные (автономные) учреждения физической культуры и спорта Тимашевского района, отдел строительства администрации муниципального образования Тимашевский район, муниципальное казенное учреждение «Центр муниципальных закупок» муниципального образования Тимашевский район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рограмм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й программы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азвитие физической культуры и массов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орта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правление реализацией муниципальной програм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домственные целевы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предусмотр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ь муниципальной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е системы управления отраслью физической культуры и спо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и муниципаль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условий, обеспечивающих возможность гражданам систематически заниматься физической культурой и спорто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витие инфраструктуры спорта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паганда физической культуры, спорта 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дорового образа жизн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крепление материально-технической баз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рганизаций, осуществляющих спортивну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у и создание необходимых услов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ля подготовки спортсменов высокого класс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спортивного резерв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спортсменов, входящих в состав сборных команд Краснодарского края и России к участию в соревнованиях всероссийского и международного уровн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вершенствование функционирования организаций сферы физической культуры и спорта в Тимашевском район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вязка со стратегическими направлениям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тегии социально-экономического развит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машевский район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ритетное направление «Развитие человеческого капитала и социальной сфер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целев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казателе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й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дельный вес населения района, систематически занимающегося физической культурой и спортом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дельный вес детей и подростков в возрасте 6 - 15 лет, систематически занимающихся в спортивных школа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енность лиц, систематически занимающихся физической культурой и спорто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учреждений, получающих субсидию из районного бюджета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физкультурных мероприятий,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, и спортивных мероприятий министерства спорта Краснодарского края на период (районные мероприятия)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путевок, приобретенных для организации отдыха учащихся муниципальных учреждений физической культуры и спорта в каникулярное время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ходы бюджета Тимашевского района на физическую культуру и спорт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ходы бюджета Тимашевского района на физическую культуру и спорт на одного жителя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ение муниципального задания по развитию физической культуры и спорта в муниципальном образовании Тимашевский район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капитально отремонтированных зданий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капитально отремонтированных спортзалов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спортивных залов, в которых проведен текущий ремонт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объектов, с доступностью к энергообеспечению в 2018 году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построенных универсальных спортивных комплексов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реконструируемых зданий в 2018 году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объектов, на которых выполнены дополнительные работы по строительству в 2018 году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укомплектованных, лицензированных медицинских кабинетов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муниципальных автономных учреждений, 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воение средств районного бюджета, выделенных в соответствии с бюджетной сметой; 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обученных на курсах повышения квалификации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малых спортивных площадок, созданных в рамках реализации регионального проекта Краснодарского края «Спорт - норма жизни»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изготовленной проектно-сметной документации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присоединённых энергопринимающих устройств для эксплуатации объектов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инструкторов, получателей субсидии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построенных объектов («Центр единоборств в            г. Тимашевске, Тимашевского района». «Корректировка».)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обследованных зданий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учреждений получателей субсидии для приобретения автобусов и микроавтобусов, КПП;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личество капитально отремонтированных трибун, устройство навеса в 2023 году (стадион «Юность» по адресу: Медведовское с/п, ул. Московская, 84).</w:t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тапы и сроки  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ализации 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й 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пы не предусмотрены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 реализации муниципальной программы 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 - 2025 г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финансирования муниципальной программы, тыс. руб.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разрезе источников финанс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ы реализации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е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бюджетные источ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8 год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87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98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9580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38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46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91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173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74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499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3897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36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532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0113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434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4678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694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40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8538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3529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3401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128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2079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05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028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1653997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1095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2901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Развитие физической культуры и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муниципальная Программа)</w:t>
      </w:r>
      <w:r>
        <w:rPr>
          <w:rFonts w:cs="Times New Roman" w:ascii="Times New Roman" w:hAnsi="Times New Roman"/>
          <w:sz w:val="28"/>
          <w:szCs w:val="28"/>
        </w:rPr>
        <w:t xml:space="preserve"> приведены в приложении № 1                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18-2025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едставлен в приложении №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тодика оценки эффективности реализации </w:t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 – Оценка эффективности)</w:t>
      </w:r>
      <w:r>
        <w:rPr>
          <w:sz w:val="28"/>
          <w:szCs w:val="28"/>
        </w:rPr>
        <w:t xml:space="preserve"> проводится отделом по физической культуре и спорту администрации муниципального образования Тимашевский район -координатором муниципальной Программы ежегодно в срок до 1 февраля года, следующего за отчетным.</w:t>
      </w:r>
    </w:p>
    <w:p>
      <w:pPr>
        <w:pStyle w:val="Style21"/>
        <w:widowControl w:val="false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ценка эффективности </w:t>
      </w:r>
      <w:r>
        <w:rPr>
          <w:color w:val="000000"/>
          <w:sz w:val="28"/>
          <w:szCs w:val="28"/>
        </w:rPr>
        <w:t>осуществляется в два этапа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ервый этап оценки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– Первый этап) проводится по каждой подпрограмме координатором подпрограммы. Результаты Первого этапа оценки эффективности анализируются, подготавливаются предложения по корректировке программных мероприятий на последующие годы и согласовываются с курирующим заместителем главы, после чего направляются координатору муниципальной программы для проведения второго этапа оценки эффективности реализации Программы (далее –Второй этап оценки эффективности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 Втором этапе координатором программы осуществляется Оценка эффективности в целом, включая оценку степени достижения целей и решения задач Программы, при этом учитываются результаты Первого этапа оценки эффективности.  </w:t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После обобщения всех предложений подготавливается сводная информация об Оценке эффективности и предложениях о дальнейшей реализации мероприятий Программы. Данная информация согласовывается с заместителем главы муниципального образования Тимашевский район, курирующим Программу, и до 15 февраля года, следующего за отчетным, направляется в отдел финансового контроля администрации муниципального образования Тимашевский район.</w:t>
      </w:r>
    </w:p>
    <w:p>
      <w:pPr>
        <w:pStyle w:val="Style21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 подпрограм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Степень реализации мероприятий оценивается для каждой подпрограммы как доля мероприятий, выполненных в полном объеме, по следующей формуле: </w:t>
      </w:r>
    </w:p>
    <w:p>
      <w:pPr>
        <w:pStyle w:val="Normal"/>
        <w:widowControl w:val="false"/>
        <w:spacing w:lineRule="auto" w:line="240" w:before="0" w:after="0"/>
        <w:ind w:firstLine="73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>=М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/ М * 100, гд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)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2) 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sz w:val="28"/>
          <w:szCs w:val="28"/>
        </w:rPr>
        <w:t>/З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 xml:space="preserve">ф – </w:t>
      </w:r>
      <w:r>
        <w:rPr>
          <w:rFonts w:cs="Times New Roman" w:ascii="Times New Roman" w:hAnsi="Times New Roman"/>
          <w:sz w:val="28"/>
          <w:szCs w:val="28"/>
        </w:rPr>
        <w:t>фактические расходы на реализацию подпрограммы в отчётном год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объемы бюджетных ассигнований,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ценка эффективности использования бюджетных средств.</w:t>
      </w:r>
    </w:p>
    <w:p>
      <w:pPr>
        <w:pStyle w:val="Normal"/>
        <w:widowControl w:val="false"/>
        <w:spacing w:lineRule="auto" w:line="240" w:before="0" w:after="0"/>
        <w:ind w:firstLine="7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:</w:t>
      </w:r>
    </w:p>
    <w:p>
      <w:pPr>
        <w:pStyle w:val="Normal"/>
        <w:widowControl w:val="false"/>
        <w:spacing w:lineRule="auto" w:line="240" w:before="0" w:after="0"/>
        <w:ind w:firstLine="7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/ССуз, гд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бюдже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Оценка степени достижения целей и решения задач подпрограммы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Для оценки степени достижения целей и решения задач (далее – степень реализации) подпрограммы определяется степень достижения плановых значений каждого целевого показателя, характеризующего цели и задачи подпрограмм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вых показателей, желаемой тенденцией развития которых является увеличение значений: 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, фактически достигнутое на конец отчетного период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Степень реализации подпрограммы рассчитывается по формул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 xml:space="preserve">п/п – </w:t>
      </w:r>
      <w:r>
        <w:rPr>
          <w:rFonts w:cs="Times New Roman" w:ascii="Times New Roman" w:hAnsi="Times New Roman"/>
          <w:sz w:val="28"/>
          <w:szCs w:val="28"/>
        </w:rPr>
        <w:t>степень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целевых показателей подпрограмм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>&gt;1, значение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координатором под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целевого показателя,                 ∑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6. Оценка эффективности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>*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–эффективность использования финансовых ресурсов на реализа-цию подпрограммы согласно п.5.4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Эффективность реализации подпрограммы признается высокой в случае, если значение 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средней в случае, если значение 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удовлетвори-тельной в случае, если значение 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ервого этапа оценки эффективности формируются в форме таблицы:</w:t>
      </w:r>
    </w:p>
    <w:p>
      <w:pPr>
        <w:pStyle w:val="Normal"/>
        <w:widowControl w:val="false"/>
        <w:spacing w:lineRule="auto" w:line="240" w:before="0" w:after="0"/>
        <w:ind w:firstLine="7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ервого этапа оценки эффективности</w:t>
      </w:r>
    </w:p>
    <w:p>
      <w:pPr>
        <w:pStyle w:val="Normal"/>
        <w:widowControl w:val="false"/>
        <w:spacing w:lineRule="auto" w:line="240" w:before="0" w:after="0"/>
        <w:ind w:firstLine="7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410"/>
        <w:gridCol w:w="1275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1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</w:t>
            </w:r>
            <w:r>
              <w:rPr>
                <w:rFonts w:cs="Times New Roman" w:ascii="Times New Roman" w:hAnsi="Times New Roman"/>
              </w:rPr>
              <w:t>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ффективность использования  средств </w:t>
              <w:br/>
              <w:t>бюджет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color w:val="000000"/>
              </w:rPr>
              <w:t>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достижения планового значения целевого показателя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п/п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 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ффективность реализации под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Р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значимост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ценка степени достижения целей и решения задач Программы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Для оценки степени достижения целей и решения задач (далее – степень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 Степень достижения планового значения целевого показателя, характеризующего цели и задачи Программы, рассчитывается по следующим формулам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ф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вых показателей, желаемой тенденцией развития которых является снижение значений: 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п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ппз </w:t>
      </w:r>
      <w:r>
        <w:rPr>
          <w:rFonts w:cs="Times New Roman" w:ascii="Times New Roman" w:hAnsi="Times New Roman"/>
          <w:sz w:val="28"/>
          <w:szCs w:val="28"/>
        </w:rPr>
        <w:t>– степень достижения планового значения целевого показателя, характеризующего цели и задачи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ф</w:t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, характеризующего цели и задачи Программы, фактически достигнутое на конец отчетного период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, характеризующего цели и задачи Программ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Степень реализации Программы рассчитывается по формул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/М, где:    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рограммы;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Программы;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число целевых показателей, характеризующих цели и задачи Программы. При использовании данной формулы в случаях, если 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>&gt;1,                  значение 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пз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показателя, ∑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=1.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ценка эффективности реализации Программы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0,5*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 0,5*∑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для достижения целей Программы определяется по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Ф, гд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– объем фактических расходов из бюджета (кассового исполнения) на реализацию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той подпрограммы  в отчетном год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бюджета (кассового исполнения) на реализацию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дпрограм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Эффективность реализации Программы признается высокой в случае, если значение 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оформляются в форме таблицы:</w:t>
      </w:r>
    </w:p>
    <w:p>
      <w:pPr>
        <w:pStyle w:val="Style21"/>
        <w:widowControl w:val="false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2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</w:t>
      </w:r>
    </w:p>
    <w:p>
      <w:pPr>
        <w:pStyle w:val="Style2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Style2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степени достижения целей и решения задач Программы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достижения планового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эффективности реализации 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ая эффективность (если &gt; 0,90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яя эффективность (если &gt;ил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</w:rPr>
              <w:t xml:space="preserve"> 0,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ая эффективность (если &gt; или = 0,70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еудовлетворительная эффективность (есл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</w:rPr>
              <w:t xml:space="preserve"> 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9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ВОДЫ и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реализации мероприятий муниципальной Программы, текущее управление муниципальной Программой осуществляет координатор муниципальной Программы - отдел по физической культуре и спорту администрации муниципального образования Тимашевский район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 несет совместно с участниками муниципальной Программы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                          до 20 числа месяца, следующего за отчетным кварталом, составляет отчет                 о реализации муниципальной Программы и предоставляет на согласование курирующему заместителю главы муниципального образования, который содержит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Программы должен содержать аналитическую записку, в которой указываются общая характеристика выполнения муниципальной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муниципальной Программы, которые будут осуществляться координатором Программы, заказчиком выступает администрация муниципального образования Тимашевский район. Координатор Программы участвует в процедурах проведения закупки товаров (работ, услуг) в рамках полномочий, предусмотренных положением о контрактной службе администрации муниципального образования Тимашевский район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заместитель главы муниципального образования Тимашевский район, курирующий вопрос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</w:t>
      </w:r>
      <w:bookmarkStart w:id="2" w:name="Par1746"/>
      <w:bookmarkEnd w:id="2"/>
      <w:r>
        <w:rPr>
          <w:rFonts w:cs="Times New Roman" w:ascii="Times New Roman" w:hAnsi="Times New Roman"/>
          <w:sz w:val="28"/>
          <w:szCs w:val="28"/>
        </w:rPr>
        <w:t xml:space="preserve"> А.В. Данья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340" w:gutter="0" w:header="709" w:top="76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bookmarkStart w:id="3" w:name="_Hlk33688405"/>
      <w:bookmarkStart w:id="4" w:name="_Hlk33688333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«Развитие физической культуры и спорта»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>Развитие физической культуры и спорта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» </w:t>
      </w:r>
      <w:bookmarkEnd w:id="4"/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276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*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Подпрограмма № 1  «Развитие физической культуры и массового спорта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вес населения района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вес детей и подростков в возрасте 6 - 15 лет, систематически занимающихся в спортивных шк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00</w:t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учреждений, получающих субсидию из район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период (районные мероприя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утевок, приобретенных 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бюджета Тимашевского района на физическую культуру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бюджета Тимашевского района на физическую культуру и спорт на одного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муниципального задания по развитию физической культуры и спорта в муниципальном образовании Тимаш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питально отремонтированных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питально отремонтированных спортз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спортзалов, в которых проведен 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ъектов, с доступностью к энергообеспечению в 2018 году  (универсальный спортивный  комплекс по адресу: ст. Медведовская Тимашевского района,  ул. Пушкина, 5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троенных универсальных спортивных комплек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реконструируемых зданий в 2018 году (база по гребле на байдарках и каноэ по адресу: г. Тимашевск, ул. Интернациональная, 7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ъектов, на которых выполнены дополнительные работы по строительству в 2018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укомплектованных, лицензированных медицинских кабин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ниципальных автономных учреждений 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малых спортивных площадок, созданных в рамках реализации регионального проекта Краснодарского края «Спорт - норма жизн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 «Физическая культура и спорт», осуществляющих  спортивную подготовку и реализующих программы спортивной подготовки в соответствии с требованиями 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нструкторов, получающих субсид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зготовленной проектно-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тро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исоединенных энерго-принимающих устройств для эксплуатации объектов в 2020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следованных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учреждений получателей субсидии для приобретения автобусов и микроавтобусов, КП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питально отремонтированных трибун, устройство навеса в 2023 году (стадион «Юность» по адресу: Медведовское с/п, ул. Московская, 8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дпрограмма № 2 «Управление реализацией</w:t>
            </w: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 xml:space="preserve">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воение средств районного бюджета, выделенных в соответствии с бюджетной смет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о обученных на курсах повышения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33688405"/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                                                              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    А.В. Данья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«Развитие физической культуры и спорта»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ых мероприятий программы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>Развитие физической культуры и спорта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1488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55"/>
        <w:gridCol w:w="1190"/>
        <w:gridCol w:w="1116"/>
        <w:gridCol w:w="1197"/>
        <w:gridCol w:w="1341"/>
        <w:gridCol w:w="1324"/>
        <w:gridCol w:w="1134"/>
        <w:gridCol w:w="873"/>
        <w:gridCol w:w="2180"/>
        <w:gridCol w:w="1511"/>
      </w:tblGrid>
      <w:tr>
        <w:trPr>
          <w:tblHeader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, тыс. рублей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зрезе источников финансирования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  <w:trHeight w:val="100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раснодарского кр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посе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 жетные источник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: Создание условий, обеспечивающих возможность гражданам систематически заниматься физической культурой и спортом;  развитие инфраструктуры спорта; 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 создание необходимых условий для подготовки спортсменов высокого класса и спортивного резерва; подготовка спортсменов, входящих в состав сборных команд Краснодарского края и России, к участию в соревнованиях всероссийского и международного уровней</w:t>
            </w:r>
          </w:p>
        </w:tc>
      </w:tr>
      <w:tr>
        <w:trPr>
          <w:trHeight w:val="419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униципальных функций в области физической культуры и спорта в муниципальных учреждения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4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систематически занимающегося физической культур ой и спортом в общей численности населения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50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0,7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51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1,3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1,8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2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2,3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2,6 %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41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1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41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02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2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17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78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2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5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5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421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68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7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воспитание и обеспечение организаций и проведения физкультурных мероприятий и массовых спортивных мероприят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99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9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утевок 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утевок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5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 15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 шт.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0 шт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по физической культуре и спорту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по предоставлению социальной поддержки отдельным категориям работников (заслуженным и молодым тренерам) муниципальных физкультурно-спортивных организаций, осуществляющих подготовку спортивного резерв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лучателей субсидий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1 чел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 чел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. – 2 чел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 чел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3 че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– 3 чел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 -2 чел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2025 год -2 чел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получателей субсидии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4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9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ных обязательств в целях обеспечения условий для развития физической культуры и спорта, связанных с закупкой спортивно-технологического оборудования для создания малых спортивных площадок в рамках реализации федерального проекта Краснодарского края «Спорт-норма жизни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алых спортивных площадок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50 %)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1 шт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0 %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0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4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М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автономных муниципальных учреждений получателей субсид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 шт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7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0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9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7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00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структоров - получателей субсидии 2019 – 2022 годы – 6 чел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024 годы - 12 челове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9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9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1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0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бъекта «Центр единоборств в г. Тимашевске, Тимашевского район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 - 1 ед. в 2020 году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соединенных энергопринимающих устройств 2020 год – 1 шт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объектов – 2022 -2023 годы – 1 ед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4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 843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51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043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конструкция МБУ УСК «Олимп» по адресу: г. Тимашевск, Братьев Степановых,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Б. Крытый плавательный бассей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изготовленной проектно-сметной документац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году – 1ед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: отдел строительства администрации муниципального образования Тимашевский район, администрация 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6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87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9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93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659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48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309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238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876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ное мероприя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еспечение деятельности отдела по физической культуры и спорта администрации муниципального образования Тимаш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8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 % исполнение бюджетной сметы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исло обученных на курсах повышения 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 г. -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 г. -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 - 2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. - 2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>2022 г. – 1 че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3 г. – 1 че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Отдел по физической культуре и спорту администрации муниципального образования </w:t>
            </w:r>
            <w:r>
              <w:rPr>
                <w:rFonts w:cs="Times New Roman" w:ascii="Times New Roman" w:hAnsi="Times New Roman"/>
                <w:sz w:val="18"/>
              </w:rPr>
              <w:t>Тимашевский район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87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87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8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5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38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66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17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4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4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89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64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11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434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6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6 943,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40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5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529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40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07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50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0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5399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1095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829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А.В. Даньяров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                    к муниципальной  программе                                                                      муниципального образования                                                                      Тимашевский район «Развитие                                                                             физической культуры и спорта»    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физической культуры и масс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а» муниципальной программы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6" w:name="Par1010"/>
      <w:bookmarkEnd w:id="6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0"/>
        <w:gridCol w:w="1330"/>
        <w:gridCol w:w="1559"/>
        <w:gridCol w:w="1701"/>
        <w:gridCol w:w="1559"/>
      </w:tblGrid>
      <w:tr>
        <w:trPr>
          <w:trHeight w:val="51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11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муниципального образования Тимашевский район, муниципальные бюджетные (автономные) учреждения физической культуры и спорта Тимашевского района, отдел строительства администрации муниципального образования Тимашевский район, муниципальное казенное учреждение «Центр муниципальных закупок» муниципального образования Тимашевский район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физической культуры, спорт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го образа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 осуществляющих спортив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и создание необходимых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готовки спортсменов высокого клас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ивного резер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сменов, входящих в состав сборных команд Краснодарского края и России к участию в соревнованиях всероссийского и международного уровней</w:t>
            </w:r>
          </w:p>
        </w:tc>
      </w:tr>
      <w:tr>
        <w:trPr>
          <w:trHeight w:val="7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и подростков в возраст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5 лет, систематически занимающихся в спортивных школ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систематически занимающихся физической культурой и спортом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физкультурных мероприятий,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, и спортивных мероприятий министерства спорта Краснодарского края на период (районные мероприятия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, приобретенных для организации отдыха учащихся муниципальных учреждений физической культуры и спорта в каникулярное врем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 на одного жител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 по развитию физической культуры и спорта в муниципальном образовании Тимашевский район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зда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 которых выполнены дополнительные работы по строительству в 2018 году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спортзал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залов, на которых проведен текущий ремонт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с доступностью к энергообеспечению в 2018 году (универсальный спортивный комплекс по адресу: ст. Медведовская Тимашевского района, ул. Пушкина, 5А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универсальных спортивных комплекс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конструируемых зданий в 2018 году (база по гребле на байдарках и каноэ по адресу: г. Тимашевск, ул. Интернациональная, 73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омплектованных, лицензированных медицинских кабине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получателей субсидий из район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спортивных площадок, созданных в рамках реализации регионального проекта Краснодарского края «Спорт - норма жизни»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проектно-сметной документ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оединённых энергопринимающих устройств для эксплуатации объек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объектов («Центр единоборств в г. Тимашевске, Тимашевского района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ректировка»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структоров, получателей субсид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ованных зда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получателей субсидии для приобретения автобусов и микроавтобусов, КПП;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капитально отрем онтированных трибун, устройство навеса в 2023 году (стадион «Юность» по адресу: 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ведовское с/п, ул. Московская, 84).</w:t>
            </w:r>
          </w:p>
        </w:tc>
      </w:tr>
      <w:tr>
        <w:trPr>
          <w:trHeight w:val="7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   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отр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 - 2018 - 2025 годы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            подпрограммы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1,7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9,0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96,4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29,1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45,9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98,9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4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4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19,6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19,8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1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030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Par1068"/>
      <w:bookmarkStart w:id="8" w:name="Par106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евые показател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целевых показателях подпрограммы муниципального образования Тимашевский район «Развитие физической культуры и массового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одпрограмма) </w:t>
      </w:r>
      <w:r>
        <w:rPr>
          <w:rFonts w:cs="Times New Roman" w:ascii="Times New Roman" w:hAnsi="Times New Roman"/>
          <w:sz w:val="28"/>
          <w:szCs w:val="28"/>
        </w:rPr>
        <w:t>приведены в приложении № 1 к муниципальной программе муниципального образования Тимашевский район «Развитие физической культуры и спор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2018-2025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9" w:name="Par1078"/>
      <w:bookmarkEnd w:id="9"/>
      <w:r>
        <w:rPr>
          <w:rFonts w:cs="Times New Roman" w:ascii="Times New Roman" w:hAnsi="Times New Roman"/>
          <w:b/>
          <w:sz w:val="28"/>
          <w:szCs w:val="28"/>
        </w:rPr>
        <w:t>2.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083"/>
      <w:bookmarkEnd w:id="10"/>
      <w:r>
        <w:rPr>
          <w:rFonts w:cs="Times New Roman" w:ascii="Times New Roman" w:hAnsi="Times New Roman"/>
          <w:sz w:val="28"/>
          <w:szCs w:val="28"/>
        </w:rPr>
        <w:t>Перечень реализуемых мероприятий Подпрограммы представлен в приложении № 1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ханизм реализации Подпрограммы 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мероприятий Подпрограммы осуществляет отдел по физической культуре и спорту администрации муниципального образования Тимаше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разработку и реализацию подпрограммы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 достижению целевых показателей подпрограммы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оценку эффективности, а также оценку целевых показателей и критериев реализации Подпрограммы в целом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Подпрограммы координатор Подпрограммы ежеквартально до 20 числа месяца, следующего за отчетным кварталом, направляет координатору муниципальной программы муниципального образования Тимашевский район «Развитие физической культуры и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яснительную записку о ходе реализации мероприятий Подпрограммы, в случае неисполнения - анализ причин несвоевременного выполнения подпрограммных мероприят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Подпрограммы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«Развитие физической культуры и спорта» до 10 февраля года, следующего за отчетным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осуществляет начальник отдела по физической культуре и спорту администрации муниципального образования Тимашев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физической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А.С. Галец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4" w:type="dxa"/>
        <w:jc w:val="left"/>
        <w:tblInd w:w="9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/>
        <w:tc>
          <w:tcPr>
            <w:tcW w:w="5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дпрограм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массового спор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физической культуры и массового спорта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2554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55"/>
        <w:gridCol w:w="1190"/>
        <w:gridCol w:w="1116"/>
        <w:gridCol w:w="1197"/>
        <w:gridCol w:w="1341"/>
        <w:gridCol w:w="1116"/>
        <w:gridCol w:w="1096"/>
        <w:gridCol w:w="1119"/>
        <w:gridCol w:w="2245"/>
        <w:gridCol w:w="1588"/>
        <w:gridCol w:w="2448"/>
        <w:gridCol w:w="2018"/>
        <w:gridCol w:w="2018"/>
        <w:gridCol w:w="2018"/>
        <w:gridCol w:w="2018"/>
      </w:tblGrid>
      <w:tr>
        <w:trPr>
          <w:tblHeader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, тыс. рублей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зрезе источников финансирова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раснодар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 жетные источники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:Создание условий, обеспечивающих возможность гражданам систематически заниматься физической культурой и спортом;  развитие инфраструктуры спорта; 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 создание необходимых условий для подготовки спортсменов высокого класса и спортивного резерва; подготовка спортсменов, входящих в состав сборных команд Краснодарского края и России, к участию в соревнованиях всероссийского и международного уровней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униципальных функций в области физической культуры и спорта в муниципальных учреждения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4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4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систематически занимающегося физической культур ой и спортом в общей численности населения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50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0,7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51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1,3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1,8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2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2,3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2,6 %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1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116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41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41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02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2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50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17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89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2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2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5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5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5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5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421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6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7414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муниципальных заданий на оказание муниципальных услуг (выполнение работ) муниципальными бюджетными  и автономными учреждениями  на реализацию программ спортивной подготовки в спортивных школ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 исполнение муницип. задания ежегодно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детей и подростков в возрасте 6-15 лет систематически занимающихся в спортивных школах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40,2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40,3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- 40,5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40,7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0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0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2,2 %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2,5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           Тимаше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7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7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0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7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7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9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9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7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7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2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2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2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2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113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1132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й муниципальных заданий на оказание муниципальных услуг (выполнение работ) муниципальным бюджетным учреждением «Олимп» отрасли «Физическая культуры и спорт» -  на обеспечение доступа к закрытым спортивным объектам для свободного пользования в течение ограниченного времен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истематически занимающихся физической культурой и спортом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 че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Тимашевского района на физическую культуру и спорт в расчете на одного жителя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100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105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- 110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50 руб.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образования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бюджетное учреждение спортивный комплекс «Олимп»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8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2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8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81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581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4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четвертого и пятого этапов технологического присоединения к электрическим сетям по объекту Универсальный спортивный комплекс по адресу ст. Медведовская Тимашевского района, ул. Пушкина, 5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личество объектов с доступностью к энергообеспечению в 2018 году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шт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личество построенных универсальных спортивных комплексов: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 год – 1 шт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администрация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5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конструкции методического нежилого здания Литер А по адресу: г. Тимашевск, ул. Интернациональная, 73, изготовление технического пл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реконструируемых зданий в 2018 году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5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6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ыми учреждениями капитального ремонта спортивного зала по адресу: ст. Днепровская, ул. Степанова, 50 А, пом.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капитально отремонтированных спортзалов в 2018 году –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7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ыми учреждениями текущего ремонта спортивного зала муниципального автономного учреждения спортивная школа муниципального образования Тимашевский район по адресу: ст. Днепровская, ул. Степанова, 50 А, пом.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портзалов, в которых проведен текущий ремонт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у – 1 шт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3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3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8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униципального автономного учреждения спортивная школа муниципального образования Тимашевский рай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8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8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питально отремонтированных зданий в 2018 году – 1 шт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2021 - 2022 году - 1шт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7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7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9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трибун и устройство навеса стадиона «Юность» муниципального автономного учреждения спортивная школа муниципального образования Тимашевский рай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питально отремонтированных трибун, устройство навеса в  2023 году - 1 ш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ополнительных работ по строительству универсального спортивного  комплекса по адресу: ст. Медведовская Тимашевского района,  ул. Пушкина, 5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ъектов, на которых выполнены дополнительные работы по строительству: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8 год –1 объек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1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лицензированного медицинского кабинета МБУ УСК «Олим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укомплектованных лицензированных медицинских кабинетов в 2018 году –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Исполнитель: муниципальное бюджетное учреждение универсальный спортивный комплекс «Олимп»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капитально отремонтированных зданий (спортивный комплекс МАУ СШ)  – 2021-2022 годы –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ед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6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2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4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97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1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56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83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53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30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3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зуальное и инструментальное обследование технического состояния МБУ УСК "Олимп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следованных зданий 2022 г. – 1 ш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казенное учреждение управление капитального строительств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4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из краевого бюджета бюджету муниципального образования Тимашевский район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приобретения автобусов и микроавтобусов для муниципальных физкультурно-спортивных организаций отрасли «Физическая культура и спорт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получателей субсидии 2022 г. – 1 учреждение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3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3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5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бретение КПП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получателей субсидии – 1 учреждени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. – 1 уч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6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вижимого имущества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получателей субсидии – 1 учреждени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. – 1 уч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воспитание и обеспечение организаций и проведения физкультурных мероприятий и массовых спортивных мероприят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1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1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7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7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99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99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муниципальным бюджетным и автономным учреждениям, подведомственным отделу по физической культуре и спорта администрации муниципального образования Тимашевский район, на организацию и проведение физкультурных и спортивных мероприятий, включенных в календарный план официальных физкультурных мероприятий и спортивных мероприятий  на 2018 – 2025  годы, и участие членов спортивных сборных команд муниципального образования Тимашевский район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получателей субсидий – 1 учреждение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-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, и спортивных мероприятий министерств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рта Краснодарского края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календарные планы всероссийских физкультурных мероприятий и спортивных мероприятий Общероссийских спортивных федераций по видам спорта     (для школ)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43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44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3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46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47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48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24 год – 49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00 чел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 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1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1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физкультурных и спортивных мероприятий, включенных в календарный план официальных физкультурных и спортивных мероприятий муниципального образования Тимашевский район на 2018 - 2025 годы, и участие членов спортивных сборных команд района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2018 - 2025 годы (районные мероприятия)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 участников физкультурных и спортивных мероприятий экипировкой, оборудованием и инвентаре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2018 – 2025  годы  (районные мероприятия)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4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45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3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5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7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9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61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630 че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ходы бюджета Тимашевского района на физическую культуру и спорт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04,3 тыс.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 104,3 тыс.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04,3 тыс.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4,3 тыс.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04,3 тыс.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4,3 тыс. руб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4,3 тыс. руб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104,3 тыс. руб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по физической культуре и спорту администрации муниципального образования Тимашевский        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6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87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878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утевок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утев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5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 15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0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 шт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 год – 10 ш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по предоставлению социальной поддержки отдельным категориям работников (заслуженным и молодым тренерам) муниципальных физкультурно-спортивных организаций, осуществляющих подготовку спортивного резер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9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9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на ежемесячные денежные выплаты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лучателей субсидий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1 чел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 чел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. – 2 чел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 чел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3 че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– 3 чел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 -2 чел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 -2 чел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9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9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получателей субсид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и: муниципальное автономное учреждение спортивная школа муниципального образования Тимашевский район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4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9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5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ных обязательств в целях обеспечения условий для развития физической культуры и спорта, связанных с закупкой спортивно-технологического оборудования для создания малых спортивных площадок в рамках реализации федерального проекта Краснодарского края «Спорт-норма жизни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алых спортивных площад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1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 %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1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0 %)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отдел по физической культуре и спорту администрации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4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0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4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8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М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автономных муниципальных учреждений получателей субсид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 шт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 – 1 ш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7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9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9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7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227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инструкторов - получателей субсидии 2019 – 2022 годы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-2024 годы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че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1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0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бъекта «Центр единоборств в г. Тимашевске, Тимашевского района»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 - 1 ед. в 2020 году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соединенных энергопринимающих устройств 2020 год – 1 ш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объектов– 2022 -2023 годы – 1 ед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2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2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5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64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84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51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04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47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конструкция МБУ УСК «Олимп» по адресу: г. Тимашевск, Братьев Степановых, 2 Б. Крытый плавательный бассейн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 - 1 ед. в 2022 году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6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8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6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93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65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76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48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30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76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238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487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50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2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97921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26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6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79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27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59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09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6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72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08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blac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43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64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380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40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398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42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40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01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97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5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91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3412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109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303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                                                                   А.С. Галец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            Тимашевский райо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»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39"/>
        <w:gridCol w:w="1628"/>
        <w:gridCol w:w="1632"/>
        <w:gridCol w:w="1701"/>
        <w:gridCol w:w="1498"/>
      </w:tblGrid>
      <w:tr>
        <w:trPr>
          <w:trHeight w:val="51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59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60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управления отраслью физической культуры и спорта</w:t>
            </w:r>
          </w:p>
        </w:tc>
      </w:tr>
      <w:tr>
        <w:trPr>
          <w:trHeight w:val="62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ункционирования организаций в сфере физической культуры и спорта</w:t>
            </w:r>
          </w:p>
        </w:tc>
      </w:tr>
      <w:tr>
        <w:trPr>
          <w:trHeight w:val="86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редств районного бюджета, выделенных в соответствии с бюджетной сметой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енных на курсах повышения квалификации</w:t>
            </w:r>
          </w:p>
        </w:tc>
      </w:tr>
      <w:tr>
        <w:trPr>
          <w:trHeight w:val="25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дпрограммы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отр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 - 2018 - 2025 годы</w:t>
            </w:r>
          </w:p>
        </w:tc>
      </w:tr>
      <w:tr>
        <w:trPr>
          <w:trHeight w:val="278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тыс. рублей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</w:t>
            </w:r>
          </w:p>
        </w:tc>
      </w:tr>
      <w:tr>
        <w:trPr>
          <w:trHeight w:val="278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7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,0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7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,9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,6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1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1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bookmarkStart w:id="11" w:name="Par4125"/>
      <w:bookmarkStart w:id="12" w:name="Par4104"/>
      <w:bookmarkStart w:id="13" w:name="Par4068"/>
      <w:bookmarkStart w:id="14" w:name="Par4125"/>
      <w:bookmarkStart w:id="15" w:name="Par4104"/>
      <w:bookmarkStart w:id="16" w:name="Par4068"/>
      <w:bookmarkEnd w:id="14"/>
      <w:bookmarkEnd w:id="15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(далее – муниципальная Программа)</w:t>
      </w:r>
      <w:r>
        <w:rPr>
          <w:rFonts w:cs="Times New Roman" w:ascii="Times New Roman" w:hAnsi="Times New Roman"/>
          <w:sz w:val="28"/>
          <w:szCs w:val="28"/>
        </w:rPr>
        <w:t xml:space="preserve"> приведены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43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2018-2025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едставлен в приложении № 1 Подпрограммы.</w:t>
      </w:r>
      <w:bookmarkStart w:id="17" w:name="Par4136"/>
      <w:bookmarkEnd w:id="17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ханизм реализации подпрограммы 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 реализации мероприятий подпрограммы осуществляет отдел по физической культуре и спорту администрации муниципального образования Тимашевский район - координатор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заказчиков и участников мероприятий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годного доклада о ходе реализации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 в цело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подпрограммы координатор подпрограммы ежеквартально до 20 числа месяца, следующего за отчетным кварталом, направляет в отдел финансового контроля администрации муниципального образования Тимашевский район сводный отчет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подпрограммы, в случае неисполнения - анализ причин несвоевременного выполнения подпрограммных мероприят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одпрограммы и доклад о ходе реализации муниципальной подпрограммы направляются координатором подпрограммы в отдел финансового контроля администрации муниципального образования Тимашевский район до 10 февраля года, следующего за отчетным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осуществляет начальник             отдела по физической культуре и спорту администрации муниципального образования Тимашев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А.С. Галец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реализаци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Par4269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"/>
        <w:gridCol w:w="2523"/>
        <w:gridCol w:w="1259"/>
        <w:gridCol w:w="16"/>
        <w:gridCol w:w="1100"/>
        <w:gridCol w:w="34"/>
        <w:gridCol w:w="1134"/>
        <w:gridCol w:w="29"/>
        <w:gridCol w:w="1247"/>
        <w:gridCol w:w="1163"/>
        <w:gridCol w:w="47"/>
        <w:gridCol w:w="1058"/>
        <w:gridCol w:w="38"/>
        <w:gridCol w:w="1096"/>
        <w:gridCol w:w="23"/>
        <w:gridCol w:w="1990"/>
        <w:gridCol w:w="113"/>
        <w:gridCol w:w="1872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</w:t>
            </w:r>
          </w:p>
        </w:tc>
        <w:tc>
          <w:tcPr>
            <w:tcW w:w="6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, тыс. рублей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зрезе источников финансирования</w:t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раснодарского края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 бюджет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поселени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 жетные источники</w:t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ель</w:t>
            </w:r>
          </w:p>
        </w:tc>
        <w:tc>
          <w:tcPr>
            <w:tcW w:w="12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системы управления отраслью физической культуры и спорта</w:t>
            </w:r>
          </w:p>
        </w:tc>
      </w:tr>
      <w:tr>
        <w:trPr>
          <w:trHeight w:val="226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Задачи </w:t>
            </w:r>
          </w:p>
        </w:tc>
        <w:tc>
          <w:tcPr>
            <w:tcW w:w="12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ние функционирования организаций сферы физической культуры и спорта</w:t>
            </w:r>
          </w:p>
        </w:tc>
      </w:tr>
      <w:tr>
        <w:trPr>
          <w:trHeight w:val="277" w:hRule="atLeas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1.1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еспечение деятельности отдела по физической культуры и спорта администрации муниципального образования Тимашевский рай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 % исполнение бюджетной с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исло обученных на курсах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 г. -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 г. - 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 2 – 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. 2 –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 г. – 1 че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32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39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09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09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9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9871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того по подпрограм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9871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                                                                    А.С. Галецкий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824720</wp:posOffset>
              </wp:positionH>
              <wp:positionV relativeFrom="page">
                <wp:posOffset>3529330</wp:posOffset>
              </wp:positionV>
              <wp:extent cx="895985" cy="5054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3.6pt;margin-top:277.85pt;width:70.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824720</wp:posOffset>
              </wp:positionH>
              <wp:positionV relativeFrom="page">
                <wp:posOffset>3529330</wp:posOffset>
              </wp:positionV>
              <wp:extent cx="895985" cy="505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3.6pt;margin-top:277.85pt;width:70.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824720</wp:posOffset>
              </wp:positionH>
              <wp:positionV relativeFrom="page">
                <wp:posOffset>3529330</wp:posOffset>
              </wp:positionV>
              <wp:extent cx="895985" cy="5054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3.6pt;margin-top:277.85pt;width:70.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824720</wp:posOffset>
              </wp:positionH>
              <wp:positionV relativeFrom="page">
                <wp:posOffset>3529330</wp:posOffset>
              </wp:positionV>
              <wp:extent cx="895985" cy="5054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3.6pt;margin-top:277.85pt;width:70.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824720</wp:posOffset>
              </wp:positionH>
              <wp:positionV relativeFrom="page">
                <wp:posOffset>3529330</wp:posOffset>
              </wp:positionV>
              <wp:extent cx="895985" cy="5054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3.6pt;margin-top:277.85pt;width:70.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04:00Z</dcterms:created>
  <dc:creator>Машицкая</dc:creator>
  <dc:description/>
  <cp:keywords/>
  <dc:language>en-US</dc:language>
  <cp:lastModifiedBy>Алевтина Кононцева</cp:lastModifiedBy>
  <cp:lastPrinted>2023-12-08T11:57:00Z</cp:lastPrinted>
  <dcterms:modified xsi:type="dcterms:W3CDTF">2023-12-12T11:46:00Z</dcterms:modified>
  <cp:revision>8</cp:revision>
  <dc:subject/>
  <dc:title/>
</cp:coreProperties>
</file>