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Тимашевский район от 1 сентября 2017 г. № 991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33537527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муниципальной программ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Тимашевский район «Развитие физиче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льтуры и спор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33537527"/>
      <w:bookmarkStart w:id="2" w:name="_Hlk33537527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179 Бюджетного кодекса Российской Федерации, статьей 66 Устава муниципального образования Тимашевский район, постановлением администрации муниципального образования Тимашевский район           от 2 июля 2021 г. № 871 «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bCs/>
          <w:sz w:val="28"/>
          <w:szCs w:val="28"/>
        </w:rPr>
        <w:t>муниципального образования Тимашевский район</w:t>
      </w:r>
      <w:r>
        <w:rPr>
          <w:sz w:val="28"/>
          <w:szCs w:val="28"/>
        </w:rPr>
        <w:t>», в целях обеспечения высокого качества физкультурно-образовательных услуг          п о с т а н о в л я ю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муниципального образования Тимашевский район от 1 сентября 2017 г. № 991 «Об утверждении муниципальной программы муниципального образования Тимашевский район «Развитие физической культуры и спорта», </w:t>
      </w:r>
      <w:r>
        <w:rPr>
          <w:bCs/>
          <w:sz w:val="28"/>
          <w:szCs w:val="28"/>
        </w:rPr>
        <w:t>изложив в новой редакции приложение к нему (прилагается)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 силу постановление администрации муниципального образования Тимашевский район от 23 августа 2024 г. № 1123 «О внесении изменений в постановление администрации муниципального образования Тимашевский район от 1 сентября 2017 г. № 991 «Об утверждении муниципальной программы муниципального образования Тимашевский район «Развитие физической культуры и спорта»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ому отделу управления внутренней политики и контроля администрации муниципального образования Тимашевский район    (Владимирова А.С.) обнародовать настоящее постановление путем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 Тимашевск, пер. Советский, д. 5 и МБУК «Межпоселенческий районный Дом культуры имени В.М. Толстых» по адресу: г. Тимашевск, ул. Ленина, д. 120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я беспрепятственного доступа жителей, проживающих на территории муниципального образования Тимашевский район, к тексту настоящего постановления в здании МБУ УСК «Олимп» по адресу:                             г. Тимашевск, ул. Братьев Степановых, д. 2 Б, каб. 205.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bCs/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разместить постановление на официальном сайте муниципального образования Тимашевский                 район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вступает в </w:t>
      </w:r>
      <w:bookmarkStart w:id="3" w:name="_GoBack"/>
      <w:bookmarkEnd w:id="3"/>
      <w:r>
        <w:rPr>
          <w:bCs/>
          <w:sz w:val="28"/>
          <w:szCs w:val="28"/>
        </w:rPr>
        <w:t>силу после его подписания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А.В. П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4166" w:hRule="atLeast"/>
        </w:trPr>
        <w:tc>
          <w:tcPr>
            <w:tcW w:w="43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_</w:t>
            </w:r>
          </w:p>
          <w:p>
            <w:pPr>
              <w:pStyle w:val="Style20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  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Style20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                                                                       постановлением администрации                                                                             муниципального образования                                                                             Тимашевский район                                                                             от 1 сентября 2017 г. № 991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      администрации муниципального образования Тимашевский район от _____________ № ________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спорта»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1" w:type="dxa"/>
        <w:jc w:val="righ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1276"/>
        <w:gridCol w:w="1134"/>
        <w:gridCol w:w="1067"/>
        <w:gridCol w:w="1263"/>
        <w:gridCol w:w="992"/>
        <w:gridCol w:w="777"/>
      </w:tblGrid>
      <w:tr>
        <w:trPr>
          <w:trHeight w:val="84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физической культуре и спорту администрации            муниципального образования Тимашевский район</w:t>
            </w:r>
          </w:p>
        </w:tc>
      </w:tr>
      <w:tr>
        <w:trPr>
          <w:trHeight w:val="55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физической культуре и спорту администрации            муниципального образования Тимашевский район</w:t>
            </w:r>
          </w:p>
        </w:tc>
      </w:tr>
      <w:tr>
        <w:trPr>
          <w:trHeight w:val="71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физической культуре и спорту администрации              муниципального образования Тимашевский район, муниципальные бюджетные (автономные) учреждения физической культуры и спорта Тимашевского района, отдел строительства администрации муниципального образования Тимашевский район, муниципальное казенное учреждение «Центр муниципальных закупок» муниципального образования Тимашевский район</w:t>
            </w:r>
          </w:p>
        </w:tc>
      </w:tr>
      <w:tr>
        <w:trPr>
          <w:trHeight w:val="86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физической культуры и массов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рта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Управление реализацией муниципальной программы»</w:t>
            </w:r>
          </w:p>
        </w:tc>
      </w:tr>
      <w:tr>
        <w:trPr>
          <w:trHeight w:val="42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домственные целевы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муниципально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необходимых условий для сохранения и улучшения физического здоровья жителей Тимашевского района средствами физической культуры и спор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системы управления отраслью физической культуры и спорта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муниципаль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, обеспечивающих возможность гражданам систематически занимать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инфраструктуры спор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пуляризация массового и профессионального спорта (включая спорт высших достижений) и приобщение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паганда физической культуры, спорта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дорового образа жизн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й, осуществляющих спортивную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у и создание необходимых услов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ля подготовки спортсменов высокого класс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 спортивного резер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а спортсменов, входящих в состав сборных команд Краснодарского края и России к участию в соревнованиях всероссийского и международного уровн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вершенствование функционирования организаций сферы физической культуры и спорта в Тимашевском районе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язка со стратегическими направлениям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ратегии социально-экономического развит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имашевский район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ритетное направление «Развитие человеческого капитала и социальной сферы»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чень целев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ельный вес населения района, систематически занимающегося физической культурой и спорто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етей и подростков в возрасте 6 - 15 лет, систематически занимающихся в спортивных школах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численность лиц, систематически занимающих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, получающих ежемесячную денежную выплату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получающих субсидию из районного бюджета;</w:t>
            </w:r>
          </w:p>
          <w:p>
            <w:pPr>
              <w:pStyle w:val="Style20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количество членов спортивных сборных команд муниципального образования Тимашевский район, принявших участие в официальных межрайонных, межрегиональных, всероссийских и международных физкультурных мероприятий,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спортивных сборных команд района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, и спортивных мероприятий министерства спорта Краснодарского края на период (районные мероприятия)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тевок, приобретенных для организации отдыха учащихся муниципальных учреждений физической культуры и спорта в каникулярное время;</w:t>
            </w:r>
          </w:p>
          <w:p>
            <w:pPr>
              <w:pStyle w:val="Style20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Тимашевского района на физическую культуру и спорт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Тимашевского района на физическую культуру и спорт на одного жителя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 по развитию физической культуры и спорта в муниципальном образовании Тимашевский район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питально отремонтированных зданий;</w:t>
            </w:r>
          </w:p>
          <w:p>
            <w:pPr>
              <w:pStyle w:val="Style20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питально отремонтированных спортзалов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залов, в которых проведен текущий ремонт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с доступностью к энергообеспечению в 2018 году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универсальных спортивных комплексов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конструируемых зданий в 2018 году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на которых выполнены дополнительные работы по строительству в 2018 году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комплектованных, лицензированных медицинских кабинетов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автономных учреждений,  получающих субсидию на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ого образования Тимашевский район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;</w:t>
            </w:r>
          </w:p>
          <w:p>
            <w:pPr>
              <w:pStyle w:val="Style20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редств районного бюджета, выделенных в соответствии с бюджетной сметой;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енных на курсах повышения квалификации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спортивных площадок, созданных в рамках реализации регионального проекта Краснодарского края «Спорт - норма жизни»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автономных учреждений, получающих субсидию 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в части прохождения программ углубленного медицинского обследования (УМО) лицами, занимающимися спортом, на различных этапах спортивной подготовки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проектно-сметной документации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оединённых энергопринимающих устройств для эксплуатации объектов;</w:t>
            </w:r>
          </w:p>
          <w:p>
            <w:pPr>
              <w:pStyle w:val="Style20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структоров, получателей субсидии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объектов («Центр единоборств в            г. Тимашевске, Тимашевского района». «Корректировка».)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едованных зданий;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получателей субсидии;</w:t>
            </w:r>
          </w:p>
          <w:p>
            <w:pPr>
              <w:pStyle w:val="Style20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едагогических работников, получателей субсидии;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апитально отремонтированных трибун, устройство навеса в 2023 году (стадион «Юность» по адресу: Медведовское с/п, ул. Московская, 84).</w:t>
            </w:r>
          </w:p>
        </w:tc>
      </w:tr>
      <w:tr>
        <w:trPr>
          <w:trHeight w:val="112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предусмотрены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муниципальной программы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6 годы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муниципальной программы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8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8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5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3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66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1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4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4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8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364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5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20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5434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3840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92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14661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618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0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1479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2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0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1481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2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8"/>
              </w:rPr>
            </w:pPr>
            <w:r>
              <w:rPr>
                <w:szCs w:val="18"/>
              </w:rPr>
              <w:t>18734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42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491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целевых показателях муниципальной программы муниципального образования Тимашевский район «Развитие физической культуры и спорта»</w:t>
      </w:r>
      <w:r>
        <w:rPr>
          <w:bCs/>
          <w:sz w:val="28"/>
          <w:szCs w:val="28"/>
        </w:rPr>
        <w:t xml:space="preserve"> (далее – муниципальная Программа)</w:t>
      </w:r>
      <w:r>
        <w:rPr>
          <w:sz w:val="28"/>
          <w:szCs w:val="28"/>
        </w:rPr>
        <w:t xml:space="preserve"> приведены в приложении № 1                 к муниципальной Программе.</w:t>
      </w:r>
    </w:p>
    <w:p>
      <w:pPr>
        <w:pStyle w:val="Normal"/>
        <w:widowControl w:val="false"/>
        <w:autoSpaceDE w:val="false"/>
        <w:ind w:firstLine="7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3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18-2026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едставлен в приложении № 2 к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Методика оценки эффективности реализации </w:t>
      </w:r>
    </w:p>
    <w:p>
      <w:pPr>
        <w:pStyle w:val="Style20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20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3.1. Оценка эффективности реализации муниципальной Программы</w:t>
      </w:r>
      <w:r>
        <w:rPr>
          <w:color w:val="000000"/>
          <w:sz w:val="28"/>
          <w:szCs w:val="28"/>
        </w:rPr>
        <w:t xml:space="preserve"> (далее – Оценка эффективности)</w:t>
      </w:r>
      <w:r>
        <w:rPr>
          <w:sz w:val="28"/>
          <w:szCs w:val="28"/>
        </w:rPr>
        <w:t xml:space="preserve"> проводится отделом по физической культуре и спорту администрации муниципального образования Тимашевский район -координатором муниципальной Программы ежегодно в срок до 1 февраля года, следующего за отчетным.</w:t>
      </w:r>
    </w:p>
    <w:p>
      <w:pPr>
        <w:pStyle w:val="Style21"/>
        <w:widowControl w:val="false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ценка эффективности </w:t>
      </w:r>
      <w:r>
        <w:rPr>
          <w:color w:val="000000"/>
          <w:sz w:val="28"/>
          <w:szCs w:val="28"/>
        </w:rPr>
        <w:t>осуществляется в два этапа.</w:t>
      </w:r>
    </w:p>
    <w:p>
      <w:pPr>
        <w:pStyle w:val="Style2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Первый этап оценки эффективности реализации муниципальной Программы</w:t>
      </w:r>
      <w:r>
        <w:rPr>
          <w:color w:val="000000"/>
          <w:sz w:val="28"/>
          <w:szCs w:val="28"/>
        </w:rPr>
        <w:t xml:space="preserve"> (далее</w:t>
      </w:r>
      <w:r>
        <w:rPr>
          <w:sz w:val="28"/>
          <w:szCs w:val="28"/>
        </w:rPr>
        <w:t xml:space="preserve"> – Первый этап) проводится по каждой подпрограмме координатором подпрограммы. Результаты Первого этапа оценки эффективности анализируются, подготавливаются предложения по корректировке программных мероприятий на последующие годы и согласовываются с курирующим заместителем главы, после чего направляются координатору муниципальной программы для проведения второго этапа оценки эффективности реализации Программы (далее –Второй этап оценки эффективности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21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На Втором этапе координатором программы осуществляется Оценка эффективности в целом, включая оценку степени достижения целей и решения задач Программы, при этом учитываются результаты Первого этапа оценки эффективности.  </w:t>
      </w:r>
    </w:p>
    <w:p>
      <w:pPr>
        <w:pStyle w:val="Style21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>После обобщения всех предложений подготавливается сводная информация об Оценке эффективности и предложениях о дальнейшей реализации мероприятий Программы. Данная информация согласовывается с заместителем главы муниципального образования Тимашевский район, курирующим Программу, и до 15 февраля года, следующего за отчетным, направляется в отдел финансового контроля администрации муниципального образования Тимашевский район.</w:t>
      </w:r>
    </w:p>
    <w:p>
      <w:pPr>
        <w:pStyle w:val="Style21"/>
        <w:widowControl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Оценка степени реализации мероприятий подпрограм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для каждой подпрограммы как доля мероприятий, выполненных в полном объеме, по следующей формуле: </w:t>
      </w:r>
    </w:p>
    <w:p>
      <w:pPr>
        <w:pStyle w:val="Normal"/>
        <w:widowControl w:val="false"/>
        <w:ind w:firstLine="731"/>
        <w:jc w:val="center"/>
        <w:rPr/>
      </w:pPr>
      <w:r>
        <w:rPr>
          <w:sz w:val="28"/>
          <w:szCs w:val="28"/>
        </w:rPr>
        <w:t>СР</w:t>
      </w:r>
      <w:r>
        <w:rPr/>
        <w:t>м</w:t>
      </w:r>
      <w:r>
        <w:rPr>
          <w:sz w:val="28"/>
          <w:szCs w:val="28"/>
        </w:rPr>
        <w:t>=М</w:t>
      </w:r>
      <w:r>
        <w:rPr/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Р</w:t>
      </w:r>
      <w:r>
        <w:rPr/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М</w:t>
      </w:r>
      <w:r>
        <w:rPr/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Style21"/>
        <w:widowControl w:val="false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)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 </w:t>
      </w:r>
    </w:p>
    <w:p>
      <w:pPr>
        <w:pStyle w:val="Style21"/>
        <w:widowControl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Style21"/>
        <w:widowControl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Style21"/>
        <w:widowControl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</w:rPr>
        <w:t>СС</w:t>
      </w:r>
      <w:r>
        <w:rPr/>
        <w:t>уз</w:t>
      </w:r>
      <w:r>
        <w:rPr>
          <w:sz w:val="28"/>
          <w:szCs w:val="28"/>
        </w:rPr>
        <w:t xml:space="preserve"> = З</w:t>
      </w:r>
      <w:r>
        <w:rPr/>
        <w:t>ф</w:t>
      </w:r>
      <w:r>
        <w:rPr>
          <w:sz w:val="28"/>
          <w:szCs w:val="28"/>
        </w:rPr>
        <w:t>/З</w:t>
      </w:r>
      <w:r>
        <w:rPr/>
        <w:t>п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С</w:t>
      </w:r>
      <w:r>
        <w:rPr/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З</w:t>
      </w:r>
      <w:r>
        <w:rPr/>
        <w:t xml:space="preserve">ф – </w:t>
      </w:r>
      <w:r>
        <w:rPr>
          <w:sz w:val="28"/>
          <w:szCs w:val="28"/>
        </w:rPr>
        <w:t>фактические расходы на реализацию подпрограммы в отчётном году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З</w:t>
      </w:r>
      <w:r>
        <w:rPr/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одпрограммы в район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4. Оценка эффективности использования бюджетных средств.</w:t>
      </w:r>
    </w:p>
    <w:p>
      <w:pPr>
        <w:pStyle w:val="Normal"/>
        <w:widowControl w:val="false"/>
        <w:ind w:firstLine="731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как отношение степени реализации мероприятий к степени соответствия запланированному уровню расходов из бюджета по следующей формуле:</w:t>
      </w:r>
    </w:p>
    <w:p>
      <w:pPr>
        <w:pStyle w:val="Normal"/>
        <w:widowControl w:val="false"/>
        <w:ind w:firstLine="731"/>
        <w:jc w:val="center"/>
        <w:rPr>
          <w:sz w:val="28"/>
          <w:szCs w:val="28"/>
        </w:rPr>
      </w:pPr>
      <w:r>
        <w:rPr>
          <w:sz w:val="28"/>
          <w:szCs w:val="28"/>
        </w:rPr>
        <w:t>Эис = СРм/ССуз, гд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бюджетных средств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, полностью или частично финансируемых из бюджет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 из всех источник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5. Оценка степени достижения целей и решения задач подпрограммы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подпрограммы определяется степень достижения плановых значений каждого целевого показателя, характеризующего цели и задачи подпрограмм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вых показателей, желаемой тенденцией развития которых является увеличение значений: </w:t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</w:rPr>
        <w:t>СД</w:t>
      </w:r>
      <w:r>
        <w:rPr/>
        <w:t>п/ппз</w:t>
      </w:r>
      <w:r>
        <w:rPr>
          <w:sz w:val="28"/>
          <w:szCs w:val="28"/>
        </w:rPr>
        <w:t xml:space="preserve"> = ЗП</w:t>
      </w:r>
      <w:r>
        <w:rPr/>
        <w:t>п/пф</w:t>
      </w:r>
      <w:r>
        <w:rPr>
          <w:sz w:val="28"/>
          <w:szCs w:val="28"/>
        </w:rPr>
        <w:t>/ЗП</w:t>
      </w:r>
      <w:r>
        <w:rPr/>
        <w:t>п/пп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</w:rPr>
        <w:t>СД</w:t>
      </w:r>
      <w:r>
        <w:rPr/>
        <w:t>п/ппз</w:t>
      </w:r>
      <w:r>
        <w:rPr>
          <w:sz w:val="28"/>
          <w:szCs w:val="28"/>
        </w:rPr>
        <w:t xml:space="preserve"> = ЗП</w:t>
      </w:r>
      <w:r>
        <w:rPr/>
        <w:t>п/пп</w:t>
      </w:r>
      <w:r>
        <w:rPr>
          <w:sz w:val="28"/>
          <w:szCs w:val="28"/>
        </w:rPr>
        <w:t>/ЗП</w:t>
      </w:r>
      <w:r>
        <w:rPr/>
        <w:t>п/пф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Д</w:t>
      </w:r>
      <w:r>
        <w:rPr/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одпрограмм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ЗП</w:t>
      </w:r>
      <w:r>
        <w:rPr/>
        <w:t>п/пф</w:t>
      </w:r>
      <w:r>
        <w:rPr>
          <w:sz w:val="28"/>
          <w:szCs w:val="28"/>
        </w:rPr>
        <w:t xml:space="preserve"> – значение целевого показателя подпрограммы, фактически достигнутое на конец отчетного период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ЗП</w:t>
      </w:r>
      <w:r>
        <w:rPr/>
        <w:t>п/пп</w:t>
      </w:r>
      <w:r>
        <w:rPr>
          <w:sz w:val="28"/>
          <w:szCs w:val="28"/>
        </w:rPr>
        <w:t xml:space="preserve"> – плановое значение целевого показателя подпрограмм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3. Степень реализации подпрограммы рассчитывается по формул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</w:rPr>
        <w:t>СР</w:t>
      </w:r>
      <w:r>
        <w:rPr/>
        <w:t>п/п</w:t>
      </w:r>
      <w:r>
        <w:rPr>
          <w:sz w:val="28"/>
          <w:szCs w:val="28"/>
        </w:rPr>
        <w:t xml:space="preserve"> = ∑ СД</w:t>
      </w:r>
      <w:r>
        <w:rPr/>
        <w:t>п/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Р</w:t>
      </w:r>
      <w:r>
        <w:rPr/>
        <w:t xml:space="preserve">п/п – </w:t>
      </w:r>
      <w:r>
        <w:rPr>
          <w:sz w:val="28"/>
          <w:szCs w:val="28"/>
        </w:rPr>
        <w:t>степень реализации подпрограмм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Д</w:t>
      </w:r>
      <w:r>
        <w:rPr/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одпрограмм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одпрограмм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/>
        <w:t>п/ппз</w:t>
      </w:r>
      <w:r>
        <w:rPr>
          <w:sz w:val="28"/>
          <w:szCs w:val="28"/>
        </w:rPr>
        <w:t>&gt;1, значение СД</w:t>
      </w:r>
      <w:r>
        <w:rPr/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координатором под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/>
        <w:t>п/п</w:t>
      </w:r>
      <w:r>
        <w:rPr>
          <w:sz w:val="28"/>
          <w:szCs w:val="28"/>
        </w:rPr>
        <w:t xml:space="preserve"> = ∑ СД</w:t>
      </w:r>
      <w:r>
        <w:rPr/>
        <w:t>п/ппз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 xml:space="preserve"> – удельный вес, отражающий значимость целевого показателя,                 ∑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>= 1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6. Оценка эффективности реализации подпрограммы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6.1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ЭР</w:t>
      </w:r>
      <w:r>
        <w:rPr/>
        <w:t>п/п</w:t>
      </w:r>
      <w:r>
        <w:rPr>
          <w:sz w:val="28"/>
          <w:szCs w:val="28"/>
        </w:rPr>
        <w:t xml:space="preserve"> = СР</w:t>
      </w:r>
      <w:r>
        <w:rPr/>
        <w:t>п/п</w:t>
      </w:r>
      <w:r>
        <w:rPr>
          <w:sz w:val="28"/>
          <w:szCs w:val="28"/>
        </w:rPr>
        <w:t>*Э</w:t>
      </w:r>
      <w:r>
        <w:rPr/>
        <w:t>ис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ЭР</w:t>
      </w:r>
      <w:r>
        <w:rPr/>
        <w:t>п/п</w:t>
      </w:r>
      <w:r>
        <w:rPr>
          <w:sz w:val="28"/>
          <w:szCs w:val="28"/>
        </w:rPr>
        <w:t xml:space="preserve"> – эффективность реализации подпрограмм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Р</w:t>
      </w:r>
      <w:r>
        <w:rPr/>
        <w:t>п/п</w:t>
      </w:r>
      <w:r>
        <w:rPr>
          <w:sz w:val="28"/>
          <w:szCs w:val="28"/>
        </w:rPr>
        <w:t xml:space="preserve"> – степень реализации подпрограмм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Э</w:t>
      </w:r>
      <w:r>
        <w:rPr/>
        <w:t>ис</w:t>
      </w:r>
      <w:r>
        <w:rPr>
          <w:sz w:val="28"/>
          <w:szCs w:val="28"/>
        </w:rPr>
        <w:t xml:space="preserve"> –эффективность использования финансовых ресурсов на реализа-цию подпрограммы согласно п.5.4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6.2. Эффективность реализации подпрограммы признается высокой в случае, если значение ЭР</w:t>
      </w:r>
      <w:r>
        <w:rPr/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признается средней в случае, если значение ЭР</w:t>
      </w:r>
      <w:r>
        <w:rPr/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признается удовлетвори-тельной в случае, если значение ЭР</w:t>
      </w:r>
      <w:r>
        <w:rPr/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Первого этапа оценки эффективности формируются в форме таблицы:</w:t>
      </w:r>
    </w:p>
    <w:p>
      <w:pPr>
        <w:pStyle w:val="Normal"/>
        <w:widowControl w:val="false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Итоги Первого этапа оценки эффективности</w:t>
      </w:r>
    </w:p>
    <w:p>
      <w:pPr>
        <w:pStyle w:val="Normal"/>
        <w:widowControl w:val="false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410"/>
        <w:gridCol w:w="1275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Формулировка крите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Подпрограм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10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</w:t>
            </w:r>
            <w:r>
              <w:rPr/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</w:t>
            </w:r>
            <w:r>
              <w:rPr/>
              <w:t>у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Эффективность использования  средств </w:t>
              <w:br/>
              <w:t>бюджет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rPr/>
            </w:pPr>
            <w:r>
              <w:rPr/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тепень достижения планового значения целевого показателя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rPr/>
            </w:pPr>
            <w:r>
              <w:rPr/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реализации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Эффективность реализации подпрограм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эффициент значимости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7. Оценка степени достижения целей и решения задач Программы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7.1. Для оценки степени достижения целей и решения задач (далее – степень реализации) Программы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7.2. Степень достижения планового значения целевого показателя, характеризующего цели и задачи Программы, рассчитывается по следующим формулам: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</w:rPr>
        <w:t>СД</w:t>
      </w:r>
      <w:r>
        <w:rPr/>
        <w:t>ппз</w:t>
      </w:r>
      <w:r>
        <w:rPr>
          <w:sz w:val="28"/>
          <w:szCs w:val="28"/>
        </w:rPr>
        <w:t xml:space="preserve"> = ЗП</w:t>
      </w:r>
      <w:r>
        <w:rPr/>
        <w:t>пф</w:t>
      </w:r>
      <w:r>
        <w:rPr>
          <w:sz w:val="28"/>
          <w:szCs w:val="28"/>
        </w:rPr>
        <w:t>/ЗП</w:t>
      </w:r>
      <w:r>
        <w:rPr/>
        <w:t>пп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целевых показателей, желаемой тенденцией развития которых является снижение значений: </w:t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</w:rPr>
        <w:t>СД</w:t>
      </w:r>
      <w:r>
        <w:rPr/>
        <w:t>ппз</w:t>
      </w:r>
      <w:r>
        <w:rPr>
          <w:sz w:val="28"/>
          <w:szCs w:val="28"/>
        </w:rPr>
        <w:t xml:space="preserve"> = ЗП</w:t>
      </w:r>
      <w:r>
        <w:rPr/>
        <w:t>пп</w:t>
      </w:r>
      <w:r>
        <w:rPr>
          <w:sz w:val="28"/>
          <w:szCs w:val="28"/>
        </w:rPr>
        <w:t>/ЗП</w:t>
      </w:r>
      <w:r>
        <w:rPr/>
        <w:t>пф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Д</w:t>
      </w:r>
      <w:r>
        <w:rPr/>
        <w:t xml:space="preserve">ппз </w:t>
      </w:r>
      <w:r>
        <w:rPr>
          <w:sz w:val="28"/>
          <w:szCs w:val="28"/>
        </w:rPr>
        <w:t>– степень достижения планового значения целевого показателя, характеризующего цели и задачи Программ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ЗП</w:t>
      </w:r>
      <w:r>
        <w:rPr/>
        <w:t>пф</w:t>
      </w:r>
      <w:r>
        <w:rPr>
          <w:sz w:val="28"/>
          <w:szCs w:val="28"/>
        </w:rPr>
        <w:t xml:space="preserve"> – значение целевого показателя, характеризующего цели и задачи Программы, фактически достигнутое на конец отчетного период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ЗП</w:t>
      </w:r>
      <w:r>
        <w:rPr/>
        <w:t>пп</w:t>
      </w:r>
      <w:r>
        <w:rPr>
          <w:sz w:val="28"/>
          <w:szCs w:val="28"/>
        </w:rPr>
        <w:t xml:space="preserve"> – плановое значение целевого показателя, характеризующего цели и задачи Программы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3. Степень реализации Программы рассчитывается по формул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</w:rPr>
        <w:t>СР</w:t>
      </w:r>
      <w:r>
        <w:rPr/>
        <w:t>п</w:t>
      </w:r>
      <w:r>
        <w:rPr>
          <w:sz w:val="28"/>
          <w:szCs w:val="28"/>
        </w:rPr>
        <w:t xml:space="preserve"> = ∑ СД</w:t>
      </w:r>
      <w:r>
        <w:rPr/>
        <w:t>ппз</w:t>
      </w:r>
      <w:r>
        <w:rPr>
          <w:sz w:val="28"/>
          <w:szCs w:val="28"/>
        </w:rPr>
        <w:t xml:space="preserve">/М, где:    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СР</w:t>
      </w:r>
      <w:r>
        <w:rPr/>
        <w:t>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ind w:firstLine="851"/>
        <w:jc w:val="both"/>
        <w:rPr/>
      </w:pPr>
      <w:r>
        <w:rPr>
          <w:sz w:val="28"/>
          <w:szCs w:val="28"/>
        </w:rPr>
        <w:t>СД</w:t>
      </w:r>
      <w:r>
        <w:rPr/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Программы;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ind w:firstLine="851"/>
        <w:jc w:val="both"/>
        <w:rPr/>
      </w:pPr>
      <w:r>
        <w:rPr>
          <w:sz w:val="28"/>
          <w:szCs w:val="28"/>
        </w:rPr>
        <w:t>М – число целевых показателей, характеризующих цели и задачи Программы. При использовании данной формулы в случаях, если СД</w:t>
      </w:r>
      <w:r>
        <w:rPr/>
        <w:t>ппз</w:t>
      </w:r>
      <w:r>
        <w:rPr>
          <w:sz w:val="28"/>
          <w:szCs w:val="28"/>
        </w:rPr>
        <w:t>&gt;1,                  значение СД</w:t>
      </w:r>
      <w:r>
        <w:rPr/>
        <w:t>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рограммы отделом по физической культуре и спорту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ind w:firstLine="851"/>
        <w:jc w:val="center"/>
        <w:rPr/>
      </w:pPr>
      <w:r>
        <w:rPr>
          <w:sz w:val="28"/>
          <w:szCs w:val="28"/>
        </w:rPr>
        <w:t>СР</w:t>
      </w:r>
      <w:r>
        <w:rPr/>
        <w:t>гп</w:t>
      </w:r>
      <w:r>
        <w:rPr>
          <w:sz w:val="28"/>
          <w:szCs w:val="28"/>
        </w:rPr>
        <w:t xml:space="preserve"> = ∑ СД</w:t>
      </w:r>
      <w:r>
        <w:rPr/>
        <w:t>ппз*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ind w:firstLine="851"/>
        <w:jc w:val="both"/>
        <w:rPr/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 xml:space="preserve"> – удельный вес, отражающий значимость показателя, ∑ 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/>
        <w:t>=1.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62" w:leader="none"/>
        </w:tabs>
        <w:ind w:firstLine="851"/>
        <w:jc w:val="both"/>
        <w:rPr/>
      </w:pPr>
      <w:r>
        <w:rPr>
          <w:sz w:val="28"/>
          <w:szCs w:val="28"/>
        </w:rPr>
        <w:t>3.8. Оценка эффективности реализации Программы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ind w:firstLine="851"/>
        <w:jc w:val="both"/>
        <w:rPr/>
      </w:pPr>
      <w:r>
        <w:rPr>
          <w:sz w:val="28"/>
          <w:szCs w:val="28"/>
        </w:rPr>
        <w:t>3.8.1.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: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j</w:t>
      </w:r>
    </w:p>
    <w:p>
      <w:pPr>
        <w:pStyle w:val="Normal"/>
        <w:widowControl w:val="false"/>
        <w:tabs>
          <w:tab w:val="clear" w:pos="708"/>
          <w:tab w:val="left" w:pos="1662" w:leader="none"/>
        </w:tabs>
        <w:ind w:firstLine="851"/>
        <w:jc w:val="center"/>
        <w:rPr/>
      </w:pPr>
      <w:r>
        <w:rPr>
          <w:sz w:val="28"/>
          <w:szCs w:val="28"/>
        </w:rPr>
        <w:t>ЭР</w:t>
      </w:r>
      <w:r>
        <w:rPr/>
        <w:t>п</w:t>
      </w:r>
      <w:r>
        <w:rPr>
          <w:sz w:val="28"/>
          <w:szCs w:val="28"/>
        </w:rPr>
        <w:t xml:space="preserve"> = 0,5*СР</w:t>
      </w:r>
      <w:r>
        <w:rPr/>
        <w:t>п</w:t>
      </w:r>
      <w:r>
        <w:rPr>
          <w:sz w:val="28"/>
          <w:szCs w:val="28"/>
        </w:rPr>
        <w:t xml:space="preserve"> + 0,5*∑ЭР</w:t>
      </w:r>
      <w:r>
        <w:rPr/>
        <w:t>п/п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где: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ЭР</w:t>
      </w:r>
      <w:r>
        <w:rPr/>
        <w:t>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Р</w:t>
      </w:r>
      <w:r>
        <w:rPr/>
        <w:t>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ЭР</w:t>
      </w:r>
      <w:r>
        <w:rPr/>
        <w:t xml:space="preserve">п/п </w:t>
      </w:r>
      <w:r>
        <w:rPr>
          <w:sz w:val="28"/>
          <w:szCs w:val="28"/>
        </w:rPr>
        <w:t>– эффективность реализации подпрограмм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j</w:t>
      </w:r>
      <w:r>
        <w:rPr>
          <w:sz w:val="28"/>
          <w:szCs w:val="28"/>
        </w:rPr>
        <w:t xml:space="preserve"> – коэффициент значимости подпрограммы для достижения целей Программы определяется по формуле: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j</w:t>
      </w:r>
      <w:r>
        <w:rPr/>
        <w:t xml:space="preserve"> = </w:t>
      </w:r>
      <w:r>
        <w:rPr>
          <w:sz w:val="28"/>
          <w:szCs w:val="28"/>
        </w:rPr>
        <w:t>Ф</w:t>
      </w:r>
      <w:r>
        <w:rPr>
          <w:lang w:val="en-US"/>
        </w:rPr>
        <w:t>j</w:t>
      </w:r>
      <w:r>
        <w:rPr>
          <w:sz w:val="28"/>
          <w:szCs w:val="28"/>
        </w:rPr>
        <w:t>/Ф, где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Ф</w:t>
      </w:r>
      <w:r>
        <w:rPr>
          <w:lang w:val="en-US"/>
        </w:rPr>
        <w:t>j</w:t>
      </w:r>
      <w:r>
        <w:rPr>
          <w:sz w:val="28"/>
          <w:szCs w:val="28"/>
        </w:rPr>
        <w:t xml:space="preserve">– объем фактических расходов из бюджета (кассового исполнения) на реализацию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й подпрограммы  в отчетном году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Ф – объем фактических расходов из бюджета (кассового исполнения) на реализацию Программ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количество подпрограмм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8.2. Эффективность реализации Программы признается высокой в случае, если значение ЭР</w:t>
      </w:r>
      <w:r>
        <w:rPr/>
        <w:t>п</w:t>
      </w:r>
      <w:r>
        <w:rPr>
          <w:sz w:val="28"/>
          <w:szCs w:val="28"/>
        </w:rPr>
        <w:t xml:space="preserve"> составляет не менее 0,90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/>
        <w:t>п</w:t>
      </w:r>
      <w:r>
        <w:rPr>
          <w:sz w:val="28"/>
          <w:szCs w:val="28"/>
        </w:rPr>
        <w:t xml:space="preserve"> составляет не менее 0,80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/>
        <w:t>п</w:t>
      </w:r>
      <w:r>
        <w:rPr>
          <w:sz w:val="28"/>
          <w:szCs w:val="28"/>
        </w:rPr>
        <w:t xml:space="preserve"> составляет не менее 0,70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оформляются в форме таблицы:</w:t>
      </w:r>
    </w:p>
    <w:p>
      <w:pPr>
        <w:pStyle w:val="Style2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критериев, применяемая для оценки эффективности </w:t>
      </w:r>
    </w:p>
    <w:p>
      <w:pPr>
        <w:pStyle w:val="Style2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Style2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9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ценка степени достижения целей и решения задач Программы____________________________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ень достижения планового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Д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Оценка эффективности реализации Программ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ысокая эффективность (если &gt; 0,90)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редняя эффективность (если &gt;или</w:t>
            </w:r>
            <w:r>
              <w:rPr>
                <w:color w:val="000000"/>
                <w:lang w:val="en-US"/>
              </w:rPr>
              <w:t xml:space="preserve"> =</w:t>
            </w:r>
            <w:r>
              <w:rPr>
                <w:color w:val="000000"/>
              </w:rPr>
              <w:t xml:space="preserve"> 0,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довлетворительная эффективность (если &gt; или = 0,70)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Неудовлетворительная эффективность (если </w:t>
            </w:r>
            <w:r>
              <w:rPr>
                <w:color w:val="000000"/>
                <w:lang w:val="en-US"/>
              </w:rPr>
              <w:t>&lt;</w:t>
            </w:r>
            <w:r>
              <w:rPr>
                <w:color w:val="000000"/>
              </w:rPr>
              <w:t xml:space="preserve"> 0,</w:t>
            </w:r>
            <w:r>
              <w:rPr>
                <w:color w:val="000000"/>
                <w:lang w:val="en-US"/>
              </w:rPr>
              <w:t>69</w:t>
            </w:r>
            <w:r>
              <w:rPr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ВЫВОДЫ и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еализации мероприятий муниципальной Программы, текущее управление муниципальной Программой осуществляет координатор муниципальной Программы - отдел по физической культуре и спорту администрации муниципального образования Тимашевский район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 несет совместно с участниками муниципальной Программы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ежеквартальных отчетов и ежегодного доклада о ходе реализации муниципальной Программы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муниципальной Программы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отдельных мероприятий Программы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Участники 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                          до 20 числа месяца, следующего за отчетным кварталом, составляет отчет                 о реализации муниципальной Программы и предоставляет на согласование курирующему заместителю главы муниципального образования, который содержит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программы направляет в отдел финансового контроля администрации муниципального образования Тимашевский район (далее – отдел финансового контроля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до 15 февраля года, следующего за отчетным годом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Программы должен содержать аналитическую записку, в которой указываются общая характеристика выполнения муниципальной Программы,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ри реализации мероприятий муниципальной Программы, которые будут осуществляться координатором Программы, заказчиком выступает администрация муниципального образования Тимашевский район. Координатор Программы участвует в процедурах проведения закупки товаров (работ, услуг) в рамках полномочий, предусмотренных положением о контрактной службе администрации муниципального образования Тимашевский район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Контроль за ходом выполнения Программы осуществляет заместитель главы муниципального образования Тимашевский район, курирующий вопросы физической культуры и спор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Тимашевский район                                                                     </w:t>
      </w:r>
      <w:bookmarkStart w:id="4" w:name="Par1746"/>
      <w:bookmarkEnd w:id="4"/>
      <w:r>
        <w:rPr>
          <w:sz w:val="28"/>
          <w:szCs w:val="28"/>
        </w:rPr>
        <w:t xml:space="preserve">        А.В. Данья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bookmarkStart w:id="5" w:name="_Hlk33688405"/>
      <w:bookmarkStart w:id="6" w:name="_Hlk33688333"/>
      <w:r>
        <w:rPr>
          <w:sz w:val="28"/>
          <w:szCs w:val="28"/>
        </w:rPr>
        <w:t>Приложение № 1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к программе «Развитие физической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культуры и спорта»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ЕВЫЕ ПОКАЗАТЕЛИ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4"/>
        </w:rPr>
        <w:t>Развитие физической культуры и спорта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» </w:t>
      </w:r>
      <w:bookmarkEnd w:id="6"/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0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134"/>
        <w:gridCol w:w="851"/>
        <w:gridCol w:w="850"/>
        <w:gridCol w:w="851"/>
        <w:gridCol w:w="850"/>
        <w:gridCol w:w="851"/>
        <w:gridCol w:w="850"/>
        <w:gridCol w:w="6"/>
        <w:gridCol w:w="845"/>
        <w:gridCol w:w="6"/>
        <w:gridCol w:w="844"/>
        <w:gridCol w:w="851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3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4 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д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*</w:t>
            </w:r>
          </w:p>
        </w:tc>
        <w:tc>
          <w:tcPr>
            <w:tcW w:w="13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13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Подпрограмма № 1  «Развитие физической культуры и массового спорт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дельный вес населения района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дельный вес детей и подростков в возрасте 6 - 15 лет, систематически занимающихся в спортивных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contextualSpacing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2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000</w:t>
            </w:r>
          </w:p>
        </w:tc>
      </w:tr>
      <w:tr>
        <w:trPr>
          <w:trHeight w:val="170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, получающих ежемесячную денежную вып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личество учреждений, получающих субсидию из район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членов спортивных сборных команд муниципального образования Тимашевский район, принявших участие в официальных межрайонных, межрегиональных,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-100" w:hanging="0"/>
              <w:contextualSpacing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членов спортивных сборных команд района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 всероссийских  и международных физкультурных мероприятий и спортивных мероприятий министерства спорта Краснодарского края на период (районные меро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</w:t>
            </w:r>
            <w:r>
              <w:rPr/>
              <w:t>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8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путевок, приобретенных  для организации отдыха учащихся муниципальных учреждений физической культуры и спорта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ходы бюджета Тимашевского района на физическую культуру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ходы бюджета Тимашевского района на физическую культуру и спорт на одного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муниципального задания по развитию физической культуры и спорта в муниципальном образовании Тимаш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капитально отремонтирован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капитально отремонтированных спортз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спортзалов, в которых проведен текущий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объектов, с доступностью к энергообеспечению в 2018 году  (универсальный спортивный  комплекс по адресу: ст. Медведовская Тимашевского района,  ул. Пушкина, 5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построенных универсальных спортивных компле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реконструируемых зданий в 2018 году (база по гребле на байдарках и каноэ по адресу: г. Тимашевск, ул. Интернациональная, 7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ъектов, на которых выполнены дополнительные работы по строительству в 2018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укомплектованных, лицензированных медицинских кабин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муниципальных автономных учреждений  получающих субсидию на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ого образования Тимашевский район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личество малых спортивных площадок, созданных в рамках реализации регионального проекта Краснодарского края «Спорт - норма жизни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664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муниципальных автономных учреждений, получающих субсидию на обеспечение уровня финансирования муниципальных организаций отрасли  «Физическая культура и спорт», осуществляющих  спортивную подготовку и реализующих программы спортивной подготовки в соответствии с требованиями  федеральных стандартов спортивной подготовки в части прохождения программ углубленного медицинского обследования (УМО) лицами, занимающимися спортом, на различных этапах спортивн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инструкторов, получающих субсид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построен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присоединенных энерго-принимающих устройств для эксплуатации объектов в 2020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обследован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личество учреждений получателей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капитально отремонтированных трибун, устройство навеса в 2023 году (стадион «Юность» по адресу: Медведовское с/п, ул. Московская, 8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ичество педагогических работников получателей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1177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Подпрограмма № 2 «Управление реализацией</w:t>
            </w:r>
            <w:r>
              <w:rPr>
                <w:bCs/>
                <w:szCs w:val="28"/>
              </w:rPr>
              <w:t xml:space="preserve"> муниципальной программы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своение средств районного бюджета, выделенных в соответствии с бюджетной смет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обученных на курсах повышения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7" w:name="_Hlk33688405"/>
      <w:r>
        <w:rPr>
          <w:sz w:val="28"/>
          <w:szCs w:val="28"/>
        </w:rPr>
        <w:t xml:space="preserve">Тимашевский район                                                                                                                                             </w:t>
      </w:r>
      <w:bookmarkEnd w:id="7"/>
      <w:r>
        <w:rPr>
          <w:sz w:val="28"/>
          <w:szCs w:val="28"/>
        </w:rPr>
        <w:t xml:space="preserve">     А.В. Даньяров</w:t>
      </w:r>
    </w:p>
    <w:p>
      <w:pPr>
        <w:pStyle w:val="Normal"/>
        <w:ind w:left="6663" w:right="-456" w:firstLine="1275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Normal"/>
        <w:ind w:left="6663" w:right="-456" w:firstLine="127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6663" w:right="-456" w:firstLine="127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6663" w:right="-456" w:firstLine="127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6663" w:right="-456" w:firstLine="127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6663" w:right="-456" w:firstLine="127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456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6663" w:right="-456" w:firstLine="1275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/>
        </w:rPr>
        <w:t xml:space="preserve">                    </w:t>
      </w:r>
    </w:p>
    <w:p>
      <w:pPr>
        <w:pStyle w:val="Normal"/>
        <w:ind w:left="6663" w:right="-456" w:firstLine="1275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                           </w:t>
      </w: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ind w:left="1985" w:firstLine="3261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rFonts w:eastAsia="Calibri"/>
          <w:sz w:val="28"/>
          <w:szCs w:val="28"/>
        </w:rPr>
        <w:t>к программе «Развитие физической</w:t>
      </w:r>
    </w:p>
    <w:p>
      <w:pPr>
        <w:pStyle w:val="Normal"/>
        <w:ind w:left="1985" w:firstLine="3261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rFonts w:eastAsia="Calibri"/>
          <w:sz w:val="28"/>
          <w:szCs w:val="28"/>
        </w:rPr>
        <w:t>культуры и спорт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</w:rPr>
      </w:pPr>
      <w:r>
        <w:rPr>
          <w:b/>
          <w:sz w:val="28"/>
        </w:rPr>
        <w:t>Основных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</w:rPr>
        <w:t>«</w:t>
      </w:r>
      <w:r>
        <w:rPr>
          <w:b/>
          <w:sz w:val="28"/>
        </w:rPr>
        <w:t>Развитие физической культуры и спорта</w:t>
      </w:r>
      <w:r>
        <w:rPr>
          <w:b/>
          <w:color w:val="000000"/>
          <w:sz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tbl>
      <w:tblPr>
        <w:tblW w:w="1495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"/>
        <w:gridCol w:w="2114"/>
        <w:gridCol w:w="41"/>
        <w:gridCol w:w="1190"/>
        <w:gridCol w:w="45"/>
        <w:gridCol w:w="1134"/>
        <w:gridCol w:w="49"/>
        <w:gridCol w:w="1148"/>
        <w:gridCol w:w="78"/>
        <w:gridCol w:w="1263"/>
        <w:gridCol w:w="13"/>
        <w:gridCol w:w="1276"/>
        <w:gridCol w:w="35"/>
        <w:gridCol w:w="1099"/>
        <w:gridCol w:w="35"/>
        <w:gridCol w:w="815"/>
        <w:gridCol w:w="62"/>
        <w:gridCol w:w="2180"/>
        <w:gridCol w:w="26"/>
        <w:gridCol w:w="1485"/>
      </w:tblGrid>
      <w:tr>
        <w:trPr>
          <w:tblHeader w:val="true"/>
        </w:trPr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Годы реализации</w:t>
            </w:r>
          </w:p>
        </w:tc>
        <w:tc>
          <w:tcPr>
            <w:tcW w:w="7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Объем финансирования, тыс. руб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blHeader w:val="true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8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в разрезе источников финансирования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1006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бюджет Краснодарского края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бюджет поселения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внебюд жетные источники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Цель: Создание необходимых условий для сохранения и улучшения физического здоровья жителей Тимашевского района средствами физической культуры и спорта</w:t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Задача: Создание условий, обеспечивающих возможность гражданам систематически заниматься физической культурой и спортом;  развитие инфраструктуры спорта; популяризация массового и профессионального спорта (включая спорт высших достижений) и приобщение различных слоев общества к регулярным занятиям физической культурой и спортом; пропаганда физической культуры, спорта и здорового образа жизни; укрепление материально-технической базы организаций, осуществляющих спортивную подготовку создание необходимых условий для подготовки спортсменов высокого класса и спортивного резерва; подготовка спортсменов, входящих в состав сборных команд Краснодарского края и России, к участию в соревнованиях всероссийского и международного уровней</w:t>
            </w:r>
          </w:p>
        </w:tc>
      </w:tr>
      <w:tr>
        <w:trPr>
          <w:trHeight w:val="419" w:hRule="atLeast"/>
        </w:trPr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Calibri"/>
                <w:sz w:val="18"/>
                <w:szCs w:val="18"/>
              </w:rPr>
              <w:t>Реализация муниципальных функций в области физической культуры и спорта в муниципальных учреждениях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2445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244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 % исполнение муниципального задания ежегодно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ельный вес населения района, систематически занимающегося физической культур ой и спортом в общей численности населения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 год – 50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 – 50,7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 год – 51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1 год – 51,3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2 год – 51,8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3 год – 52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4 год – 56,5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5 год – 56,5 %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2026 год -56,5%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411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1116,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611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4410,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44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7022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521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250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5175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7278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789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1029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102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3958,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395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3207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32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3207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32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1572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80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477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Физическое воспитание и обеспечение организаций и проведения физкультурных мероприятий и массовых спортивных мероприят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19,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1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99,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9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63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6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60,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6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24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2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77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7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63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6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66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66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40,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4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Приобретение путевок  для организации отдыха учащихся муниципальных учреждений физической культуры и спорта в каникулярное врем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путевок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 год – 15 шт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 -  15 шт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1 год – 10 шт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2 год – 10 шт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3 год – 10 шт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4 год – 10 шт.;</w:t>
            </w:r>
          </w:p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5 год – 10 шт.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6 год -10 шт.;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итель: отдел по физической культуре и спор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0" w:hRule="atLeast"/>
        </w:trPr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ализация мероприятий государственной программы по предоставлению социальной поддержки отдельным категориям работников (заслуженным и молодым тренерам) муниципальных физкультурно-спортивных организаций, осуществляющих подготовку спортивного резер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5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5,7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личество получателей субсидий: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 год – 11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 – 5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 год. – 2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1 год – 5 чел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2 год – 3 че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023 </w:t>
            </w:r>
            <w:r>
              <w:rPr>
                <w:rFonts w:eastAsia="Calibri"/>
                <w:sz w:val="16"/>
                <w:szCs w:val="16"/>
              </w:rPr>
              <w:t>ГОД – 3 чел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2024 год -2 чел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2025 год -2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20"/>
              </w:rPr>
              <w:t>2026 год-2 чел.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3,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3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3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79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9,7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8,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8,8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9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9,7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2,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2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2,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2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458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458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89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2,8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учреждений, получателей субсидии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 год – 1 шт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 – 1 шт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4 год – 1 шт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55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16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5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6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9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3,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766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Софинансирование расходных обязательств в целях обеспечения условий для развития физической культуры и спорта, связанных с закупкой спортивно-технологического оборудования для создания малых спортивных площадок в рамках реализации федерального проекта Краснодарского края «Спорт-норма жизни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малых спортивных площадок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 – 1шт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(50 %) 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020 год 1 шт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100 %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b/>
                <w:b/>
                <w:sz w:val="20"/>
                <w:szCs w:val="18"/>
              </w:rPr>
            </w:pPr>
            <w:r>
              <w:rPr>
                <w:rFonts w:eastAsia="Calibri"/>
                <w:b/>
                <w:sz w:val="20"/>
                <w:szCs w:val="18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rFonts w:cs="Calibri"/>
                <w:sz w:val="18"/>
                <w:szCs w:val="18"/>
              </w:rPr>
              <w:t>Исполнители: 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40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,4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0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2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МО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личество автономных муниципальных учреждений получателей субсидии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 – 1 шт.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 год – 1 шт.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1 год – 1 ш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b/>
                <w:b/>
                <w:sz w:val="20"/>
                <w:szCs w:val="18"/>
              </w:rPr>
            </w:pPr>
            <w:r>
              <w:rPr>
                <w:rFonts w:eastAsia="Calibri"/>
                <w:b/>
                <w:sz w:val="20"/>
                <w:szCs w:val="18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/>
                <w:b/>
                <w:sz w:val="20"/>
                <w:szCs w:val="18"/>
              </w:rPr>
            </w:pPr>
            <w:r>
              <w:rPr>
                <w:rFonts w:eastAsia="Calibri"/>
                <w:b/>
                <w:sz w:val="20"/>
                <w:szCs w:val="18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6170,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800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92,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9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564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5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27.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00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2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</w:rPr>
              <w:t>предоставление субсидии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инструкторов - получателей субсидии 2019 – 2022 годы – 6 чел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3 – 2024 годы - 12 чел. 2025-2026 годы -12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b/>
                <w:b/>
                <w:sz w:val="20"/>
                <w:szCs w:val="18"/>
              </w:rPr>
            </w:pPr>
            <w:r>
              <w:rPr>
                <w:rFonts w:eastAsia="Calibri"/>
                <w:b/>
                <w:sz w:val="20"/>
                <w:szCs w:val="18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rFonts w:cs="Calibri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,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6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64,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568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81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99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83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89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30,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22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73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03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73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03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73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03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79,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85,8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.9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оительство объекта «Центр единоборств в г. Тимашевске, Тимашевского района»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</w:rPr>
              <w:t>Корректировка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изготовленной проектно-сметной документации - 1 ед. в 2020 году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присоединенных энергопринимающих устройств 2020 год – 1 ш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</w:rPr>
            </w:pPr>
            <w:r>
              <w:rPr>
                <w:rFonts w:cs="Calibri"/>
                <w:sz w:val="18"/>
                <w:szCs w:val="18"/>
              </w:rPr>
              <w:t>Количество построенных объектов – 2022 -2023 годы – 1 ед.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rFonts w:cs="Calibri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, администрация муниципального образования Тимашевский район</w:t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94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9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21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2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53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200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5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2649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3 843,7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80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519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043,7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7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Реконструкция МБУ УСК «Олимп» по адресу: г. Тимашевск, Братьев Степановых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Б. Крытый плавательный бассей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личество изготовленной проектно-сметной документ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2022 году – 1ед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b/>
                <w:b/>
                <w:sz w:val="20"/>
                <w:szCs w:val="18"/>
              </w:rPr>
            </w:pPr>
            <w:r>
              <w:rPr>
                <w:rFonts w:eastAsia="Calibri"/>
                <w:b/>
                <w:sz w:val="20"/>
                <w:szCs w:val="18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Исполнитель: отдел строительства администрации муниципального образования Тимашевский район, администрация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rFonts w:cs="Calibri"/>
                <w:sz w:val="18"/>
                <w:szCs w:val="18"/>
              </w:rPr>
              <w:t>Тимашевский район</w:t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964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087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7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0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19,9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439555,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1659,8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89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8883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9309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7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8883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9309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7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5286,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418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10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1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Основное мероприятие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  <w:t>Обеспечение деятельности отдела по физической культуры и спорта администрации муниципального образования Тимашевский район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58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58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100 % исполнение бюджетной сметы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число обученных на курсах повышения квалификаци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2018 г. - 1 чел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2019 г. - 1 чел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2020 г. - 2 чел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2021 г. - 2 чел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</w:rPr>
              <w:t>2022 г. – 1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2023 г. – 1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 xml:space="preserve">Отдел по физической культуре и спорту администрации муниципального образования </w:t>
            </w:r>
            <w:r>
              <w:rPr>
                <w:rFonts w:eastAsia="Calibri"/>
                <w:sz w:val="18"/>
              </w:rPr>
              <w:t>Тимашевский район</w:t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16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02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0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03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0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32,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303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09,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14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1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30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3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30,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3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3398,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339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4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ализация мероприятий по предоставлению мер социальной поддержки в виде компенсации расходов на оплату жилых помещений, отопления и освещения педагогическим работникам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018 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 xml:space="preserve">Количество педагогических работников, получателей субсидий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2024 год -12 чел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2025 год -12 чел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2026 год – 12 чел.;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Исполнитель: отдел строительства администрации муниципального образования Тимашевский район, администрация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rFonts w:cs="Calibri"/>
                <w:sz w:val="18"/>
                <w:szCs w:val="18"/>
              </w:rPr>
              <w:t>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Итого по программ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878,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98,5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958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8381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466,7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9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8173,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4,1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49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3897,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364,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953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0113,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434,8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46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267614</w:t>
            </w:r>
            <w:r>
              <w:rPr>
                <w:sz w:val="20"/>
              </w:rPr>
              <w:t>,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8405,0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920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76554,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4661,8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189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4027,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1479,2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25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4029,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1481,3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25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Итого: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3459,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4266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940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Тимашевский район                                                                                                                                                  А.В. Даньяров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4" w:type="dxa"/>
        <w:jc w:val="left"/>
        <w:tblInd w:w="9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</w:tblGrid>
      <w:tr>
        <w:trPr/>
        <w:tc>
          <w:tcPr>
            <w:tcW w:w="52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 подпрограмм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«Развитие физическо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 массового спор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мероприятий подпрограммы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tbl>
      <w:tblPr>
        <w:tblW w:w="2554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155"/>
        <w:gridCol w:w="1190"/>
        <w:gridCol w:w="1116"/>
        <w:gridCol w:w="1197"/>
        <w:gridCol w:w="1341"/>
        <w:gridCol w:w="1116"/>
        <w:gridCol w:w="1096"/>
        <w:gridCol w:w="1119"/>
        <w:gridCol w:w="2245"/>
        <w:gridCol w:w="1588"/>
        <w:gridCol w:w="2448"/>
        <w:gridCol w:w="2018"/>
        <w:gridCol w:w="2018"/>
        <w:gridCol w:w="2018"/>
        <w:gridCol w:w="2018"/>
      </w:tblGrid>
      <w:tr>
        <w:trPr>
          <w:tblHeader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Годы реализации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Объем финансирования, тыс. рублей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в разрезе источников финансирова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бюджет Краснодарского кр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бюджет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внебюд жетные источники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Цель: Создание необходимых условий для сохранения и улучшения физического здоровья жителей Тимашевского района средствами физической культуры и спорта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Задача :Создание условий, обеспечивающих возможность гражданам систематически заниматься физической культурой и спортом;  развитие инфраструктуры спорта; популяризация массового и профессионального спорта (включая спорт высших достижений) и приобщение различных слоев общества к регулярным занятиям физической культурой и спортом; пропаганда физической культуры, спорта и здорового образа жизни; укрепление материально-технической базы организаций, осуществляющих спортивную подготовку создание необходимых условий для подготовки спортсменов высокого класса и спортивного резерва; подготовка спортсменов, входящих в состав сборных команд Краснодарского края и России, к участию в соревнованиях всероссийского и международного уровней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Calibri"/>
                <w:sz w:val="18"/>
                <w:szCs w:val="18"/>
              </w:rPr>
              <w:t>Реализация муниципальных функций в области физической культуры и спорта в муниципальных учреждениях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244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244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 % исполнение муниципального задания ежегодно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ельный вес населения района, систематически занимающегося физической культур ой и спортом в общей численности населения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 год – 50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 – 50,7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 год – 51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1 год – 51,3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2 год – 51,8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3 год – 52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4 год – 56,5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5 год – 56,5 %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2026 год -56,5 %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111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6116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441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441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702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52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250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517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72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789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1029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1029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395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3958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3207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3207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3207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3207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157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477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Обеспечение выполнения муниципальных заданий на оказание муниципальных услуг (выполнение работ) муниципальными бюджетными  и автономными учреждениями  на реализацию программ спортивной подготовки в спортивных школа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21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21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% исполнение муницип. задания ежегодн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ельный вес детей и подростков в возрасте 6-15 лет систематически занимающихся в спортивных школах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 год - 40,2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 - 40,3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 год - 40,5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1 год – 40,7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2 год – 50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3 год – 50 %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4 год – 22,4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25 год – 22,5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</w:rPr>
            </w:pPr>
            <w:r>
              <w:rPr>
                <w:rFonts w:cs="Calibri"/>
                <w:sz w:val="18"/>
                <w:szCs w:val="18"/>
              </w:rPr>
              <w:t>2026 год – 22,5%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           Тимаше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Исполнители: муниципальное автономное учреждение спортивная школа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47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47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55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550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97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eastAsia="Calibri"/>
                <w:sz w:val="20"/>
                <w:szCs w:val="20"/>
              </w:rPr>
              <w:t>6597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29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291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23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Calibri"/>
                <w:sz w:val="20"/>
                <w:szCs w:val="20"/>
              </w:rPr>
              <w:t>85238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26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26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64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642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64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642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924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9240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FF0000"/>
                <w:sz w:val="20"/>
              </w:rPr>
            </w:pPr>
            <w:r>
              <w:rPr>
                <w:sz w:val="20"/>
              </w:rPr>
              <w:t>1.1.3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еспечение выполнений муниципальных заданий на оказание муниципальных услуг (выполнение работ) муниципальным бюджетным учреждением «Олимп» отрасли «Физическая культуры и спорт» -  на обеспечение доступа к закрытым спортивным объектам для свободного пользования в течение ограниченного времен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95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95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 % исполнение муниципального задания ежегодно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исленность лиц, систематически занимающихся физической культурой и спортом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018 год –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700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019 год –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800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020 год –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900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021 год –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000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022 год –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100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023 год –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200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024 год –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00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025 год –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400 че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6 год-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9000 че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сходы бюджета Тимашевского района на физическую культуру и спорт в расчете на одного жителя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 год - 1000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 - 1050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 год - 1100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1 год – 1150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2 год – 1200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3 год – 1250 руб.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4 год – 1530 руб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5 год – 1163 руб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026 год – 1163 руб.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и муниципального образова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имаше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Исполнитель: муниципальное бюджетное учреждение спортивный комплекс «Олимп»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6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6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90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908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45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452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3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3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99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991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16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16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56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565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56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565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905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5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1.1.4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уществление четвертого и пятого этапов технологического присоединения к электрическим сетям по объекту Универсальный спортивный комплекс по адресу ст. Медведовская Тимашевского района, ул. Пушкина, 5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contextualSpacing/>
              <w:jc w:val="both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Количество объектов с доступностью к энергообеспечению в 2018 году –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шт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Количество построенных универсальных спортивных комплексов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18 год – 1 шт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итель: администрация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3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1.1.5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Выполнение работ по реконструкции методического нежилого здания Литер А по адресу: г. Тимашевск, ул. Интернациональная, 73, изготовление технического пла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5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5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личество реконструируемых зданий в 2018 году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1 шт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1.1.6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уществление муниципальными учреждениями капитального ремонта спортивного зала по адресу: ст. Днепровская, ул. Степанова, 50 А, пом.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личество капитально отремонтированных спортзалов в 2018 году – 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1 ш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1.1.7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уществление муниципальными учреждениями текущего ремонта спортивного зала муниципального автономного учреждения спортивная школа муниципального образования Тимашевский район по адресу: ст. Днепровская, ул. Степанова, 50 А, пом. 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личество спортзалов, в которых проведен текущий ремонт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</w:rPr>
            </w:pPr>
            <w:r>
              <w:rPr>
                <w:rFonts w:cs="Calibri"/>
                <w:sz w:val="18"/>
                <w:szCs w:val="18"/>
              </w:rPr>
              <w:t>2019 году – 1 шт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3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1.1.8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</w:rPr>
              <w:t>Капитальный ремонт здания муниципального автономного учреждения спортивная школа муниципального образования Тимашевский райо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8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89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капитально отремонтированных зданий в 2018 году – 1 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В 2021 - 2022 году - 1шт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33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33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5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5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7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75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9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питальный ремонт трибун и устройство навеса стадиона «Юность» муниципального автономного учреждения спортивная школа муниципального образования Тимашевский райо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rFonts w:cs="Calibri"/>
                <w:sz w:val="18"/>
                <w:szCs w:val="18"/>
              </w:rPr>
              <w:t>Количество капитально отремонтированных трибун, устройство навеса в  2023 году - 1 ш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3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3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1.1.10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ыполнение дополнительных работ по строительству универсального спортивного  комплекса по адресу: ст. Медведовская Тимашевского района,  ул. Пушкина, 5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8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8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личество объектов, на которых выполнены дополнительные работы по строительству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2018 год –1 объек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rFonts w:cs="Calibri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8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8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1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</w:rPr>
              <w:t>Комплектование лицензированного медицинского кабинета МБУ УСК «Олим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личество укомплектованных лицензированных медицинских кабинетов в 2018 году –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 шт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Исполнитель: муниципальное бюджетное учреждение универсальный спортивный комплекс «Олимп»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2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личество капитально отремонтированных зданий (спортивный комплекс МАУ СШ)  – 2021-2022 годы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1 ед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86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52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43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297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301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956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83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53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0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3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</w:rPr>
              <w:t>Визуальное и инструментальное обследование технического состояния МБУ УСК "Олимп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</w:rPr>
            </w:pPr>
            <w:r>
              <w:rPr>
                <w:rFonts w:cs="Calibri"/>
                <w:sz w:val="18"/>
                <w:szCs w:val="18"/>
              </w:rPr>
              <w:t>Количество обследованных зданий 2022 г. – 1 ш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7" w:hanging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Исполнитель: муниципальное казенное учреждение управление капитального строительства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255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4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оставление субсидии из краевого бюджета бюджету муниципального образования Тимашевский район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приобретения автобусов и микроавтобусов для муниципальных физкультурно-спортивных организаций отрасли «Физическая культура и спорт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</w:rPr>
            </w:pPr>
            <w:r>
              <w:rPr>
                <w:rFonts w:cs="Calibri"/>
                <w:sz w:val="18"/>
                <w:szCs w:val="18"/>
              </w:rPr>
              <w:t>Количество учреждений получателей субсидии 2022 г. – 1 учреждение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53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26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6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5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</w:rPr>
              <w:t>(приобретение КПП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учреждений получателей субсидии – 1 учрежде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2 г. – 1 уч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2024 г. - 1 уч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имашевский райо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итель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ниципальное автономное учреждение спортивная школа муниципального образования Тимашевский райо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1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6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</w:rPr>
              <w:t>Приобретение движимого имущества бюджетным, автономным учреждениям и иным некоммерческим организац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учреждений получателей субсидии – 1 учрежде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3 г. – 1 уч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2024 г. -1 уч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имашевский райо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итель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ниципальное автономное учреждение спортивная школа муниципального образования Тимашев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18"/>
              </w:rPr>
            </w:pPr>
            <w:r>
              <w:rPr>
                <w:rFonts w:eastAsia="Calibri"/>
                <w:b/>
                <w:sz w:val="20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9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</w:rPr>
              <w:t>Физическое воспитание и обеспечение организаций и проведения физкультурных мероприятий и массовых спортивных мероприят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1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19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имашев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18"/>
              </w:rPr>
            </w:pPr>
            <w:r>
              <w:rPr>
                <w:rFonts w:eastAsia="Calibri"/>
                <w:b/>
                <w:sz w:val="20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9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99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6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6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96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9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22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22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777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777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6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63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06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06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06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06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4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40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1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оставление субсидий муниципальным бюджетным и автономным учреждениям, подведомственным отделу по физической культуре и спорта администрации муниципального образования Тимашевский район, на организацию и проведение физкультурных и спортивных мероприятий, включенных в календарный план официальных физкультурных мероприятий и спортивных мероприятий  на 2018 – 2026  годы, и участие членов спортивных сборных команд муниципального образования Тимашевский район в официальных межрайонных, межрегиональных, всероссийских 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учреждений получателей субсидий – 1 учреждение ежегодно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- членов спортивных сборных команд муниципального образования Тимашевский район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, и спортивных мероприятий министерств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порта Краснодарского кра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 календарные планы всероссийских физкультурных мероприятий и спортивных мероприятий Общероссийских спортивных федераций по видам спорта (для школ)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 год - 43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 - 44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 год – 30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1 год – 46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2 год – 47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3 год – 48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4 год – 49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5 год – 50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026 год – 500 чел.; 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  район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18"/>
              </w:rPr>
            </w:pPr>
            <w:r>
              <w:rPr>
                <w:rFonts w:eastAsia="Calibri"/>
                <w:b/>
                <w:sz w:val="20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6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6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6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6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6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6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6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6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6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1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1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2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ганизация и проведение  физкультурных и спортивных мероприятий, включенных в календарный план официальных физкультурных и спортивных мероприятий муниципального образования Тимашевский район на 2018 - 2026 годы, и участие членов спортивных сборных команд района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 всероссийских  и международных физкультурных мероприятий и спортивных мероприятий министерства спорта Краснодарского края на 2018 - 2025 годы (районные мероприятия)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</w:rPr>
              <w:t>Обеспечен участников физкультурных и спортивных мероприятий экипировкой, оборудованием и инвентаре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21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219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членов спортивных сборных команд района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 всероссийских  и международных физкультурных мероприятий и спортивных мероприятий министерства спорта Краснодарского края на 2018 – 2025  годы  (районные мероприятия)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 год – 40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 - 45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 год – 30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1 год – 55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2 год – 57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3 год – 59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4 год – 61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5 год – 63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6 год – 630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 Расходы бюджета Тимашевского района на физическую культуру и спорт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 год – 104,3 тыс.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 -  104,3 тыс.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 год – 104,3 тыс.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1 год – 104,3 тыс.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2 год – 104,3 тыс.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3 год – 104,3 тыс. руб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4 год – 161,7 тыс.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5 год -122,5 тыс. руб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6 год -122,5 тыс. руб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итель: отдел по физической культуре и спорту администрации муниципального образования Тимашевский         район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18"/>
              </w:rPr>
            </w:pPr>
            <w:r>
              <w:rPr>
                <w:rFonts w:eastAsia="Calibri"/>
                <w:b/>
                <w:sz w:val="20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9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99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1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16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96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9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2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2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21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211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9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9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29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29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</w:rPr>
              <w:t>Приобретение путевок для организации отдыха учащихся муниципальных учреждений физической культуры и спорта в каникулярное врем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путевок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 год – 15 шт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 -  15 шт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1 год – 10 шт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2 год – 10 шт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3 год – 10 шт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4 год – 10 шт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5 год – 10 шт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2026 год – 10 шт.;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итель: отдел по физической культуре и спорту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18"/>
              </w:rPr>
            </w:pPr>
            <w:r>
              <w:rPr>
                <w:rFonts w:eastAsia="Calibri"/>
                <w:b/>
                <w:sz w:val="20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4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</w:rPr>
              <w:t>Реализация мероприятий государственной программы по предоставлению социальной поддержки отдельным категориям работников (заслуженным и молодым тренерам) муниципальных физкультурно-спортивных организаций, осуществляющих подготовку спортивного резер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1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1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4.1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оставление субсидий на ежемесячные денежные выплаты отдельным категориям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1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1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личество получателей субсидий: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 год – 11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 – 5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 год. – 2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1 год – 5 чел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2 год – 3 чел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023 </w:t>
            </w:r>
            <w:r>
              <w:rPr>
                <w:rFonts w:eastAsia="Calibri"/>
                <w:sz w:val="16"/>
                <w:szCs w:val="16"/>
              </w:rPr>
              <w:t>ГОД – 3 чел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2024 год -2 чел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</w:rPr>
            </w:pPr>
            <w:r>
              <w:rPr>
                <w:sz w:val="20"/>
              </w:rPr>
              <w:t>2025 год -2 чел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</w:rPr>
            </w:pPr>
            <w:r>
              <w:rPr>
                <w:sz w:val="20"/>
              </w:rPr>
              <w:t>2026 год – 2 чел.;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18"/>
              </w:rPr>
            </w:pPr>
            <w:r>
              <w:rPr>
                <w:rFonts w:eastAsia="Calibri"/>
                <w:b/>
                <w:sz w:val="20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3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7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5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8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6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учреждений, получателей субсидии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8 год – 1 шт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 – 1 шт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4 год -1 ш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b/>
                <w:b/>
                <w:sz w:val="20"/>
                <w:szCs w:val="18"/>
              </w:rPr>
            </w:pPr>
            <w:r>
              <w:rPr>
                <w:rFonts w:eastAsia="Calibri"/>
                <w:b/>
                <w:sz w:val="20"/>
                <w:szCs w:val="1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Исполнители: муниципальное автономное учреждение спортивная школа муниципального образования Тимашевский район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5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1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8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91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6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6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финансирование расходных обязательств в целях обеспечения условий для развития физической культуры и спорта, связанных с закупкой спортивно-технологического оборудования для создания малых спортивных площадок в рамках реализации федерального проекта Краснодарского края «Спорт-норма жизни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малых спортивных площадок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019 год – 1шт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50 %)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020 год 1 шт.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100 %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b/>
                <w:b/>
                <w:sz w:val="20"/>
                <w:szCs w:val="18"/>
              </w:rPr>
            </w:pPr>
            <w:r>
              <w:rPr>
                <w:rFonts w:eastAsia="Calibri"/>
                <w:b/>
                <w:sz w:val="20"/>
                <w:szCs w:val="1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ители: отдел по физической культуре и спорту администрации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4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4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0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0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7.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МО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личество автономных муниципальных учреждений получателей субсидии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19 год – 1 шт.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0 год – 1 шт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2021 год – 1 ш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18"/>
              </w:rPr>
            </w:pPr>
            <w:r>
              <w:rPr>
                <w:rFonts w:eastAsia="Calibri"/>
                <w:b/>
                <w:sz w:val="20"/>
                <w:szCs w:val="18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17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8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0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9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292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56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56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27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27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8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18"/>
                <w:szCs w:val="18"/>
              </w:rPr>
              <w:t>предоставление субсидии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личество инструкторов - получателей субсидии 2019 – 2022 годы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 чел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023-2024 годы – 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 чел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25-2026 годы -12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b/>
                <w:b/>
                <w:sz w:val="20"/>
                <w:szCs w:val="18"/>
              </w:rPr>
            </w:pPr>
            <w:r>
              <w:rPr>
                <w:rFonts w:eastAsia="Calibri"/>
                <w:b/>
                <w:sz w:val="20"/>
                <w:szCs w:val="1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6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6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7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8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9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1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83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8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3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2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7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73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0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73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0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73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0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9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79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8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9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оительство объекта «Центр единоборств в г. Тимашевске, Тимашевского район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Корректировка»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изготовленной проектно-сметной документации - 1 ед. в 2020 году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присоединенных энергопринимающих устройств 2020 год – 1 шт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построенных объектов– 2022 -2023 годы – 1 ед.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, администрация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9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9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52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52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5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53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2649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384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80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51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04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75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0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еконструкция МБУ УСК «Олимп» по адресу: г. Тимашевск, Братьев Степановых, 2 Б. Крытый плавательный бассейн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изготовленной проектно-сметной документации - 1 ед. в 2022 год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b/>
                <w:b/>
                <w:sz w:val="20"/>
                <w:szCs w:val="18"/>
              </w:rPr>
            </w:pPr>
            <w:r>
              <w:rPr>
                <w:rFonts w:eastAsia="Calibri"/>
                <w:b/>
                <w:sz w:val="20"/>
                <w:szCs w:val="1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, администрация муниципального образования Тимашевский район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96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08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7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1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3955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165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895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888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930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74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528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41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10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1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ализация мероприятий по предоставлению мер социальной поддержки в виде компенсации расходов на оплату жилых помещений, отопления и освещения педагогическим работникам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личество педагогических работников, получателей субсидий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</w:rPr>
              <w:t>2024 год -12 чел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</w:rPr>
              <w:t>2025 год -12 чел.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sz w:val="20"/>
              </w:rPr>
              <w:t>2026 год – 12 чел.;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Исполнитель: отдел по физической культуре и спорту администрации муниципального образования Тимашевский район  </w:t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3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0"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0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highlight w:val="yellow"/>
              </w:rPr>
            </w:pPr>
            <w:r>
              <w:rPr>
                <w:rFonts w:eastAsia="Calibri"/>
                <w:b/>
                <w:sz w:val="20"/>
                <w:highlight w:val="yellow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highlight w:val="yellow"/>
              </w:rPr>
            </w:pPr>
            <w:r>
              <w:rPr>
                <w:rFonts w:eastAsia="Calibri"/>
                <w:b/>
                <w:sz w:val="20"/>
                <w:highlight w:val="yellow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 по подпрограмм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922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9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7921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26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46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079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27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459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209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36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7729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708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highlight w:val="black"/>
              </w:rPr>
            </w:pPr>
            <w:r>
              <w:rPr>
                <w:color w:val="000000"/>
                <w:sz w:val="20"/>
                <w:highlight w:val="black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543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164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450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40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12610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7323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466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8577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079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147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9317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0798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148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9317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1850060,9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42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1025794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0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а отдела по физической культуре и спорту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муниципального образования 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имашевский район                                                                                                                                              Н.С. Белозерский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                                                                   к муниципальной  программе                                                                      муниципального образования                                                                      Тимашевский район «Развитие                                                                             физической культуры и спорта»                 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Развитие физической культуры и массов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рта» муниципальной программы муниципальн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8" w:name="Par1010"/>
      <w:bookmarkEnd w:id="8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массового спорта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0"/>
        <w:gridCol w:w="1330"/>
        <w:gridCol w:w="1559"/>
        <w:gridCol w:w="1701"/>
        <w:gridCol w:w="1559"/>
      </w:tblGrid>
      <w:tr>
        <w:trPr>
          <w:trHeight w:val="51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110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муниципального образования Тимашевский район, муниципальные бюджетные (автономные) учреждения физической культуры и спорта Тимашевского района, отдел строительства администрации муниципального образования Тимашевский район, муниципальное казенное учреждение «Центр муниципальных закупок» муниципального образования Тимашевский район</w:t>
            </w:r>
          </w:p>
        </w:tc>
      </w:tr>
      <w:tr>
        <w:trPr>
          <w:trHeight w:val="8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необходимых условий для сохранения и улучшения физического здоровья жителей Тимашевского района средствами физической культуры и спорта</w:t>
            </w:r>
          </w:p>
        </w:tc>
      </w:tr>
      <w:tr>
        <w:trPr>
          <w:trHeight w:val="8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, обеспечивающих возможность гражданам систематически занимать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инфраструктуры спор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пуляризация массового и профессионального спорта (включая спорт высших достижений) и приобщение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паганда физической культуры, спорта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дорового образа жизн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й, осуществляющих спортивну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готовку и создание необходимых услов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ля подготовки спортсменов высокого класс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 спортивного резер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спортсменов, входящих в состав сборных команд Краснодарского края и России к участию в соревнованиях всероссийского и международного уровней</w:t>
            </w:r>
          </w:p>
        </w:tc>
      </w:tr>
      <w:tr>
        <w:trPr>
          <w:trHeight w:val="7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населения района, систематически занимающего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детей и подростков в возрасте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15 лет, систематически занимающихся в спортивных школах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, систематически занимающихся физической культурой и спортом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, получающих ежемесячную денежную выплату;</w:t>
            </w:r>
          </w:p>
          <w:p>
            <w:pPr>
              <w:pStyle w:val="Normal"/>
              <w:rPr/>
            </w:pPr>
            <w:r>
              <w:rPr/>
              <w:t>количество членов спортивных сборных команд муниципального образования Тимашевский район, принявших участие в официальных межрайонных, межрегиональных, всероссийских и международных физкультурных мероприятий,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;</w:t>
            </w:r>
          </w:p>
          <w:p>
            <w:pPr>
              <w:pStyle w:val="Normal"/>
              <w:rPr/>
            </w:pPr>
            <w:r>
              <w:rPr/>
              <w:t>количество членов спортивных сборных команд района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, и спортивных мероприятий министерства спорта Краснодарского края на период (районные мероприятия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тевок, приобретенных для организации отдыха учащихся муниципальных учреждений физической культуры и спорта в каникулярное врем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Тимашевского района на физическую культуру и спорт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Тимашевского района на физическую культуру и спорт на одного жител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 по развитию физической культуры и спорта в муниципальном образовании Тимашевский район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питально отремонтированных здан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на которых выполнены дополнительные работы по строительству в 2018 году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питально отремонтированных спортзал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залов, на которых проведен текущий ремонт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с доступностью к энергообеспечению в 2018 году (универсальный спортивный комплекс по адресу: ст. Медведовская Тимашевского района, ул. Пушкина, 5А)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универсальных спортивных комплексов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конструируемых зданий в 2018 году (база по гребле на байдарках и каноэ по адресу: г. Тимашевск, ул. Интернациональная, 73)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комплектованных, лицензированных медицинских кабинет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получателей субсидий из районного бюджета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автономных учреждений, получающих субсидию на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ого образования Тимашевский район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спортивных площадок, созданных в рамках реализации регионального проекта Краснодарского края «Спорт - норма жизни»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автономных учреждений, получающих субсидию 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в части прохождения программ углубленного медицинского обследования (УМО) лицами, занимающимися спортом, на различных этапах спортивной подготовк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проектно-сметной документ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оединённых энергопринимающих устройств для эксплуатации объект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объектов («Центр единоборств в г. Тимашевске, Тимашевского района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ректировка»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структоров, получателей субсид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едованных здан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реждений получателей субсидии;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ических работников получателей субсидий;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 капитально отрем онтированных трибун, устройство навеса в 2023 году (стадион «Юность» по адресу: 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дведовское с/п, ул. Московская, 84).</w:t>
            </w:r>
          </w:p>
        </w:tc>
      </w:tr>
      <w:tr>
        <w:trPr>
          <w:trHeight w:val="7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   подпрограммы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не предусмотре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 - 2018 - 2026 годы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            подпрограммы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азрезе источников финанс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8 год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921,7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799,0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596,4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0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3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729,1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70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54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45,9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5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8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6100,3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5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46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1892,4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0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4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2548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0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4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2548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34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4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9193,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Par1068"/>
      <w:bookmarkStart w:id="10" w:name="Par1068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ые показател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целевых показателях подпрограммы муниципального образования Тимашевский район «Развитие физической культуры и массового спорта»</w:t>
      </w:r>
      <w:r>
        <w:rPr>
          <w:bCs/>
          <w:sz w:val="28"/>
          <w:szCs w:val="28"/>
        </w:rPr>
        <w:t xml:space="preserve"> (далее – Подпрограмма) </w:t>
      </w:r>
      <w:r>
        <w:rPr>
          <w:sz w:val="28"/>
          <w:szCs w:val="28"/>
        </w:rPr>
        <w:t>приведены в приложении № 1 к муниципальной программе муниципального образования Тимашевский район «Развитие физической культуры и спор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одпрограммы рассчитана на 2018-2026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1" w:name="Par1078"/>
      <w:bookmarkEnd w:id="11"/>
      <w:r>
        <w:rPr>
          <w:b/>
          <w:sz w:val="28"/>
          <w:szCs w:val="28"/>
        </w:rPr>
        <w:t>2. Перечень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2" w:name="Par1083"/>
      <w:bookmarkEnd w:id="12"/>
      <w:r>
        <w:rPr>
          <w:sz w:val="28"/>
          <w:szCs w:val="28"/>
        </w:rPr>
        <w:t>Перечень реализуемых мероприятий Подпрограммы представлен в приложении № 1 к Подпрограм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реализации Подпрограммы и контроль за ее выполнение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мероприятий Подпрограммы осуществляет отдел по физической культуре и спорту администрации муниципального образования Тимашев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тор Подпрограммы: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разработку и реализацию подпрограммы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по достижению целевых показателей подпрограммы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оценку эффективности, а также оценку целевых показателей и критериев реализации Подпрограммы в целом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 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корректировку Под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од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Подпрограммы координатор Подпрограммы ежеквартально до 20 числа месяца, следующего за отчетным кварталом, направляет координатору муниципальной программы муниципального образования Тимашевский район «Развитие физической культуры и спорт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, который содержи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яснительную записку о ходе реализации мероприятий Подпрограммы, в случае неисполнения - анализ причин несвоевременного выполнения подпрограммных мероприятий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Подпрограммы и доклад о ходе реализации Подпрограммы направляются координатором Подпрограммы координатору муниципальной программы муниципального образования Тимашевский район «Развитие физической культуры и спорта» до 10 февраля года, следующего за отчетным год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 начальник отдела по физической культуре и спорту администрации муниципального образования Тимашев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о физической культуре и спорту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Н.С. Белозерский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муниципального образования               Тимашевский район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физической культур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порта»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реализацией муниципальной программ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 порт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реализацией муниципальной программы»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39"/>
        <w:gridCol w:w="1628"/>
        <w:gridCol w:w="1632"/>
        <w:gridCol w:w="1701"/>
        <w:gridCol w:w="1498"/>
      </w:tblGrid>
      <w:tr>
        <w:trPr>
          <w:trHeight w:val="51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59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60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управления отраслью физической культуры и спорта</w:t>
            </w:r>
          </w:p>
        </w:tc>
      </w:tr>
      <w:tr>
        <w:trPr>
          <w:trHeight w:val="62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ункционирования организаций в сфере физической культуры и спорта</w:t>
            </w:r>
          </w:p>
        </w:tc>
      </w:tr>
      <w:tr>
        <w:trPr>
          <w:trHeight w:val="86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редств районного бюджета, выделенных в соответствии с бюджетной сметой;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енных на курсах повышения квалификации</w:t>
            </w:r>
          </w:p>
        </w:tc>
      </w:tr>
      <w:tr>
        <w:trPr>
          <w:trHeight w:val="25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и этап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и подпрограммы</w:t>
            </w:r>
          </w:p>
        </w:tc>
        <w:tc>
          <w:tcPr>
            <w:tcW w:w="6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не предусмотрен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 - 2018 - 2026 годы</w:t>
            </w:r>
          </w:p>
        </w:tc>
      </w:tr>
      <w:tr>
        <w:trPr>
          <w:trHeight w:val="278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финансирования подпрограммы тыс. рублей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разрезе источников </w:t>
            </w:r>
          </w:p>
        </w:tc>
      </w:tr>
      <w:tr>
        <w:trPr>
          <w:trHeight w:val="278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</w:tr>
      <w:tr>
        <w:trPr>
          <w:trHeight w:val="32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8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8,7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6,0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2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2,7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3,7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32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32,9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9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9,0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14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14,6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0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0,6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0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0,6</w:t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98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98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FF0000"/>
        </w:rPr>
      </w:pPr>
      <w:r>
        <w:rPr>
          <w:color w:val="FF0000"/>
        </w:rPr>
      </w:r>
      <w:bookmarkStart w:id="13" w:name="Par4125"/>
      <w:bookmarkStart w:id="14" w:name="Par4104"/>
      <w:bookmarkStart w:id="15" w:name="Par4068"/>
      <w:bookmarkStart w:id="16" w:name="Par4125"/>
      <w:bookmarkStart w:id="17" w:name="Par4104"/>
      <w:bookmarkStart w:id="18" w:name="Par4068"/>
      <w:bookmarkEnd w:id="16"/>
      <w:bookmarkEnd w:id="17"/>
      <w:bookmarkEnd w:id="18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2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о целевых показателях муниципальной программы </w:t>
      </w:r>
      <w:r>
        <w:rPr>
          <w:bCs/>
          <w:sz w:val="28"/>
          <w:szCs w:val="28"/>
        </w:rPr>
        <w:t>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 (далее – муниципальная Программа)</w:t>
      </w:r>
      <w:r>
        <w:rPr>
          <w:sz w:val="28"/>
          <w:szCs w:val="28"/>
        </w:rPr>
        <w:t xml:space="preserve"> приведены в приложении № 1 к муниципальной Программе.</w:t>
      </w:r>
    </w:p>
    <w:p>
      <w:pPr>
        <w:pStyle w:val="Normal"/>
        <w:autoSpaceDE w:val="false"/>
        <w:ind w:firstLine="743"/>
        <w:rPr/>
      </w:pPr>
      <w:r>
        <w:rPr>
          <w:sz w:val="28"/>
          <w:szCs w:val="28"/>
        </w:rPr>
        <w:t>Реализация Подпрограммы рассчитана на 2018-2025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 Перечень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едставлен в приложении № 1 Подпрограммы.</w:t>
      </w:r>
      <w:bookmarkStart w:id="19" w:name="Par4136"/>
      <w:bookmarkEnd w:id="19"/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реализации подпрограммы и контроль за ее выполнение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 реализации мероприятий подпрограммы осуществляет отдел по физической культуре и спорту администрации муниципального образования Тимашевский район - координатор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заказчиков и участников мероприятий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годного доклада о ходе реализации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эффективности, а также оценку целевых показателей и критериев реализации подпрограммы в цело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рректировку под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од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подпрограммы координатор подпрограммы ежеквартально до 20 числа месяца, следующего за отчетным кварталом, направляет в отдел финансового контроля администрации муниципального образования Тимашевский район сводный отчет, который содержи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 о ходе реализации мероприятий подпрограммы, в случае неисполнения - анализ причин несвоевременного выполнения подпрограммных мероприятий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муниципальной подпрограммы и доклад о ходе реализации муниципальной подпрограммы направляются координатором подпрограммы в отдел финансового контроля администрации муниципального образования Тимашевский район до 10 февраля года, следующего за отчетным год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 начальник             отдела по физической культуре и спорту администрации муниципального образования Тимашев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по физической культур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спорту администрации муницип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Н.С. Белозер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2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Управление реализаци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програм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0" w:name="Par4269"/>
      <w:bookmarkEnd w:id="20"/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«Управление реализацией муниципальной программ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"/>
        <w:gridCol w:w="2523"/>
        <w:gridCol w:w="1259"/>
        <w:gridCol w:w="16"/>
        <w:gridCol w:w="1100"/>
        <w:gridCol w:w="34"/>
        <w:gridCol w:w="1134"/>
        <w:gridCol w:w="29"/>
        <w:gridCol w:w="1247"/>
        <w:gridCol w:w="1163"/>
        <w:gridCol w:w="47"/>
        <w:gridCol w:w="1058"/>
        <w:gridCol w:w="38"/>
        <w:gridCol w:w="1096"/>
        <w:gridCol w:w="23"/>
        <w:gridCol w:w="1990"/>
        <w:gridCol w:w="113"/>
        <w:gridCol w:w="1872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ы реализации</w:t>
            </w:r>
          </w:p>
        </w:tc>
        <w:tc>
          <w:tcPr>
            <w:tcW w:w="6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финансирования, тыс. рублей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5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разрезе источников финансирования</w:t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</w:rPr>
              <w:t>федераль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Краснодарского края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ный бюджет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поселени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 жетные источники</w:t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ь</w:t>
            </w:r>
          </w:p>
        </w:tc>
        <w:tc>
          <w:tcPr>
            <w:tcW w:w="122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8"/>
              </w:rPr>
            </w:pPr>
            <w:r>
              <w:rPr>
                <w:sz w:val="18"/>
              </w:rPr>
              <w:t>Развитие системы управления отраслью физической культуры и спорта</w:t>
            </w:r>
          </w:p>
        </w:tc>
      </w:tr>
      <w:tr>
        <w:trPr>
          <w:trHeight w:val="125" w:hRule="atLeast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Задачи </w:t>
            </w:r>
          </w:p>
        </w:tc>
        <w:tc>
          <w:tcPr>
            <w:tcW w:w="122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18"/>
              </w:rPr>
            </w:pPr>
            <w:r>
              <w:rPr>
                <w:sz w:val="18"/>
              </w:rPr>
              <w:t>Совершенствование функционирования организаций сферы физической культуры и спорта</w:t>
            </w:r>
          </w:p>
        </w:tc>
      </w:tr>
      <w:tr>
        <w:trPr>
          <w:trHeight w:val="277" w:hRule="atLeast"/>
        </w:trPr>
        <w:tc>
          <w:tcPr>
            <w:tcW w:w="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1.1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новное мероприяти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деятельности отдела по физической культуры и спорта администрации муниципального образования Тимашевский райо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58,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 % исполнение бюджетной сметы;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исло обученных на курсах повышения квалификации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8 г. - 1 чел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9 г. -  1 чел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0 г. 2 –  чел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1 г. 2 – чел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2 г. – 1 чел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16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02,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03,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32,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09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14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30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30,6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3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398,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>Итого по подпрограмм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3398,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по физической культур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спорту администрации муницип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                                                        Н.С. Белозер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Заголовок Знак"/>
    <w:qFormat/>
    <w:rPr>
      <w:rFonts w:ascii="Cambria" w:hAnsi="Cambria" w:cs="Cambria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6:00Z</dcterms:created>
  <dc:creator>User</dc:creator>
  <dc:description/>
  <cp:keywords/>
  <dc:language>en-US</dc:language>
  <cp:lastModifiedBy>Спорт1</cp:lastModifiedBy>
  <cp:lastPrinted>2024-10-21T10:51:00Z</cp:lastPrinted>
  <dcterms:modified xsi:type="dcterms:W3CDTF">2024-12-11T12:12:00Z</dcterms:modified>
  <cp:revision>3</cp:revision>
  <dc:subject/>
  <dc:title/>
</cp:coreProperties>
</file>