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9.03.2012</w:t>
        <w:tab/>
        <w:tab/>
        <w:tab/>
        <w:t xml:space="preserve"> № 859</w:t>
        <w:tab/>
        <w:tab/>
        <w:tab/>
        <w:t>г.Тимашевск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справок и выписок из реестра муниципальной собственности муниципального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Выдача справок и выписок из реестра муниципальной собственности муниципального образования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справок и выписок из реестра муниципальной собственности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color w:val="000000"/>
        </w:rPr>
      </w:pPr>
      <w:bookmarkStart w:id="0" w:name="sub_51"/>
      <w:bookmarkEnd w:id="0"/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ыдаче в отношении муниципального имущества справок и выписок из реестра муниципальной собственности муниципального образования Тимашевский район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выдаче справок и выписок из реестра муниципальной собственности муниципального образования Тимашевский район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дрес: 352700, г.Тимашевск, ул.Пионерская, 90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03-56, 4-34-27, 4-01-90, 4-03-25, факс 8 (86130) 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e-mail: </w:t>
      </w:r>
      <w:hyperlink r:id="rId2">
        <w:r>
          <w:rPr>
            <w:rStyle w:val="InternetLink"/>
            <w:sz w:val="28"/>
            <w:szCs w:val="28"/>
          </w:rPr>
          <w:t>tim-</w:t>
        </w:r>
        <w:r>
          <w:rPr>
            <w:rStyle w:val="InternetLink"/>
            <w:sz w:val="28"/>
            <w:szCs w:val="28"/>
            <w:lang w:val="en-US"/>
          </w:rPr>
          <w:t>imus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нсультации в письменной форме предоставляются специалистами на основании письменного запроса заявителя в течение 30 дней после получения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) в устной форме по телефонам Отдела: </w:t>
      </w:r>
      <w:r>
        <w:rPr>
          <w:sz w:val="28"/>
          <w:szCs w:val="28"/>
        </w:rPr>
        <w:t>8 (86130) 4-03-56, 4-34-27,          4-01-90, 4-03-25 и</w:t>
      </w:r>
      <w:r>
        <w:rPr>
          <w:bCs/>
          <w:sz w:val="28"/>
          <w:szCs w:val="28"/>
        </w:rPr>
        <w:t xml:space="preserve"> МКУ «МФЦ»: 8 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при устном обращении заявителя в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1</w:t>
      </w:r>
      <w:bookmarkStart w:id="2" w:name="sub_52"/>
      <w:r>
        <w:rPr>
          <w:rStyle w:val="Style14"/>
          <w:b w:val="false"/>
          <w:bCs/>
          <w:color w:val="000000"/>
          <w:sz w:val="28"/>
          <w:szCs w:val="28"/>
        </w:rPr>
        <w:t>.7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4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здании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 xml:space="preserve"> в Отдел или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Выдача справок и выписок из реестра муниципальной собственности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я о предоставлении муниципальной услуги по выдаче справок и выписок из реестра муниципальной собственности муниципального образования, а также выдачу результата муниципальной услуги осуществляет МКУ «МФ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услуги является выдача заяв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иски из реестра муниципальной собственност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и об отсутствии сведений в реестре муниципальной собственности муниципального образования Тимаше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 уведомления об отказе в предоставлении услуги  с обоснованием принято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даче справок и выписок из реестра муниципальной собственности муниципального образования общий максимальный срок предоставления услуги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 (далее - Федеральный закон 210-ФЗ) («Собрание законодательства РФ», 02.08.2010, № 31, ст. 417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30 ноября 2011 года № 171 «Об утверждении Положения о порядке управления и распоряжения имуществом, находящимся в муниципальной собственности муниципального образования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 -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5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6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7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запроса (заявления), в котором присутствуют приписки, подчистки и иные, не оговоренные в них исправления, серьезные повреждения, наличие которых не позволяет однозначно истолковать его содерж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настоящей услуги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1) прием запроса (заявления) о выдаче справок и выписок из реестра муниципальной собственности муниципального образования Тимашев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о выдаче справок и выписок из реестра муниципальной собственност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установлении факта, указанного в пункте 2.10, уведомляет заявителя о наличии препятствий для предоставления муниципальной услуги, объясняет заявителю содержание выявленных недостатков, предлагает принять меры по их устранению и помогает заявителю в оформлен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заявления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7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рабочий дней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,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о выдаче справок и выписок из реестра муниципальной собственности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осуществляет следующие действия - формирует реестр и направляет заявление в Отдел в течение 1 (одного)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 регистрац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ое Отделом по реестру от МКУ «МФЦ»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смотрение заявления начальником Отдела и направление его ответственному специалисту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ссмотрения заявления специалист Отдел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21 (двадцати одного) дня с момента получения на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одготовке проекта выписки из реестра муниципальной собственности муниципального образования Тимашевский район (далее – проект выписки) или проекта справки об отсутствии сведений в реестре муниципальной собственности муниципального образования Тимашевский район (далее – проект справки об отсутствии сведений). Специалист Отдела готовит проект выписки  или проект справки об отсутствии сведений  в течение 21 (двадцати 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начальником Отдела в течение 2 (двух)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 должностным лицом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отказа в предоставлении муниципальной услуги с пакетом документов в МКУ «МФЦ» в течение 1 (одного) дня с момента их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правление ответственным специалистом Отдела проекта выписки или справки об отсутствии сведений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выписки или справки об отсутствии сведений осуществляется начальником Отдела  в течение 2 (двух)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дписание выписки или справки об отсутствии сведений осуществляет заместитель главы муниципального образования Тимашевский район, курирующий отдел земельных и имущественных отношений администрации муниципального образования Тимашевский район, в течение 2 (двух) д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выписки из реестра или справки об отсутствии сведений в общий отдел администрации муниципального образования Тимашевский район на регистрацию. Регистрация документов осуществляется в течение 1 (одного) дня с момента их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ветственный специалист Отдела в течение 1 (одного) дня с момента регистрации выписки из реестра или справки об отсутствии сведений направляет его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снованное решение об отказе в  предоставлении муниципальной услуги в форме уведом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естра муниципальной собственности муниципального образования Тимашевский район (приложение № 3 к регламенту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сведений в реестре муниципальной собственности муниципального образования Тимашевский рай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по запросу (заявлению) заявителя о выдаче справок и выписок из реестра муниципальной собственности муниципального образования – 27 (двадцать семь) дней с даты  получения пакета документов из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 отказа в предоставлении муниципальной услуги – 27 (двадцать семь) дней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случае неполучения заявителем результата муниципальной услуги в течение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рабочих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сли жалоба,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сли в жалобе, отсутствуют сведения, не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) рабочих дней со дня ее регистрации, а в случае обжалования отказа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правок и выписок из реестра муниципальной собственности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ab/>
        <w:tab/>
        <w:t xml:space="preserve">   (указать причину)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предоставить выписку из реестра муниципальной собственности муниципального образования Тимашевский район о наличии (отсутствии) в реестре муниципальной собственности объекта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 по адресу: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ыдача справок и выписок из реестра муниципальной собственности муниципального образования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Cs/>
                <w:color w:val="000000"/>
              </w:rPr>
              <w:t>Блок-схема предоставления</w:t>
            </w:r>
            <w:r>
              <w:rPr>
                <w:rStyle w:val="Style14"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справок и выписок из реестра муниципальной собственности муниципального образова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реестра для рассмотрения Отделом заявления о предоставлении муниципальной услуги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реестра для рассмотрения Отделом заявления о предоставлении муниципальной услуги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7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7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270" cy="167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0025</wp:posOffset>
                </wp:positionH>
                <wp:positionV relativeFrom="paragraph">
                  <wp:posOffset>93980</wp:posOffset>
                </wp:positionV>
                <wp:extent cx="1377950" cy="1499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99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сутствии сведений в реестре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18.1pt;mso-wrap-distance-left:9.05pt;mso-wrap-distance-right:9.05pt;mso-wrap-distance-top:0pt;mso-wrap-distance-bottom:0pt;margin-top:7.4pt;mso-position-vertical-relative:text;margin-left:2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сутствии сведений в реестре муниципальной собств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3125</wp:posOffset>
                </wp:positionH>
                <wp:positionV relativeFrom="paragraph">
                  <wp:posOffset>93980</wp:posOffset>
                </wp:positionV>
                <wp:extent cx="1356995" cy="1189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писка из реестра муниципальной 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93.7pt;mso-wrap-distance-left:9.05pt;mso-wrap-distance-right:9.05pt;mso-wrap-distance-top:0pt;mso-wrap-distance-bottom:0pt;margin-top:7.4pt;mso-position-vertical-relative:text;margin-left:3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Выписка из реестра муниципальной собственности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25</wp:posOffset>
                </wp:positionH>
                <wp:positionV relativeFrom="paragraph">
                  <wp:posOffset>101600</wp:posOffset>
                </wp:positionV>
                <wp:extent cx="1377950" cy="1189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3.7pt;mso-wrap-distance-left:9.05pt;mso-wrap-distance-right:9.05pt;mso-wrap-distance-top:0pt;mso-wrap-distance-bottom:0pt;margin-top:8pt;mso-position-vertical-relative:text;margin-left:2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правок и выписок из реестра муниципальной собственности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ВЫПИСКА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из реестра муниципальной собственност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87"/>
        <w:gridCol w:w="1840"/>
        <w:gridCol w:w="2322"/>
        <w:gridCol w:w="203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пра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 (балансодерж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и 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уче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 включения в реестр муниципальной собственности объ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______________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должность руководителя) </w:t>
        <w:tab/>
        <w:tab/>
        <w:t xml:space="preserve">             (подпись)</w:t>
        <w:tab/>
        <w:tab/>
        <w:tab/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И.О.исполн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лефон)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правок и выписок из реестра муниципальной собственности муниципального образования»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ФИО заявител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</w:t>
        <w:tab/>
        <w:t xml:space="preserve">          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ведомлен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ая(ый) _________________________ 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надлежаще оформленными документами _______________________________________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(указать причи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м отказано в предоставлении выписки из реестра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   __________________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лжность руководителя)               (подпись)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О исполнителя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телефон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-imusch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timreqion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ogle.com/url?sa=D&amp;q=http://pgu.krasnodar.ru/&amp;usg=AFQjCNHcSnw94pCz5QvDVvYNGK96i7xN7Q" TargetMode="External"/><Relationship Id="rId8" Type="http://schemas.openxmlformats.org/officeDocument/2006/relationships/hyperlink" Target="consultantplus://offline/ref=D55855D7993068BC6D32AC426E207B5CE5ACFD2706CE64BFD7BA524E394E53852ECE4448E5Z1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9:00Z</dcterms:created>
  <dc:creator>NS</dc:creator>
  <dc:description/>
  <cp:keywords/>
  <dc:language>en-US</dc:language>
  <cp:lastModifiedBy>USER</cp:lastModifiedBy>
  <cp:lastPrinted>2012-08-01T12:59:00Z</cp:lastPrinted>
  <dcterms:modified xsi:type="dcterms:W3CDTF">2012-08-07T14:59:00Z</dcterms:modified>
  <cp:revision>2</cp:revision>
  <dc:subject/>
  <dc:title>ПРИЛОЖЕНИЕ № 1</dc:title>
</cp:coreProperties>
</file>