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4.02.2017г. № 15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4.02.2017г. № 152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67 916,4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5 965,9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67 91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5 965,9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67 916,4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5 965,9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67 916,4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85 965,9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7 91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5 965,9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7 91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5 965,9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67 91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5 965,9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7 916,4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785 965,9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И.Б. Репях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Parhomenko_EN</cp:lastModifiedBy>
  <cp:lastPrinted>2017-02-06T09:42:00Z</cp:lastPrinted>
  <dcterms:modified xsi:type="dcterms:W3CDTF">2017-02-15T09:53:00Z</dcterms:modified>
  <cp:revision>309</cp:revision>
  <dc:subject/>
  <dc:title>Приложение 12</dc:title>
</cp:coreProperties>
</file>