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14.02.2017г.  № 15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14.02.2017г. № 152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83,1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6 41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581,3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00 795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0 795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0 795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0 795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14 317,4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14 317,4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914 317,4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4 317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Parhomenko_EN</cp:lastModifiedBy>
  <cp:lastPrinted>2014-11-26T11:50:00Z</cp:lastPrinted>
  <dcterms:modified xsi:type="dcterms:W3CDTF">2017-02-15T09:46:00Z</dcterms:modified>
  <cp:revision>432</cp:revision>
  <dc:subject/>
  <dc:title>Приложение 12</dc:title>
</cp:coreProperties>
</file>