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1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4.02.2017г. № 22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14.02.2017г.</w:t>
              <w:tab/>
              <w:tab/>
              <w:tab/>
              <w:t xml:space="preserve">                                                                  № </w:t>
            </w:r>
            <w:r>
              <w:rPr>
                <w:sz w:val="28"/>
                <w:szCs w:val="28"/>
                <w:u w:val="single"/>
                <w:lang w:eastAsia="ru-RU"/>
              </w:rPr>
              <w:t>1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30 ноября 2016 года № 129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7 год и                на плановый период 2018 и 2019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30 ноября 2016 года № 129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7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55 633,4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12 916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8  года в сумме 143 581,3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57 283,1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right="0" w:firstLine="43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3) верхний предел муниципального внутреннего долга муниципального образования Тимашевский район на 1 января 2019 года в сумме 143 581,3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20 года в сумме 143 581,3 тыс. рублей, в том числе верхний предел долга по муниципальным гарантиям муниципального образования Тимашевский район в сумме 0,0 тыс. рублей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одпункт 11.2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 282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ункт 41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1.Установить предельный объем муниципального долга муниципального  образования Тимашевский  район на 2017 год в сумме 343 581,3 тыс. рублей, на 2018 год в сумме 287 162,6 тыс. рублей и на 2019 год в сумме 287 162,6 тыс.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2, 4, 8, 10, 12, 14, 15, 22 в новой редакции (приложения № 1-8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 А.В. 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Parhomenko_EN</cp:lastModifiedBy>
  <cp:lastPrinted>2015-07-30T09:18:00Z</cp:lastPrinted>
  <dcterms:modified xsi:type="dcterms:W3CDTF">2017-02-15T10:07:00Z</dcterms:modified>
  <cp:revision>58</cp:revision>
  <dc:subject/>
  <dc:title>АДМИНИСТРАЦИЯ</dc:title>
</cp:coreProperties>
</file>