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 8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14.02.2017г.  № 15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4.02.2017г. № 152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 418,7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581,3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8 и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3 581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3 581,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3 581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3 581,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И.Б. Репях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Parhomenko_EN</cp:lastModifiedBy>
  <cp:lastPrinted>2017-01-18T12:58:00Z</cp:lastPrinted>
  <dcterms:modified xsi:type="dcterms:W3CDTF">2017-02-15T09:47:00Z</dcterms:modified>
  <cp:revision>166</cp:revision>
  <dc:subject/>
  <dc:title>   Приложение 67</dc:title>
</cp:coreProperties>
</file>