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20"/>
        <w:jc w:val="right"/>
        <w:rPr>
          <w:rFonts w:ascii="Times New Roman" w:hAnsi="Times New Roman" w:cs="Times New Roman"/>
          <w:b w:val="false"/>
          <w:b w:val="false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709035</wp:posOffset>
            </wp:positionH>
            <wp:positionV relativeFrom="page">
              <wp:posOffset>688340</wp:posOffset>
            </wp:positionV>
            <wp:extent cx="485775" cy="611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spacing w:lineRule="exact" w:line="280"/>
        <w:ind w:right="-2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spacing w:lineRule="exact" w:line="280"/>
        <w:ind w:right="-2" w:firstLine="708"/>
        <w:rPr>
          <w:sz w:val="28"/>
          <w:szCs w:val="28"/>
        </w:rPr>
      </w:pPr>
      <w:r>
        <w:rPr>
          <w:b/>
          <w:sz w:val="28"/>
          <w:szCs w:val="28"/>
        </w:rPr>
        <w:t>от 13.01.2012</w:t>
        <w:tab/>
        <w:tab/>
        <w:tab/>
        <w:tab/>
        <w:tab/>
        <w:tab/>
        <w:tab/>
        <w:tab/>
        <w:tab/>
        <w:t>№ 15</w:t>
      </w:r>
    </w:p>
    <w:p>
      <w:pPr>
        <w:pStyle w:val="Normal"/>
        <w:spacing w:lineRule="exact" w:line="28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right="-2" w:hanging="0"/>
        <w:jc w:val="center"/>
        <w:rPr/>
      </w:pPr>
      <w:r>
        <w:rPr/>
        <w:t>город Тимашев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совершенствовании системы размещения муниципальных заказов                   на поставки товаров, выполнение работ, оказание услуг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ля муниципальных нужд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эффективного расходования бюджетных средств и  средств из внебюджетных источников финансирования, а также организации деятельности администрации муниципального образования Тимашевский район по реализации на территории Тимашевского района Федерального закона от 21 июля 2005 года N 94-ФЗ "О размещении заказов на поставки товаров, выполнение работ, оказание услуг для государственных и муниципальных нужд", руководствуя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тьей 74 Устав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Тимашевский район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ить администрацию муниципального образования Тимашевский район в лице отдела экономики и прогнозирования администрации муниципального образования Тимашевский район, действующего от ее имени,  органом, уполномоченным на осуществление функций по размещению заказов для муниципальных заказчиков путем проведения торгов в форме конкурса, аукциона, в том числе аукциона в электронной форме, без проведения торгов (запрос котиров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взаимодействия уполномоченного органа и заказчиков при размещении заказов для муниципальных нужд                   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Создать Единую комиссию по размещению заказов на поставки товаров, выполнение работ, оказание услуг для муниципальных нужд муниципального образования Тимашевский район и утвердить её состав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порядок работы Единой комиссии по размещению заказов на поставки товаров, выполнение работ, оказание услуг для муниципальных нужд муниципального образования Тимашевский район (приложение № 3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постановления администрации муниципального образования Тимашевский райо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 3 марта 2011 года  №  477 «О совершенствовании системы размещения муниципальных заказов на поставки товаров, выполнение работ, оказание услуг для муниципальных нужд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4 апреля 2011 года № 705 «О внесении изменений в постановление администрации муниципального образования Тимашевский район от 3 марта 2011 года № 477 «О совершенствовании системы размещения муниципальных заказов на поставки товаров, выполнение работ, оказание услуг для муниципальных нужд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4 сентября 2011 года № 2212 «О внесении изменений в постановление администрации муниципального образования Тимашевский район от 3 марта 2011 года № 477 «О совершенствовании системы размещения муниципальных заказов на поставки товаров, выполнение работ, оказание услуг для муниципальных нужд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кадровому отделу администрации муниципального образования Тимашевский район (Бородавка)  опубликовать настоящее постановление в газете «Знамя труда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) разместить постановление на сайте муниципального образования Тимашевский район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М.А.Остапенко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Heading1"/>
        <w:rPr>
          <w:u w:val="none"/>
        </w:rPr>
      </w:pPr>
      <w:r>
        <w:rPr>
          <w:u w:val="none"/>
        </w:rPr>
        <w:t>Тимашевский район</w:t>
        <w:tab/>
        <w:tab/>
        <w:tab/>
        <w:tab/>
        <w:tab/>
        <w:tab/>
        <w:t xml:space="preserve">                   А.М.Потап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48:00Z</dcterms:created>
  <dc:creator>SERGEI</dc:creator>
  <dc:description/>
  <cp:keywords/>
  <dc:language>en-US</dc:language>
  <cp:lastModifiedBy>Admin</cp:lastModifiedBy>
  <cp:lastPrinted>2012-01-13T09:08:00Z</cp:lastPrinted>
  <dcterms:modified xsi:type="dcterms:W3CDTF">2012-01-19T06:10:00Z</dcterms:modified>
  <cp:revision>85</cp:revision>
  <dc:subject/>
  <dc:title>О СОВЕРШЕНСТВОВАНИИ СИСТЕМЫ РАЗМЕЩЕНИЯ МУНИЦИПАЛЬНОГО ЗАКАЗА НА ПОСТАВКУ ТОВАРОВ, ВЫПОЛНЕНИЕ РАБОТ, ОКАЗАНИЕ УСЛУГ</dc:title>
</cp:coreProperties>
</file>