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к Порядку взаимодействия уполномоченного органа и муниципальных заказчиков при размещении заказов для муниципальных нужд </w:t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576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5664" w:hanging="5664"/>
        <w:jc w:val="left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</w:t>
      </w:r>
      <w:r>
        <w:rPr>
          <w:bCs/>
          <w:sz w:val="28"/>
          <w:szCs w:val="28"/>
        </w:rPr>
        <w:t xml:space="preserve">Заместителю главы муниципального образования Тимашевский район </w:t>
      </w:r>
    </w:p>
    <w:p>
      <w:pPr>
        <w:pStyle w:val="Normal"/>
        <w:tabs>
          <w:tab w:val="clear" w:pos="708"/>
          <w:tab w:val="left" w:pos="3240" w:leader="none"/>
        </w:tabs>
        <w:ind w:left="5664" w:hanging="5664"/>
        <w:jc w:val="center"/>
        <w:rPr/>
      </w:pPr>
      <w:r>
        <w:rPr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pacing w:lineRule="auto" w:line="182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Фамилия И.О).</w:t>
      </w:r>
    </w:p>
    <w:p>
      <w:pPr>
        <w:pStyle w:val="Normal"/>
        <w:tabs>
          <w:tab w:val="clear" w:pos="708"/>
          <w:tab w:val="left" w:pos="3240" w:leader="none"/>
        </w:tabs>
        <w:ind w:left="5664" w:hanging="56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А Я В К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заказа на поставки товаров, выполнение работ, оказание услуг, путем проведения открытого аукциона в электронной форме для муниципальных нуж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center"/>
              <w:rPr/>
            </w:pPr>
            <w:r>
              <w:rPr/>
              <w:t>Общие 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 xml:space="preserve">Форма торгов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ткрытый аукцион в электронной фор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  <w:t>Наименование и адрес электронной площадки в сети «Интерн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Наименование заказч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казчика (место нахождения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Адрес электронной почты </w:t>
            </w:r>
          </w:p>
          <w:p>
            <w:pPr>
              <w:pStyle w:val="Normal"/>
              <w:jc w:val="left"/>
              <w:rPr/>
            </w:pPr>
            <w:r>
              <w:rPr/>
              <w:t>Номер тел/фак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тветственный исполн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  <w:t>Размещение среди субъектов малого предпринима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StrongEmphasis"/>
                <w:b w:val="false"/>
              </w:rPr>
              <w:t>Да/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iCs/>
              </w:rPr>
            </w:pPr>
            <w:r>
              <w:rPr>
                <w:iCs/>
              </w:rPr>
              <w:t>Предмет  муниципального  контракта (догово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>
                <w:iCs/>
              </w:rPr>
              <w:t xml:space="preserve">Начальная (максимальная) цена контракта (договора)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орядок формирования цены контракта (догово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 xml:space="preserve">Сведения о валюте, </w:t>
            </w:r>
            <w:r>
              <w:rPr>
                <w:bCs/>
              </w:rPr>
              <w:t>используемой для формирования цены контракта (договора) и расчетов с поставщиками (исполнителями, подрядчиками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Российский рубль</w:t>
            </w:r>
          </w:p>
        </w:tc>
      </w:tr>
      <w:tr>
        <w:trPr>
          <w:trHeight w:val="7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Источник  финансирования,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форма, срок и порядок оплаты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ставка товара, выполнение работ, оказание услуг по муниципальному контракту (договору) финансируются за счет средств:________________________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Форма оплаты - безналичный расчет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ез аванса или предоплата (если есть предоплата, то указать процент и сумму в рублях (числом и прописью)</w:t>
            </w:r>
          </w:p>
          <w:p>
            <w:pPr>
              <w:pStyle w:val="Normal"/>
              <w:jc w:val="left"/>
              <w:rPr/>
            </w:pPr>
            <w:r>
              <w:rPr/>
              <w:t>Оплата осуществляется по цене, установленной контрактом (договором) в безналичной форме путем перечисления денежных средств платежным поручением со счета  заказчика на расчетный счет поставщ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плата осуществляется заказчиком по факту поставки товара, выполнения работ, оказания услуг в течение  ____________ рабочих дней по факту поставки товаров, выполнения работ, оказания услуг и предоставления документов на оплату (счет, счет-фактура, накладная, акт выполненных работ, акт оказанных услуг и т.д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>
                <w:iCs/>
              </w:rPr>
              <w:t>Срок поставки товара, выполнения работ, оказа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  <w:t>Место поставки товара, выполнения работ, оказа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 xml:space="preserve">Условия поставки, </w:t>
            </w:r>
            <w:r>
              <w:rPr>
                <w:iCs/>
              </w:rPr>
              <w:t xml:space="preserve"> выполнения работ, оказа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раткая характеристика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аг аукциона составляет от 0,5 процента до пяти процентов начальной (максимальной) цены контракта (договора) (цены лота)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 xml:space="preserve">Указывается сумма числом и прописью в рублях  (0,5% и  5%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мер обеспечения заявки на участие в открытом аукционе в электронной форме.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jc w:val="left"/>
              <w:rPr/>
            </w:pPr>
            <w:r>
              <w:rPr/>
              <w:t xml:space="preserve">Размер </w:t>
            </w:r>
            <w:r>
              <w:rPr>
                <w:rStyle w:val="F"/>
              </w:rPr>
              <w:t>обеспечения</w:t>
            </w:r>
            <w:r>
              <w:rPr/>
              <w:t xml:space="preserve"> </w:t>
            </w:r>
            <w:r>
              <w:rPr>
                <w:rStyle w:val="F"/>
              </w:rPr>
              <w:t>заявки</w:t>
            </w:r>
            <w:r>
              <w:rPr/>
              <w:t xml:space="preserve"> на участие в открытом аукционе не может быть менее чем 0,5 процента и не может превышать пять процентов начальной (максимальной) цены контракта (договора) (цены лота) либо в случае размещения заказа в соответствии со статьей 15 настоящего Федерального закона не может превышать два процента начальной (максимальной) цены контракта (договора) (цены лота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Указывается процент размера обеспечения заявки и сумма в рублях (числом и пропись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Размер обеспечения исполнения муниципального контракта (договора)  в открытом аукционе в электронной форме, если предусмотре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ополнительные требования к участникам аукци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iCs/>
              </w:rPr>
              <w:t>Наличие преимуществ, предоставляемых при участии в размещении заказ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left"/>
              <w:rPr/>
            </w:pPr>
            <w:r>
              <w:rPr/>
              <w:t>Учреждениям и предприятиям уголовно-исполнительной системы, организациям инвалидов при участии в размещении заказа преимущества не предоставляют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>Руководитель организации/</w:t>
      </w:r>
    </w:p>
    <w:p>
      <w:pPr>
        <w:pStyle w:val="Normal"/>
        <w:widowControl w:val="false"/>
        <w:spacing w:lineRule="auto" w:line="182"/>
        <w:rPr/>
      </w:pPr>
      <w:r>
        <w:rPr>
          <w:sz w:val="28"/>
          <w:szCs w:val="28"/>
        </w:rPr>
        <w:t>муниципального учреждения ________________________ (Фамилия И.О).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подпись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П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ухгалтер организации/</w:t>
      </w:r>
    </w:p>
    <w:p>
      <w:pPr>
        <w:pStyle w:val="Normal"/>
        <w:widowControl w:val="false"/>
        <w:spacing w:lineRule="auto" w:line="182"/>
        <w:rPr>
          <w:sz w:val="28"/>
          <w:szCs w:val="28"/>
        </w:rPr>
      </w:pPr>
      <w:r>
        <w:rPr>
          <w:sz w:val="28"/>
          <w:szCs w:val="28"/>
        </w:rPr>
        <w:t>муниципального учреждения__________________________(Фамилия И.О)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подпись</w:t>
      </w:r>
    </w:p>
    <w:p>
      <w:pPr>
        <w:pStyle w:val="Normal"/>
        <w:tabs>
          <w:tab w:val="clear" w:pos="708"/>
          <w:tab w:val="left" w:pos="3240" w:leader="none"/>
        </w:tabs>
        <w:spacing w:before="0" w:after="60"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F">
    <w:name w:val="f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i/>
      <w:i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  <w:jc w:val="left"/>
    </w:pPr>
    <w:rPr/>
  </w:style>
  <w:style w:type="paragraph" w:styleId="Style12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24:00Z</dcterms:created>
  <dc:creator>gor</dc:creator>
  <dc:description/>
  <cp:keywords/>
  <dc:language>en-US</dc:language>
  <cp:lastModifiedBy>User</cp:lastModifiedBy>
  <cp:lastPrinted>2012-01-13T14:56:00Z</cp:lastPrinted>
  <dcterms:modified xsi:type="dcterms:W3CDTF">2012-01-13T11:58:00Z</dcterms:modified>
  <cp:revision>201</cp:revision>
  <dc:subject/>
  <dc:title>Начальнику МУ «ЦМБ»</dc:title>
</cp:coreProperties>
</file>