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ind w:left="0" w:right="-82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МАШЕ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МУНИЦИПАЛЬНОГО  ОБРАЗОВАНИЯ ТИМАШЕ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ind w:left="0" w:right="-82" w:hanging="0"/>
        <w:rPr/>
      </w:pPr>
      <w:r>
        <w:rPr>
          <w:rFonts w:cs="Arial" w:ascii="Arial" w:hAnsi="Arial"/>
          <w:b w:val="false"/>
          <w:bCs/>
          <w:sz w:val="24"/>
        </w:rPr>
        <w:t>29 марта 2012 года</w:t>
        <w:tab/>
        <w:tab/>
        <w:tab/>
        <w:t xml:space="preserve"> № 863</w:t>
        <w:tab/>
        <w:tab/>
        <w:tab/>
        <w:t>г.Тимашевск</w:t>
      </w:r>
    </w:p>
    <w:p>
      <w:pPr>
        <w:pStyle w:val="Heading4"/>
        <w:numPr>
          <w:ilvl w:val="0"/>
          <w:numId w:val="0"/>
        </w:numPr>
        <w:ind w:left="0" w:right="-82" w:hanging="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Heading4"/>
        <w:numPr>
          <w:ilvl w:val="0"/>
          <w:numId w:val="0"/>
        </w:numPr>
        <w:ind w:left="0" w:right="-82" w:hanging="0"/>
        <w:rPr>
          <w:rFonts w:ascii="Arial" w:hAnsi="Arial" w:cs="Arial"/>
          <w:b w:val="false"/>
          <w:b w:val="false"/>
          <w:bCs/>
          <w:sz w:val="24"/>
          <w:szCs w:val="28"/>
        </w:rPr>
      </w:pPr>
      <w:r>
        <w:rPr>
          <w:rFonts w:cs="Arial" w:ascii="Arial" w:hAnsi="Arial"/>
          <w:b w:val="false"/>
          <w:bCs/>
          <w:sz w:val="2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b/>
          <w:spacing w:val="-1"/>
          <w:sz w:val="28"/>
          <w:szCs w:val="28"/>
        </w:rPr>
        <w:t>П</w:t>
      </w:r>
      <w:r>
        <w:rPr>
          <w:b/>
          <w:sz w:val="28"/>
          <w:szCs w:val="28"/>
        </w:rPr>
        <w:t>редоставление земельных участков для строительства на основании материалов предварительного согласования мест размещения объект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муниципального образования Тимашевский район от 25 августа 2010 года        № 1487 «О порядке разработки административных регламентов предоставления муниципальных услуг», статьей 64 Устава муниципального образования Тимашевский район, п о с т а н о в л я 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 xml:space="preserve">редоставление земельных участков для строительства на основании материалов предварительного согласования мест размещения объектов» </w:t>
      </w:r>
      <w:r>
        <w:rPr>
          <w:bCs/>
          <w:sz w:val="28"/>
          <w:szCs w:val="28"/>
        </w:rPr>
        <w:t>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рганизационно-кадровому отделу администрации муниципального образования Тимашевский район (Бородавка) опубликовать настоящее постановление в районной газете «Знамя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тделу информационных технологий администрации муниципального образования  Тимашевский  район  (Мирончук)  разместить  административ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, указанный в пункте 1 настоящего постановления, на сайте муниципального образования Тимашев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ab/>
        <w:t xml:space="preserve">               А.В.Жит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9"/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Style19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19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</w:t>
      </w:r>
    </w:p>
    <w:p>
      <w:pPr>
        <w:pStyle w:val="Normal"/>
        <w:ind w:left="4678" w:firstLine="709"/>
        <w:rPr/>
      </w:pPr>
      <w:r>
        <w:rPr>
          <w:sz w:val="28"/>
          <w:szCs w:val="28"/>
        </w:rPr>
        <w:t>от _______________ № ____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 «</w:t>
      </w:r>
      <w:r>
        <w:rPr>
          <w:b/>
          <w:spacing w:val="-1"/>
          <w:sz w:val="28"/>
          <w:szCs w:val="28"/>
        </w:rPr>
        <w:t>П</w:t>
      </w:r>
      <w:r>
        <w:rPr>
          <w:b/>
          <w:sz w:val="28"/>
          <w:szCs w:val="28"/>
        </w:rPr>
        <w:t xml:space="preserve">редоставление земельных участков для строительства на основании материалов предварительного согласования мест размещения объектов </w:t>
      </w:r>
      <w:r>
        <w:rPr>
          <w:b/>
          <w:bCs/>
          <w:sz w:val="28"/>
          <w:szCs w:val="28"/>
        </w:rPr>
        <w:t>на территор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бразования Тимашевский район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51"/>
      <w:bookmarkEnd w:id="0"/>
      <w:r>
        <w:rPr>
          <w:rFonts w:cs="Times New Roman" w:ascii="Times New Roman" w:hAnsi="Times New Roman"/>
          <w:sz w:val="28"/>
          <w:szCs w:val="28"/>
        </w:rPr>
        <w:t xml:space="preserve">1. Общие полож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51"/>
      <w:bookmarkStart w:id="2" w:name="sub_51"/>
      <w:bookmarkEnd w:id="2"/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1. Настоящий административный регламент (далее – регламент) определяет стандарт предоставления муниципальной услуги, состав, последовательность и сроки выполнения административных процедур при предоставлении земельных участков для строительства на основании материалов предварительного согласования мест размещения объектов</w:t>
      </w:r>
      <w:r>
        <w:rPr>
          <w:bCs/>
          <w:sz w:val="28"/>
          <w:szCs w:val="28"/>
        </w:rPr>
        <w:t xml:space="preserve"> на территории муниципального образования Тимашевский район после утверждения акта о </w:t>
      </w:r>
      <w:r>
        <w:rPr>
          <w:sz w:val="28"/>
          <w:szCs w:val="28"/>
        </w:rPr>
        <w:t>выборе земельного участка, принятия решения о предварительном согласовании и выполнения в отношении земельного участка кадастровых работ, осуществления его государственного кадастрового учета, требования к порядку их выполнения, формы контроля за исполнением регламента, досудебный (внесудебный) порядок обжалования решений и действий (бездействия) администрации муниципального образования Тимашевский район, а также должностных лиц, ответственных за предоставл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При предоставлении земельных участков для строительства на основании материалов предварительного согласования мест размещения объектов</w:t>
      </w:r>
      <w:r>
        <w:rPr>
          <w:bCs/>
          <w:sz w:val="28"/>
          <w:szCs w:val="28"/>
        </w:rPr>
        <w:t xml:space="preserve"> з</w:t>
      </w:r>
      <w:r>
        <w:rPr>
          <w:sz w:val="28"/>
          <w:szCs w:val="28"/>
        </w:rPr>
        <w:t>аявителями являются юридические и физические лиц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3. </w:t>
      </w:r>
      <w:bookmarkStart w:id="3" w:name="sub_52"/>
      <w:r>
        <w:rPr>
          <w:sz w:val="28"/>
          <w:szCs w:val="28"/>
        </w:rPr>
        <w:t>Сведения об органах, предоставляющих муниципальную услугу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администрация муниципального образования Тимашевский район: 352700, г.Тимашевск, ул.Красная, 103. Телефон приемной заместителя главы муниципального образования Тимашевский район 8 (86130) 5-11-20.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фициальный сайт администрации муниципального образования Тимашевский район: www.timregion.ru. Официальный e-mail администрации муниципального образования Тимашевский район: timashevsk@mo.krasnodar.ru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 администрации муниципального образования Тимашевский район: ежедневно, кроме субботы, воскресенья и нерабочих праздничных дней, с 8.00 до 17.00 часов (перерыв с 12.00 до 12.45 часов), в пятницу с 8.00 до 16.00 (перерыв с 12.00 до 12.45 часов), накануне нерабочих праздничных дней с 08.00 до 16.00 часов (перерыв 12.00 до 12.45 часов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4. Информация об отраслевом (функциональном) органе администрации  муниципального образования Тимашевский район, непосредственно предоставляющем муниципальную услугу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земельных и имущественных отношений администрации муниципального образования Тимашевский район (далее – отдел):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352700, г.Тимашевск, ул.Пионерская, 90А;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ы отдела: 8(86130)4-03-56, 4-34-27, 4-01-90, 4-03-25, факс 8(86130)4-03-25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e-mail отдела: tim-</w:t>
      </w:r>
      <w:r>
        <w:rPr>
          <w:sz w:val="28"/>
          <w:szCs w:val="28"/>
          <w:lang w:val="en-US"/>
        </w:rPr>
        <w:t>imusch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ru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фик (режим) работы отдела: ежедневно, кроме субботы, воскресенья и нерабочих праздничных дней, с 8.00 до 17.00 часов (перерыв с 12.00 до 12.45 часов), в пятницу с 8.00 до 16.00 (перерыв с 12.00 до 12.45 часов), накануне нерабочих праздничных дней с 08.00 до 16.00 часов (перерыв 12.00 до 12.45 часов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5. Сведения об органе, </w:t>
      </w:r>
      <w:r>
        <w:rPr>
          <w:bCs/>
          <w:sz w:val="28"/>
          <w:szCs w:val="28"/>
        </w:rPr>
        <w:t>уполномоченном на организацию предоставления муниципальных услуг, в том числе в электронной форме, по принципу «одного окна»: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е казенное учреждение «Многофункциональный центр предоставления государственных и муниципальных услуг населению муниципального образования Тимашевский район» (далее - МКУ «МФЦ»)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352700,г.Тимашевск, ул.Пионерская, 90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ы МКУ «МФЦ»: 8 (86130) 4-27-55, 4-25-82,4-28-72, 4-26-87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e-mail МКУ «МФЦ»: m</w:t>
      </w:r>
      <w:r>
        <w:rPr>
          <w:sz w:val="28"/>
          <w:szCs w:val="28"/>
          <w:lang w:val="en-US"/>
        </w:rPr>
        <w:t>fcti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ru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фик (режим) работы МКУ «МФЦ»: ежедневно, кроме воскресенья и нерабочих праздничных дней, с 8.00 до 18.00 часов (без перерыва), в субботу с 8.00 до 14.00 (без перерыва).</w:t>
      </w:r>
    </w:p>
    <w:p>
      <w:pPr>
        <w:pStyle w:val="Style17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1.6. </w:t>
      </w:r>
      <w:r>
        <w:rPr>
          <w:rFonts w:cs="Times New Roman" w:ascii="Times New Roman" w:hAnsi="Times New Roman"/>
          <w:bCs/>
          <w:sz w:val="28"/>
          <w:szCs w:val="28"/>
        </w:rPr>
        <w:t>Сведения об органах, участвующих в предоставлении муниципальной услуги: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- Межрайонная инспекция ФНС Россия № 10 Краснодарского края: 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рес: 352700, г. Тимашевск, ул. Ленина 171;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елефон 8 (86130) 4-23-11</w:t>
      </w:r>
      <w:r>
        <w:rPr>
          <w:bCs/>
          <w:kern w:val="2"/>
          <w:sz w:val="28"/>
          <w:szCs w:val="28"/>
        </w:rPr>
        <w:t>;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рафик (режим) работы: понедельник, вторник, среда, четверг, пятница – с 8.00 до 17.00, перерыв – с 12.00 до 13.00, суббота, воскресенье – выходные дни.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- Тимашевский отдел Управления Федеральной службы государственной регистрации, кадастра и картографии по Краснодарскому краю: 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рес: 352700, г. Тимашевск, ул. Пионерская, 97</w:t>
      </w:r>
      <w:r>
        <w:rPr>
          <w:bCs/>
          <w:kern w:val="2"/>
          <w:sz w:val="28"/>
          <w:szCs w:val="28"/>
        </w:rPr>
        <w:t>;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елефон 8 (86130) 4-22-87</w:t>
      </w:r>
      <w:r>
        <w:rPr>
          <w:bCs/>
          <w:kern w:val="2"/>
          <w:sz w:val="28"/>
          <w:szCs w:val="28"/>
        </w:rPr>
        <w:t>;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рафик (режим) работы: понедельник, вторник, среда, четверг, пятница – с 9.00 до 18.00, перерыв – с 13.00 до 14.00, суббота, воскресенье – выходные дни</w:t>
      </w:r>
      <w:r>
        <w:rPr>
          <w:bCs/>
          <w:kern w:val="2"/>
          <w:sz w:val="28"/>
          <w:szCs w:val="28"/>
        </w:rPr>
        <w:t>;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Тимашевский отдел филиала ФГБУ «Федеральная кадастровая палата Росреестра» по Краснодарскому краю: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адрес: 352700, г. Тимашевск, ул. Пионерская, 90А; 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елефон 8 (86130) 4-25-82</w:t>
      </w:r>
      <w:r>
        <w:rPr>
          <w:bCs/>
          <w:kern w:val="2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kern w:val="2"/>
          <w:sz w:val="28"/>
          <w:szCs w:val="28"/>
        </w:rPr>
        <w:t>график (режим) работы: понедельник, вторник, среда, четверг, пятница – с 9.00 до 18.00, перерыв – с 13.00 до 14.00, суббота, воскресенье – выходные дни</w:t>
      </w:r>
      <w:r>
        <w:rPr>
          <w:bCs/>
          <w:kern w:val="2"/>
          <w:sz w:val="28"/>
          <w:szCs w:val="28"/>
        </w:rPr>
        <w:t>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7. Порядок и способы информирования о предоставлении муниципальной услуги.</w:t>
      </w:r>
    </w:p>
    <w:p>
      <w:pPr>
        <w:pStyle w:val="Style18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учение заявителями консультаций по вопросам предоставления муниципальной услуги осуществляется следующими способами:</w:t>
      </w:r>
    </w:p>
    <w:p>
      <w:pPr>
        <w:pStyle w:val="Style18"/>
        <w:ind w:firstLine="8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в письменной форме на основании письменного обращения заявителя в Отдел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Консультации в письменной форме предоставляются специалистами на основании письменного запроса заявителя в течение 30 дней после получения этого запроса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2) в устной форме по телефонам Отдела: </w:t>
      </w:r>
      <w:r>
        <w:rPr>
          <w:sz w:val="28"/>
          <w:szCs w:val="28"/>
        </w:rPr>
        <w:t>8 (86130) 4-03-56, 4-34-27,           4-01-90, 4-03-25 и</w:t>
      </w:r>
      <w:r>
        <w:rPr>
          <w:bCs/>
          <w:sz w:val="28"/>
          <w:szCs w:val="28"/>
        </w:rPr>
        <w:t xml:space="preserve"> МКУ «МФЦ»: 8(86130) 4-25-82, 4-28-72, 4-26-8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консультировании по телефону специалист Отдела или МКУ «МФЦ» должен назвать свою фамилию, имя, отчество, должность, а также наименование структурного подразделения администрации муниципального образования Тимашевский район, в которое обратился заявитель, а затем – в вежливой форме четко и подробно проинформировать обратившегося по интересующим вопросам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) в устной форме при личном обращении в Отде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в письменной форме при устном обращении заявителя в МКУ «МФЦ»;</w:t>
      </w:r>
    </w:p>
    <w:p>
      <w:pPr>
        <w:pStyle w:val="Normal"/>
        <w:ind w:firstLine="851"/>
        <w:rPr/>
      </w:pPr>
      <w:r>
        <w:rPr>
          <w:sz w:val="28"/>
          <w:szCs w:val="28"/>
        </w:rPr>
        <w:t>5) в форме электронного документа по адресу электронной почты, указанному в обращ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ителей в целях консультирования осуществляется в Отделе и в МКУ «МФЦ» в соответствии с графиком их работ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вопрос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чня документов, необходимых для предоставления услуги, комплектности и достаточности представленных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точника получения документов, необходимых для предоставления услуги (с указанием органа, организации и их местонахожден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и приема и выдачи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оков предоставл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ка обжалования действий (бездействия) и решений, осуществляемых и принимаемых в ходе предоставления услуг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ind w:firstLine="851"/>
        <w:jc w:val="both"/>
        <w:rPr/>
      </w:pPr>
      <w:r>
        <w:rPr>
          <w:rStyle w:val="Style13"/>
          <w:b w:val="false"/>
          <w:bCs w:val="false"/>
        </w:rPr>
        <w:t>1.8. Порядок, форма и место размещения информации о предоставлении муниципаль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формация о предоставлении муниципальной услуги</w:t>
      </w:r>
      <w:r>
        <w:rPr>
          <w:bCs/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 электронной форм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фициальном сайте администрации муниципального образования Тимашевский район в информационно-телекоммуникационной сети «Интернет» (www.timregion.ru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Едином портале государственных и муниципальных услуг (функций): </w:t>
      </w:r>
      <w:hyperlink r:id="rId2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</w:rPr>
        <w:t xml:space="preserve"> или на портале государственных и муниципальных услуг Краснодарского края (</w:t>
      </w:r>
      <w:hyperlink r:id="rId3">
        <w:r>
          <w:rPr>
            <w:rStyle w:val="InternetLink"/>
            <w:sz w:val="28"/>
            <w:szCs w:val="28"/>
          </w:rPr>
          <w:t>http://pgu.krasnodar.ru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на бумажном носителе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на информационных стендах в местах ожидания приема заявите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производится в соответствии с требованиями, установленными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муниципальной услуги размещается следующая информац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ок предоставления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адрес официального сайта в информационно-телекоммуникационной сети «Интернет», контактные телефоны, часы работы администрации муниципального образования Тимашевский район, упр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ый регламен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е правовые акты, регулирующие предоставление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ок получения заявителем разъяснений (консультаций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чни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а заявления, необходимая для предоставления  государствен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нования отказа в предоставлении государственной услуг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рядок обжалования решений, действий (бездействия) администрации муниципального образования Тимашевский район, должностных лиц администрации муниципального образования Тимашевский район, ответственных за предоставление муниципаль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9. Способы получения заявителем информации о предоставлении услуг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утем письменного обращения заявител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средством телефонной связи 8 (861-30) 4-03-56, 4-28-72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личным обращением в Отдел или МКУ «МФЦ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форме электронного документа по адресу электронной почты, указанному в обращен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сультации предоставляются по вопрос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чня документов, необходимых для предоставления услуги, комплектности и достаточности представленных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точника получения документов, необходимых для предоставления услуги (с указанием органа, организации и их местонахожден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и приема и выдачи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оков предоставления услуги;</w:t>
      </w:r>
    </w:p>
    <w:p>
      <w:pPr>
        <w:pStyle w:val="Normal"/>
        <w:ind w:firstLine="851"/>
        <w:jc w:val="both"/>
        <w:rPr>
          <w:color w:val="9999FF"/>
          <w:sz w:val="28"/>
          <w:szCs w:val="28"/>
        </w:rPr>
      </w:pPr>
      <w:r>
        <w:rPr>
          <w:sz w:val="28"/>
          <w:szCs w:val="28"/>
        </w:rPr>
        <w:t>-порядка обжалования действий (бездействия) и решений, осуществляемых и принимаемых в ходе предоставления услуги</w:t>
      </w:r>
      <w:r>
        <w:rPr>
          <w:color w:val="9999FF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10. Муниципальная услуга предоставляется через МКУ «МФЦ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Стандарт предоставления муниципальной услуг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 Наименование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услуга - «Предоставление земельных участков для строительства на основании материалов предварительного согласования мест размещения объектов</w:t>
      </w:r>
      <w:r>
        <w:rPr>
          <w:bCs/>
          <w:sz w:val="28"/>
          <w:szCs w:val="28"/>
        </w:rPr>
        <w:t xml:space="preserve"> на территории муниципального образования Тимашевский район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2.  Наименование органа, предоставляющего муниципальную услугу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На территории муниципального образования Тимашевский район услуга предоставляется администрацией муниципального образования Тимаше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а предоставляется непосредственно отраслевым (функциональным) органом администрации муниципального образования Тимашевский район –отделом земельных и имущественных отношений администрации  муниципального образования Тимаше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 заявлений и документов, необходимых для предоставления муниципальной услуги, указанных в пункте 2.6 и с 1 июля 2012года в пункте 2.7 настоящего регламента, а также выдачу результата муниципальной услуги осуществляет МКУ «МФЦ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межведомственном информационном взаимодействии с 1 июля 2012 года в предоставлении муниципальной услуги участвуют: ФГБУ «Федеральная кадастровая палата Росреестра» по Краснодарскому кра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Орган, предоставляющий услугу, не вправе требовать от заявителя предоставления документов и информации или осуществления действий (в т.ч. согласований)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настояще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 Описание результата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услуги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и предоставлении земельного участка для строительства на основании материалов предварительного согласования мест размещения объек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муниципального образования Тимашевский район о предоставлении земельного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говор аренды земельного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ешение об отказе в предоставлении услуги в форме письма администрации муниципального образования Тимашевский райо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Срок предоставления услуги при предоставлении земельных участков для строительства на основании материалов предварительного согласования мест размещения объектов – 44 дня со дня регистрации зая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Нормативные правовые акты, регулирующие отношения, возникающие в связи с предоставлением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РФ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6 октября 2003 года № 131 – ФЗ «Об общих принципах организации местного самоуправления в Российской Федерации» (опубликовано в  «Российской газете» № 202 от 8 октября 2003 год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Земельный кодекс Российской Федерации от 25 октября 2001 N 136-ФЗ («Собрание законодательства РФ», 29 октября 2001 года N 44, ст. 4147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5 октября 2001 года № 137-ФЗ «О введении в действие Земельного кодекса Российской Федерации» («Собрание законодательства РФ», 29 октября 2001 года N 44 ст. 4148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он Краснодарского края от 5 ноября 2002 года № 532-КЗ «Об основах регулирования земельных отношений в Краснодарском крае» («Кубанские новости» N 240 14 ноября 2002 год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ановление   Правительства   Российской   Федерации от 16 мая 2011 года № 373 «О разработке и утверждении административных регламентов исполнения государственных     функций  и административных регламентов предоставления государственных услуг» («Российская газета», от 26 августа 2011 год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каз министерства экономического развития Российской Федерации от 13 сентября 2011 года № 475 «Об утверждении перечня документов, необходимых для приобретения прав на земельный участок» («Российская газета" N 222 от 5 октября 2011 год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образования Тимашевский район     от 26 августа 2009 года № 757 «Об утверждении Положения о порядке распоряжения земельными участками на территории муниципального образования Тимашевский район» («Знамя труда» 08 сентября 2009 года                № 109-11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глашение о взаимодействии при предоставлении муниципальных услуг в муниципальном учреждении «Многофункциональный центр предоставления государственных и муниципальных услуг населению Тимашев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, необходимых для получения муниципальной услуг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) запрос (заявление)</w:t>
      </w:r>
      <w:r>
        <w:rPr>
          <w:bCs/>
          <w:sz w:val="28"/>
          <w:szCs w:val="28"/>
        </w:rPr>
        <w:t xml:space="preserve"> согласно приложению № 1 к регламент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а заявления для заполнения можно получить: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- на официальном сайте администрации муниципального образования Тимашевский район -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imreq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Едином портале государственных и муниципальных услуг 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); </w:t>
      </w:r>
      <w:r>
        <w:rPr>
          <w:sz w:val="28"/>
          <w:szCs w:val="28"/>
        </w:rPr>
        <w:t>или на Портале государственных и муниципальных услуг Краснодарского края (</w:t>
      </w:r>
      <w:hyperlink r:id="rId6">
        <w:r>
          <w:rPr>
            <w:rStyle w:val="InternetLink"/>
            <w:sz w:val="28"/>
            <w:szCs w:val="28"/>
          </w:rPr>
          <w:t>pgu.</w:t>
          <w:softHyphen/>
          <w:t>krasnodar.</w:t>
          <w:softHyphen/>
          <w:t>ru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МКУ «МФЦ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 или выписка из государственных реестров о юридическом лице или индивидуальном предпринимател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) кадастровый паспорт земельного участка либо кадастровая выписка о земельном участке с уточненными границами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выписка из ЕГРП о зарегистрированных правах на приобретаемый земельный участок либо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) </w:t>
      </w:r>
      <w:r>
        <w:rPr>
          <w:kern w:val="2"/>
          <w:sz w:val="28"/>
          <w:szCs w:val="28"/>
        </w:rPr>
        <w:t xml:space="preserve">при наличии у заявителя следующих документов и необходимости их предоставления для оказания муниципальной услуги по настоящему регламенту:  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свидетельства о государственной регистрации актов гражданского состояния;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решения, приговоры, определения и постановления судов общей юрисдикции и арбитражных судов;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 с 1 июля 2012 го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писка из Единого государственного реестра юридических лиц (индивидуальных предпринимате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кадастровый паспорт земельного участка либо кадастровая выписка о земельном участке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й документ запрашивается специалистом МКУ «МФЦ» в рамках межведомственного взаимодействия в установленном законом порядке. Заявитель вправе представить документы самостоятель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подпункте 9 пункта 2.6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Исчерпывающий перечень оснований для отказа в приеме документов, необходимых для предоставления муниципальной услуги - с запросом (заявлением) о предоставлении муниципальной услуги обратилось ненадлежащее лицо, а также лицо, не предоставившее документ, удостоверяющий личность и (или) подтверждающий его полномочия как представителя физ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оснований для приостановления в предоставлении муниципальной услуги - обращение заявителя с заявлением о приостановлении предоставления 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Исчерпывающий перечень оснований для отказа в предоставлении услуг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сутствие документов, предусмотренных пунктом 2.6</w:t>
        <w:br/>
        <w:t>и с 1 июля 2012 года пунктом 2.7 настояще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 случае, если имеется информация в письменной форме, поступившая от правообладателя, правоохранительных органов, свидетельствующая, что представленные документы являются поддельны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акт государственного органа или акт органа местного самоуправления, являющийся основанием для предоставления муниципальной услуги, признан недействительным с момента его издания в соответствии с законодательством РФ;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случае, если у заявителя в соответствии с действующим законодательством отсутствует право на предоставление ему запрашиваемой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случае, если в представленных документах выявлены противоречия, или присутствуют приписки, подчистки и иные, не оговоренные в них исправления, документы выполнены карандашом, имеют серьезные повреждения, наличие которых не позволяет однозначно истолковать их содержание и оказать муниципальную услуг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1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слуги, которые являются необходимыми и обязательными для предоставления муниципальной услуги отсутствую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 Порядок, размер и основания взимания платы за предоставление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носит заявительный характер и предоставляется бесплат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таки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риеме документов и подаче запроса о предоставлении услуги не может превышать 4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 ожидания в очереди при получении результата предоставлении услуги не может превышать 4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Порядок регистрации запросов (заявлен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КУ «МФЦ» в момент подачи (поступления) запроса (заявления) автоматически регистрирует его в электронной баз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ециалист МКУ «МФЦ» передает в Отдел  реестр и пакет документов в день подачи запроса (заявления), если заявление  подано до 16.00, или на следующий день, если заявление  подано позже 16.00. Передача реестров и пакетов документов производится 2 (два) раза в д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Требования к удобству и комфорту мест предоставления 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ём граждан для предоставления услуги осуществляется в специально выделенном для этих целей помещении. Для организации взаимодействия с заявителями помещение МКУ «МФЦ» делится на следующие функциональные сектора (зон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екторы информ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ектор ожид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ектор приёма заяв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дании МКУ «МФЦ», в помещении, в котором предоставляется муниципальная услуга, размещается информационный стенд, содержащий информацию о наименовании, режиме работы МКУ «МФЦ», а также о телефонных номерах справоч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и для работы с заявителями размещаются информационные стенды с копией регламента с прилож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муниципальных служащих, предоставляющих муниципальную услу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в очереди на получение результатов муниципальной услуги должны быть оборудованы стульями или кресельными секциями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а для заполнения документов оборудуются стульями, столами и обеспечиваются писчей бумагой и канцелярскими принадлежностями в количестве, достаточном для оформления запроса о предоставлении муниципальной услуги.</w:t>
      </w:r>
      <w:r>
        <w:rPr>
          <w:vanish/>
          <w:sz w:val="28"/>
          <w:szCs w:val="28"/>
        </w:rPr>
        <w:t>помещении, в котором предоставляется муниципаль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</w:rPr>
        <w:t>я в специально выделенном для этих целей помещениию\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Показатели доступности и качества предоставления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доступности и качества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ступность муниципальной услуги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Д=КП/(КП+КН)*100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П – количество предоставленных с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Н – количество жалоб на непредставление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сть предоставления услуги –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=К1/(К1+К2+К3)*100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1 – количество своевременно предоставлен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2 – количество предоставленных услуг с нарушением установленного ср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3 – количество неисполненных запро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17. Особенности предоставления услуги в электро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фициальном сайте администрации муниципального образования Тимашевский район в информационно-телекоммуникационной сети «Интернет» и Едином портале государственных услуг (Портале государственных и муниципальных услуг Краснодарского края) заявителю предоставляется возможность копирования формы заявления (приложение № 1 к регламенту) для дальнейшего его заполнения в электронном виде и распеч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 Предоставление муниципальной услуги включает в себя следующие административные процедуры (действия)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>1) прием запроса (заявления) с приложением документов, указанных в пункте 2.6 и с 1 июля 2012 года в пункте 2.7 настоящего регламен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необходимого пакета документов для рассмотрения Отделом заявления о предоставлении муниципальной услуг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рассмотрение заявления Отделом и формирование результата муниципальной услуги, в соответствии с запросом заявител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выдача результата предоставления муниципаль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. Блок-схема  описания  административного процесса  предоставления муниципальной  услуги  приведена  в  приложении № 2 к настоящему регламент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Прием документов на предоставление муниципаль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анием для начала предоставления услуги является подача физическим или юридическим лицом в МКУ «МФЦ» запроса (заявления) с приложением документов, указанных в пункте 2.6 и с 1 июля 2012 года в пункте 2.7 настоящего регламен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КУ «МФЦ», ответственный за прием заявл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яет документ, удостоверяющий личность заявителя или его представител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документ, подтверждающий  полномочия представителя юридического или физического лиц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наличие всех необходимых документов для предоставления муниципальной услуги, в соответствии с пунктом 2.6 настоящего регламен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прашивает в рамках межведомственного взаимодействия документы, необходимые для предоставления муниципальной услуги (с 1 июля 2012 года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 установлении фактов, указанных в пункте 2.8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 отсутствии у заявителя надлежащим образом оформленного запроса (заявления) помогает заявителю в оформлении запроса (заявле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КУ «МФЦ» автоматически регистрирует запрос (заявление) в электронной базе данных  и выдает расписку в получении документов в 3 (трех) экземплярах. Первый экземпляр расписки выдается заявителю, второй - прикладывается к принятому пакету документов, третий - передается в архив МКУ «МФЦ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по приему документов является:</w:t>
      </w:r>
    </w:p>
    <w:p>
      <w:pPr>
        <w:pStyle w:val="Normal"/>
        <w:ind w:firstLine="885"/>
        <w:jc w:val="both"/>
        <w:rPr>
          <w:sz w:val="28"/>
          <w:szCs w:val="28"/>
        </w:rPr>
      </w:pPr>
      <w:r>
        <w:rPr>
          <w:sz w:val="28"/>
          <w:szCs w:val="28"/>
        </w:rPr>
        <w:t>1) выдача заявителю расписки в получении документов с указанием их наименования, количества, порядкового номера, даты получения документов, ФИО, должности и подписи сотрудника.</w:t>
      </w:r>
    </w:p>
    <w:p>
      <w:pPr>
        <w:pStyle w:val="Normal"/>
        <w:ind w:firstLine="885"/>
        <w:jc w:val="both"/>
        <w:rPr>
          <w:sz w:val="28"/>
          <w:szCs w:val="28"/>
        </w:rPr>
      </w:pPr>
      <w:r>
        <w:rPr>
          <w:sz w:val="28"/>
          <w:szCs w:val="28"/>
        </w:rPr>
        <w:t>2) выдача заявителю отчета системы консультирования при установлении фактов, указанных в пункте 2.8 настоящего регламента.</w:t>
      </w:r>
    </w:p>
    <w:p>
      <w:pPr>
        <w:pStyle w:val="Normal"/>
        <w:ind w:firstLine="885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административной процедуры – 1 (один) день с даты поступления зая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данной административной процедуры возложено на специалиста МКУ «МФЦ» ответственного за прием докуме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Формирование необходимого пакета документов для рассмотрения МКУ «МФЦ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явления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начала процедуры является принятый от заявителя запрос (заявление) с приложением документов, указанных в пункте 2.6 и с 1 июля 2012 года в пункте 2.7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КУ «МФЦ» осуществляет следующие 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яет отсутствие  документов, которые  в соответствии с пунктом 2.7 настоящего регламента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не представленных заявителем самостоятель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ет и направляет необходимые межведомственные запросы в органы, участвующие в предоставлении муниципальной услуги, о представлении документов и информации, необходимых для предоставления услуги, в рамках межведомственного информационного взаимодействия в течение 1 (одного) дня с момента регистрации запроса (заявл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ает ответ на межведомственный запрос в течение 3 (трех) дн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и направляет реестр пакетов документов в Отдел в течение 1 (одного) дня с момента получения ответов на межведомственные запрос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по приему документов является направление сформированного пакета документов для рассмотрения в Отде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административной процедуры – 5 (пять) дней с даты  регистрации запроса (заявле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анной административной процедуры возложено на специалиста МКУ «МФЦ», ответственного за формирование необходимого пакета документов. Специалист  МКУ «МФЦ» несет ответственность за полноту сформированного им пакета документов, передаваемого в Отд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Рассмотрение заявления Отделом и формирование результата муниципальной услуги, в соответствии с запросом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начала процедуры является принятый Отделом по реестру пакет документов от МКУ «МФЦ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административная процедура имеет следующие административные 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смотрение документов начальником Отдела и направление их ответственным специалистам Отдела для дальнейшей работы в течение 1 (одного)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дготовка результата муниципальной услуги специалистом Отдела в течение 2 (двух) дн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докумен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полноту предоставленных документов заявителем в соответствии с пунктом 2.6 и с 1 июля 2012 года пунктом 2.7 настояще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лноту представленных документов  МКУ «МФЦ», полученных в рамках межведомственного взаимодействия, в соответствии с пунктами 2.7 и 3.4 настоящего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наличие (отсутствие) оснований для отказа в предоставление муниципальной услуги, в соответствии с действующим законодательством и пунктом 2.10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документов специалист Отдела принимает одно из следующих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предоставлении муниципальной услуги - в случае выявления оснований для отказа в предоставление муниципальной услуги, в соответствии с действующим законодательством и пунктом 2.10 настоящего регламента, о чем готовит письмо администрации муниципального образования Тимашевский район об отказе в предоставлении муниципальной услуги и  передает на согласование начальнику Отдела в течение 18 (восемнадцати) дней с момента получения на рассмотрение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одготовке проекта постановления администрации муниципального образования Тимашевский район о предоставлении земельного участка (далее – проект постановления). Специалист Отдела, при этом готовит проект постановления в течение 2 (двух)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правление ответственным специалистом Отдела отказа в предоставлении муниципальной услуги на рассмотрение, согласование и подпис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, согласование отказа в предоставлении муниципальной услуги осуществляется в следующие срок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Отдела - 2 (два) дн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юридического отдела администрации муниципального образования Тимашевский район – 2 (два) дн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ание отказа в предоставлении муниципальной услуги осуществляет курирующий заместитель главы муниципального образования Тимашевский район в течение 2 (двух) дней с даты представления согласованного вышеуказанными должностными лицами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правление ответственным специалистом Отдела проекта постановления на согласов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а постановления осуществляется в следующие срок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Отдела - 1 (один) ден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юридического отдела администрации муниципального образования Тимашевский район - 1 (один) ден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общего отдела администрации муниципального образования Тимашевский район - 1 (один) ден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урирующим заместителем главы муниципального образования Тимашевский район - 1 (один) ден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вым заместителем главы муниципального образования Тимашевский район - 1 (один) д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дписание постановления о предоставлении земельного участка главой муниципального образования Тимашевский район осуществляется в течение 1 (одного)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правление ответственным специалистом Отдела постановления в общий отдел администрации муниципального образования Тимашевский район на регистрацию. Регистрация подписанного постановления осуществляется в течение 1 (одного) дня с момента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 Ответственный специалист Отдела в течение 25 (двадцати пяти) дней с момента регистрации постановления о предоставлении земельного участка готовит проект договора аренды земельного участка и передает его на подписание начальнику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чальник Отдела подписывает договор аренды земельного участка в течение 2 (двух) дней с момента его передачи специалистом на подпис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егистрация подписанного договора аренды земельного участка осуществляется в Отделе в течение 1 (одного) дня с момента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тветственный специалист Отдела в течение 1 (одного) дня с момента регистрации постановления о предоставлении земельного участка и договора аренды земельного участка направляет их в МКУ «МФЦ» для выдачи заяв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по рассмотрению заявления Отделом и формированию результата муниципальной услуги, в соответствии с запросом заявителя явля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шение об отказе в предоставлении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несение постановления о предоставлении земельного участка и подготовка  договора аренды земельного участ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административной процедур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 по запросу (заявлению) заявителя – 37 (тридцать семь) дней с даты  получения пакета документов из МКУ «МФЦ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отказа в предоставлении муниципальной услуги – 23 (двадцать три) дня с даты получения пакета документов из МКУ «МФЦ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анной административной процедуры возложено на специалиста Отдела, ответственного за рассмотрение заявления Отделом и  формирование результата муниципальной услуги, в соответствии с запросом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Выдача результата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является принятие специалистом МКУ «МФЦ» от специалиста Отдела реестра и пакета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КУ «МФЦ» в день приема реестра и пакетов докумен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Извещает заявителя п</w:t>
      </w:r>
      <w:r>
        <w:rPr>
          <w:sz w:val="28"/>
          <w:szCs w:val="28"/>
          <w:shd w:fill="FFFFFF" w:val="clear"/>
        </w:rPr>
        <w:t xml:space="preserve">о телефону и (или) простым письмом </w:t>
      </w:r>
      <w:r>
        <w:rPr>
          <w:sz w:val="28"/>
          <w:szCs w:val="28"/>
        </w:rPr>
        <w:t>о получении результата исполнения муниципальной услуги от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предоставлении заявителем расписки специалист МКУ «МФЦ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документ, удостоверяющий личность заявителя или его предста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наличие соответствующих полномочий на получение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лает отметку на расписке в получении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ет результат муниципальной услуги, в соответствии с запросом (заявлением) заявителя (постановление о предоставлении земельного участка и договор аренды земельного участка) либо письмо об отказе в предоставлении муниципальной услуги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ле получения заявителем результата муниципальной услуги в течение 7 (семи) дней специалист  МКУ «МФЦ» возвращает пакет документов в Отдел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В случае неполучения заявителем результата муниципальной услуги в течение 30 (тридцати) дней от даты, указанной в расписке в графе «срок исполнения» - документ передается на хранение в  Отдел.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Исполнение данной административной процедуры возложено на специалиста МКУ «МФЦ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анной административной процедуры возложено на специалиста МКУ «МФЦ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предоставлением услуги</w:t>
      </w:r>
    </w:p>
    <w:p>
      <w:pPr>
        <w:pStyle w:val="Normal"/>
        <w:ind w:firstLine="851"/>
        <w:jc w:val="both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осуществления текущего контроля за соблюдением и исполнением должностными лицами, ответственными специалистами положений административного регламента и иных нормативных правовых актов, устанавливающих требования к предоставлению услуги, а также принятием ими ре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соблюдением и исполнением ответственными специалистами Отдела, положений настоящего административного регламента и иных нормативных правовых актов, устанавливающих требования к предоставлению услуги, осуществляется начальником отдела земельных и имущественных отношений администрации муниципального образования Тимашев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услуги, в том числе порядок и формы контроля за полнотой и качеством предоставления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1. Контроль за полнотой и качеством предоставления услуги включает в себя проведение плановых и внеплановых проверок, в целях предупреждения, выявления и устранения нарушений прав заявителя при предоставлении услуги, принятие решений и подготовку ответов на жалобы заявите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рке могут рассматриваться все вопросы, связанные с предоставлением услуги в целом (комплексная проверка), либо отдельные вопросы (тематическая проверка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2.   Плановые проверки осуществляются один раз в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3. Основанием для проведения внеплановой проверки являются  поступление жалобы заявителей на решения и действия (бездействие) администрации муниципального образования Тимашевский район, а также должностных лиц, специалистов, ответственных за предоставление услуг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4. Плановая и внеплановая проверки осуществляются комиссией, образованной распоряжением администрации муниципального образования Тимашевский район (далее – распоря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5. В распоряжении указывается срок проведения проверки, который не может превышать для проведения плановой проверки – 30  дней с момента подписания распоряжения, для проведения внеплановой проверки не позднее – 7  дней со дня регистрации жало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6. Плановая проверка должна быть начата не позднее 30 ноября текущего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7. Если для рассмотрения жалобы по существу в администрации муниципального образования Тимашевский район недостаточно предоставленной информации, проводится выездная проверка, либо организуется встреча с заявите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8. По итогам проверки составляется акт, утверждаемый председателем комисс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акте указ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ата проведения провер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став комисс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характер проверки (плановая, внепланова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провер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воды (предложе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Ответственность должностных лиц, ответственных специалистов  за решения и действия (бездействие), принимаемые (осуществляемые) ими в ходе предоставления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1. При выявлении в ходе проверки нарушений прав и законных интересов заявителей, противоправных решениях, действиях или бездействии должностных лиц, специалистов, ответственных за предоставление, нарушении положений настоящего административного регламента, виновные должностные лица, специалисты несут ответственность за качество исполнения административных процедур и услуги в целом в соответствии с нормами действующего законодатель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2. Должностным лицам и (или) ответственным специалистам администрации муниципального образования Тимашевский район, непосредственно предоставляющим услугу направляется акт с требованием устранить выявленные наруш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4. Порядок и формы контроля за предоставлением услуги, в том числе со стороны граждан, их объединений и организа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административного регламента со стороны граждан,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, а также путем обжалования действий (бездействия) и решений, осуществляемых (принятых) в ходе исполнения административного регламента, в судебном порядке, в соответствии с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йствия (бездействия) органа, предоставляющего услугу, должностного лица органа, предоставляющего услугу, либо муниципального служащего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решений и действий (бездействия) администрации муниципального образования Тимашевский район, должностного лица администрации муниципального образования Тимашевский район, муниципального служащего (ответственного специалиста) в соответствии с действующим законодательст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Предмет досудебного (внесудебного) обжал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Заявитель может сообщить о нарушении своих прав и законных интересов, противоправных решениях, действиях или бездействии администрации муниципального образования Тимашевский район, должностного лица администрации муниципального образования Тимашевский район, муниципального служащего, а также о нарушении положений административного регламента по предоставлению услуги, некорректном поведении или нарушении служебной эти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услуги, у заяви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услугу, должностного лица органа, предоставляющего услугу,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2. Жалобы подлежат  рассмотрению бесплатно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Исчерпывающий перечень оснований для приостановления рассмотрения жалобы (претензии) и случаев, в которых ответ на жалобу (претензию) не дается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Основания для приостановления рассмотрения жалобы отсутствую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2. Исчерпывающий перечень оснований, в которых ответ на жалобу не дается:</w:t>
      </w:r>
      <w:r>
        <w:rPr>
          <w:i/>
          <w:sz w:val="28"/>
          <w:szCs w:val="28"/>
        </w:rPr>
        <w:t xml:space="preserve">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в жалобе не указаны фамилия гражданина, направившего обращение (наименование юридического лица), или почтовый  (юридический) адрес, по которому должен быть направлен отве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жалоба, не поддаю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полномочия представителя заявителя, подписавшего жалобу, не удостоверены в установленном законом порядк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в жалобе, отсутствуют сведения, достаточные для разрешения жалобы, возвращаются заявителям с предложением восполнить недостающие данные или с разъяснением, куда им для этого следует обратитьс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в жалобе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.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администрация муниципального образования Тимашевский район вправе оставить жалобу без ответа по существу поставленных в ней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жалобу в администрацию муниципального образования Тимашевский район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4. Основания для начала процедуры досудебного (внесудебного) обжалования</w:t>
      </w:r>
      <w:r>
        <w:rPr>
          <w:i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4.1. Основанием для начала досудебного обжалования является несогласие заявителя с решением или действиями (бездействием) администрации муниципального образования Тимашевский район или должностного лица администрации муниципального образования Тимашевский район, муниципального служащег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Общие требования к порядку подачи и рассмотрения жалоб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Жалоба подается в письменной форме в адрес администрации муниципального образования Тимашевский район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Жалоба может быть направлена по почте, через муниципальное казенное учреждение </w:t>
      </w:r>
      <w:r>
        <w:rPr>
          <w:bCs/>
          <w:sz w:val="28"/>
          <w:szCs w:val="28"/>
        </w:rPr>
        <w:t>«Многофункциональный центр предоставления государствен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муниципальных услуг населению муниципального образования Тимашевский район»</w:t>
      </w:r>
      <w:r>
        <w:rPr>
          <w:sz w:val="28"/>
          <w:szCs w:val="28"/>
        </w:rPr>
        <w:t>, с использованием информационно-телекоммуникационной сети "Интернет", официального сайта администрации муниципального образования Тимашевский район,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Жалоба должна содержа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услугу или Ф.И.О. должностного лица органа, предоставляющего муниципальную услугу, муниципального служащего решения и действия (бездействие) которых обжалуютс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услугу, либо его служащег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услугу, либо е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4.3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4.4. Сроки рассмотрения жалоб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подлежит рассмотрению должностными лицами администрации муниципального образования, наделенными полномочиями по рассмотрению жалоб (комиссией), в течение 15 (пятнадцати рабочих дней) со дня ее регистрации, а в случае обжалования отказа управлением сельского хозяйства и продовольствия администрации муниципального образования Тимашевский район  или ее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(пяти) рабочих дней со дня ее регистрац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администрация муниципального образования Тимашевский район, принимает одно из следующих решен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администрацией муниципального образования Тимашевский район либо, управления, либо должностного  лица администрации муниципального образования Тимашевский район, муниципального служащего опечаток и ошибок в выданных в результате предоставления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ab/>
        <w:t xml:space="preserve">  О.Г.Баж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у предоставления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едоставление земельных участков для строительства на основании материалов предварительного согласования мест размещения объектов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/>
      </w:pPr>
      <w:r>
        <w:rPr>
          <w:bCs/>
          <w:sz w:val="28"/>
          <w:szCs w:val="28"/>
        </w:rPr>
        <w:t>на территории муниципального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/>
      </w:pPr>
      <w:r>
        <w:rPr>
          <w:bCs/>
          <w:sz w:val="28"/>
          <w:szCs w:val="28"/>
        </w:rPr>
        <w:t>образования Тимашевский район</w:t>
      </w:r>
      <w:r>
        <w:rPr>
          <w:sz w:val="28"/>
          <w:szCs w:val="28"/>
        </w:rPr>
        <w:t>»</w:t>
      </w:r>
    </w:p>
    <w:p>
      <w:pPr>
        <w:pStyle w:val="Normal"/>
        <w:ind w:left="57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е муниципального 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район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firstLine="5760"/>
        <w:jc w:val="both"/>
        <w:rPr/>
      </w:pPr>
      <w:r>
        <w:rPr/>
        <w:t xml:space="preserve">(фамилия, имя, отчество гражданина </w:t>
      </w:r>
    </w:p>
    <w:p>
      <w:pPr>
        <w:pStyle w:val="Normal"/>
        <w:ind w:firstLine="5760"/>
        <w:jc w:val="both"/>
        <w:rPr/>
      </w:pPr>
      <w:r>
        <w:rPr>
          <w:rFonts w:eastAsia="Times New Roman"/>
        </w:rPr>
        <w:t xml:space="preserve">  </w:t>
      </w:r>
      <w:r>
        <w:rPr/>
        <w:t>наименование юридического лица)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(ой) по 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адресу: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телефон ____________________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З А П Р О С</w:t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(заявление)</w:t>
      </w:r>
    </w:p>
    <w:p>
      <w:pPr>
        <w:pStyle w:val="Normal"/>
        <w:jc w:val="both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шу Вас предоставить в аренду земельный участок площадью _________ кв.м. для __________________________________________________</w:t>
      </w:r>
    </w:p>
    <w:p>
      <w:pPr>
        <w:pStyle w:val="Normal"/>
        <w:ind w:left="3540" w:firstLine="708"/>
        <w:jc w:val="both"/>
        <w:rPr/>
      </w:pPr>
      <w:r>
        <w:rPr/>
        <w:t>цель исполь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адресу: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заключить договор аренды земельного участка сроком на 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______20 __</w:t>
        <w:tab/>
        <w:tab/>
        <w:t xml:space="preserve">               ______________________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дата</w:t>
        <w:tab/>
        <w:tab/>
        <w:tab/>
        <w:tab/>
        <w:tab/>
        <w:tab/>
        <w:tab/>
        <w:tab/>
        <w:t>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ab/>
        <w:t xml:space="preserve">  О.Г.Баженова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83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16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ind w:left="1628" w:hanging="0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му</w:t>
            </w:r>
          </w:p>
          <w:p>
            <w:pPr>
              <w:pStyle w:val="Normal"/>
              <w:numPr>
                <w:ilvl w:val="0"/>
                <w:numId w:val="0"/>
              </w:numPr>
              <w:ind w:left="1628" w:hanging="0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ламенту предоставления</w:t>
            </w:r>
          </w:p>
          <w:p>
            <w:pPr>
              <w:pStyle w:val="Normal"/>
              <w:numPr>
                <w:ilvl w:val="0"/>
                <w:numId w:val="0"/>
              </w:numPr>
              <w:ind w:left="1628" w:hanging="0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услуги</w:t>
            </w:r>
          </w:p>
          <w:p>
            <w:pPr>
              <w:pStyle w:val="Normal"/>
              <w:numPr>
                <w:ilvl w:val="0"/>
                <w:numId w:val="0"/>
              </w:numPr>
              <w:ind w:left="1628" w:hanging="0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Предоставление земельных участков для строительства на основании материалов предварительного согласования мест размещения объектов</w:t>
            </w:r>
          </w:p>
          <w:p>
            <w:pPr>
              <w:pStyle w:val="Normal"/>
              <w:numPr>
                <w:ilvl w:val="0"/>
                <w:numId w:val="0"/>
              </w:numPr>
              <w:ind w:left="1628" w:hanging="0"/>
              <w:outlineLvl w:val="0"/>
              <w:rPr/>
            </w:pPr>
            <w:r>
              <w:rPr>
                <w:bCs/>
                <w:sz w:val="28"/>
                <w:szCs w:val="28"/>
              </w:rPr>
              <w:t>на территории муниципального</w:t>
            </w:r>
          </w:p>
          <w:p>
            <w:pPr>
              <w:pStyle w:val="Normal"/>
              <w:numPr>
                <w:ilvl w:val="0"/>
                <w:numId w:val="0"/>
              </w:numPr>
              <w:ind w:left="1628" w:hanging="0"/>
              <w:outlineLvl w:val="0"/>
              <w:rPr/>
            </w:pPr>
            <w:r>
              <w:rPr>
                <w:bCs/>
                <w:sz w:val="28"/>
                <w:szCs w:val="28"/>
              </w:rPr>
              <w:t>образования Тимашевский район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ind w:left="-47" w:hanging="0"/>
              <w:rPr>
                <w:rStyle w:val="Style15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1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Style w:val="Style13"/>
                <w:szCs w:val="28"/>
              </w:rPr>
              <w:t xml:space="preserve">Блок-схема предоставления </w:t>
            </w:r>
            <w:r>
              <w:rPr>
                <w:b/>
                <w:sz w:val="28"/>
                <w:szCs w:val="28"/>
              </w:rPr>
              <w:t xml:space="preserve">муниципальной услуги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«Предоставление земельных участков для строительства на основании материалов предварительного согласования мест размещения объектов</w:t>
            </w:r>
            <w:r>
              <w:rPr>
                <w:b/>
                <w:bCs/>
                <w:sz w:val="28"/>
                <w:szCs w:val="28"/>
              </w:rPr>
              <w:t xml:space="preserve"> на территории муниципального образования Тимашевский район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1045</wp:posOffset>
                </wp:positionH>
                <wp:positionV relativeFrom="paragraph">
                  <wp:posOffset>142240</wp:posOffset>
                </wp:positionV>
                <wp:extent cx="6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8.35pt;margin-top:1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615</wp:posOffset>
                </wp:positionH>
                <wp:positionV relativeFrom="paragraph">
                  <wp:posOffset>72390</wp:posOffset>
                </wp:positionV>
                <wp:extent cx="5946140" cy="486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48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и регистрация заявления с приложенным пакетом документов в МКУ «МФЦ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день приема – 1 ден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день приема – 1 д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38.3pt;mso-wrap-distance-left:9.05pt;mso-wrap-distance-right:9.05pt;mso-wrap-distance-top:0pt;mso-wrap-distance-bottom:0pt;margin-top:5.7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и регистрация заявления с приложенным пакетом документов в МКУ «МФЦ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 день приема – 1 день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 день приема – 1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2135</wp:posOffset>
                </wp:positionH>
                <wp:positionV relativeFrom="paragraph">
                  <wp:posOffset>140335</wp:posOffset>
                </wp:positionV>
                <wp:extent cx="635" cy="1549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05pt;margin-top:1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615</wp:posOffset>
                </wp:positionH>
                <wp:positionV relativeFrom="paragraph">
                  <wp:posOffset>79375</wp:posOffset>
                </wp:positionV>
                <wp:extent cx="5946140" cy="655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 специалистом МФЦ необходимого пакета документов для рассмотрения Отделом заявления о предоставлении муниципальной услуги (6 рабочих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51.6pt;mso-wrap-distance-left:9.05pt;mso-wrap-distance-right:9.05pt;mso-wrap-distance-top:0pt;mso-wrap-distance-bottom:0pt;margin-top:6.25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 специалистом МФЦ необходимого пакета документов для рассмотрения Отделом заявления о предоставлении муниципальной услуги (6 рабочи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11500</wp:posOffset>
                </wp:positionH>
                <wp:positionV relativeFrom="paragraph">
                  <wp:posOffset>140970</wp:posOffset>
                </wp:positionV>
                <wp:extent cx="635" cy="1549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pt;margin-top:1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615</wp:posOffset>
                </wp:positionH>
                <wp:positionV relativeFrom="paragraph">
                  <wp:posOffset>81915</wp:posOffset>
                </wp:positionV>
                <wp:extent cx="5946140" cy="4540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45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Отделом и формирование результата муниципальной услуги, в соответствии с запросом заявителя (44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35.75pt;mso-wrap-distance-left:9.05pt;mso-wrap-distance-right:9.05pt;mso-wrap-distance-top:0pt;mso-wrap-distance-bottom:0pt;margin-top:6.45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Отделом и формирование результата муниципальной услуги, в соответствии с запросом заявителя (44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10865</wp:posOffset>
                </wp:positionH>
                <wp:positionV relativeFrom="paragraph">
                  <wp:posOffset>117475</wp:posOffset>
                </wp:positionV>
                <wp:extent cx="635" cy="1549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95pt;margin-top: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4615</wp:posOffset>
                </wp:positionH>
                <wp:positionV relativeFrom="paragraph">
                  <wp:posOffset>58420</wp:posOffset>
                </wp:positionV>
                <wp:extent cx="5946140" cy="6794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МФЦ результата 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1 рабочий д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53.5pt;mso-wrap-distance-left:9.05pt;mso-wrap-distance-right:9.05pt;mso-wrap-distance-top:0pt;mso-wrap-distance-bottom:0pt;margin-top:4.6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МФЦ результата предоставления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(1 рабочий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88900</wp:posOffset>
                </wp:positionV>
                <wp:extent cx="635" cy="1670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88900</wp:posOffset>
                </wp:positionV>
                <wp:extent cx="635" cy="16700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5175</wp:posOffset>
                </wp:positionH>
                <wp:positionV relativeFrom="paragraph">
                  <wp:posOffset>77470</wp:posOffset>
                </wp:positionV>
                <wp:extent cx="2787015" cy="7969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015" cy="796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ановление о предоставлении земельного участка в аренду и договор  аренды земельного участ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45pt;height:62.75pt;mso-wrap-distance-left:9.05pt;mso-wrap-distance-right:9.05pt;mso-wrap-distance-top:0pt;mso-wrap-distance-bottom:0pt;margin-top:6.1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становление о предоставлении земельного участка в аренду и договор  аренды земельного участ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775</wp:posOffset>
                </wp:positionH>
                <wp:positionV relativeFrom="paragraph">
                  <wp:posOffset>77470</wp:posOffset>
                </wp:positionV>
                <wp:extent cx="2647950" cy="8191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о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6.1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сьмо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ab/>
        <w:t xml:space="preserve">  О.Г.Баженова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Cambria;Palatino Linotype" w:hAnsi="Cambria;Palatino Linotype" w:eastAsia="Times New Roman" w:cs="Cambria;Palatino Linotype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2" w:hanging="0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4Char">
    <w:name w:val="Heading 4 Char"/>
    <w:basedOn w:val="Style12"/>
    <w:qFormat/>
    <w:rPr>
      <w:rFonts w:eastAsia="Calibri;Century Gothic"/>
      <w:b/>
      <w:sz w:val="28"/>
      <w:szCs w:val="24"/>
      <w:lang w:val="ru-RU" w:bidi="ar-SA"/>
    </w:rPr>
  </w:style>
  <w:style w:type="character" w:styleId="BodyTextChar">
    <w:name w:val="Body Text Char"/>
    <w:basedOn w:val="Style12"/>
    <w:qFormat/>
    <w:rPr>
      <w:rFonts w:eastAsia="Calibri;Century Gothic"/>
      <w:sz w:val="28"/>
      <w:szCs w:val="24"/>
      <w:lang w:val="ru-RU" w:bidi="ar-SA"/>
    </w:rPr>
  </w:style>
  <w:style w:type="character" w:styleId="10">
    <w:name w:val=" Знак Знак10"/>
    <w:basedOn w:val="Style12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ru-RU" w:bidi="ar-SA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Style15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;Century Gothic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eastAsia="Batang;Arial Unicode MS" w:cs="Verdana"/>
      <w:sz w:val="20"/>
      <w:szCs w:val="20"/>
      <w:lang w:val="en-US"/>
    </w:rPr>
  </w:style>
  <w:style w:type="paragraph" w:styleId="Style1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19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pgu.krasnodar.ru/" TargetMode="External"/><Relationship Id="rId4" Type="http://schemas.openxmlformats.org/officeDocument/2006/relationships/hyperlink" Target="http://www.timreqion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www.google.com/url?sa=D&amp;q=http://pgu.krasnodar.ru/&amp;usg=AFQjCNHcSnw94pCz5QvDVvYNGK96i7xN7Q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00:00Z</dcterms:created>
  <dc:creator>User</dc:creator>
  <dc:description/>
  <cp:keywords/>
  <dc:language>en-US</dc:language>
  <cp:lastModifiedBy>USER</cp:lastModifiedBy>
  <cp:lastPrinted>2012-03-30T15:45:00Z</cp:lastPrinted>
  <dcterms:modified xsi:type="dcterms:W3CDTF">2012-08-07T14:36:00Z</dcterms:modified>
  <cp:revision>4</cp:revision>
  <dc:subject/>
  <dc:title>Об утверждении административного регламента по предоставлению муниципальной услуги «Предоставление земельных участков для индивидуального жилищного строительства»</dc:title>
</cp:coreProperties>
</file>