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4 </w:t>
      </w:r>
    </w:p>
    <w:p>
      <w:pPr>
        <w:pStyle w:val="Normal"/>
        <w:ind w:left="516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instrText xml:space="preserve"> HYPERLINK "../../D:%5C%D0%9C%D0%98%D0%A0%D0%9E%D0%9D%D0%A7%D0%A3%D0%9A%D0%A3%5C%D0%A2%D0%A0%D0%A3%D0%94%5C%D0%91%D0%BB%D0%BE%D0%BA-%D1%81%D1%85%D0%B5%D0%BC%D0%B0.doc" \l "sub_15000%23sub_15000"</w:instrTex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 w:val="false"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spacing w:lineRule="atLeast" w:line="200"/>
        <w:ind w:left="5160" w:hanging="0"/>
        <w:rPr>
          <w:rFonts w:cs="Times New Roman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оставлению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согласия) на заключение трудового договора с несовершеннолетним в возрасте от 14 до 16 лет в свободное </w:t>
      </w:r>
    </w:p>
    <w:p>
      <w:pPr>
        <w:pStyle w:val="Normal"/>
        <w:spacing w:lineRule="atLeast" w:line="200"/>
        <w:ind w:left="51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ебы время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(согласия) на заключение трудового договора                     с несовершеннолетним в возрасте от 14 до 16 лет в свободное от учебы врем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яем Вас об отказе в предоставлении государственной услуги «Выдача разрешения (согласия) на заключение трудового договора                     с несовершеннолетним в возрасте от 14 до 16 лет в свободное от учебы время» </w:t>
      </w:r>
    </w:p>
    <w:p>
      <w:pPr>
        <w:pStyle w:val="Style16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8:00Z</dcterms:created>
  <dc:creator>USER</dc:creator>
  <dc:description/>
  <cp:keywords/>
  <dc:language>en-US</dc:language>
  <cp:lastModifiedBy>Отдел семьи</cp:lastModifiedBy>
  <dcterms:modified xsi:type="dcterms:W3CDTF">2012-06-21T12:52:00Z</dcterms:modified>
  <cp:revision>2</cp:revision>
  <dc:subject/>
  <dc:title>УВЕДОМЛЕНИЕ  </dc:title>
</cp:coreProperties>
</file>