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6.04.2019 № 6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 xml:space="preserve">т 26.04.2019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390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65 537,5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890 890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 года в сумме 147 9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5 353,4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приложения № 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, 6,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рганизационно-кадровому отделу</w:t>
      </w:r>
      <w:r>
        <w:rPr>
          <w:sz w:val="28"/>
          <w:szCs w:val="28"/>
        </w:rPr>
        <w:t xml:space="preserve"> управления делами администрации м</w:t>
      </w:r>
      <w:r>
        <w:rPr>
          <w:sz w:val="28"/>
        </w:rPr>
        <w:t>униципального образования Тимашевский район (Страшнов В.И.) обнаро-довать настоящее решение и опубликовать в общественно-политической газете «Знамя труда» Тимашевского района Краснодарского края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18-10-09T09:13:00Z</cp:lastPrinted>
  <dcterms:modified xsi:type="dcterms:W3CDTF">2019-04-29T05:58:00Z</dcterms:modified>
  <cp:revision>406</cp:revision>
  <dc:subject/>
  <dc:title>АДМИНИСТРАЦИЯ</dc:title>
</cp:coreProperties>
</file>