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 по проекту решения 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б утверждении сметы расходов на содержание Совета муниципального образования Тимашевский район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  <w:t xml:space="preserve">Необходимость принятия решения и основание: </w:t>
      </w:r>
    </w:p>
    <w:p>
      <w:pPr>
        <w:pStyle w:val="Normal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В соответствии с пунктом 15 статьи 3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 в целях содержания Совета Муниципального образования Тимашевский район предлагается утвердить смету расходов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едлагается утвердить смету расходов на содержание Совета муниципального образования Тимашевский район для последующего включения в местном бюджете отдельной строки расходов на обеспечение деятельности Совета муниципального образования Тимашевский район. 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эконом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бюджетной и налоговой поли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м и земельным отноше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предпринимательства,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щите прав потребителей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Н.И.Охрименко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33:00Z</dcterms:created>
  <dc:creator>1</dc:creator>
  <dc:description/>
  <cp:keywords/>
  <dc:language>en-US</dc:language>
  <cp:lastModifiedBy>Zver</cp:lastModifiedBy>
  <cp:lastPrinted>2010-06-08T13:24:00Z</cp:lastPrinted>
  <dcterms:modified xsi:type="dcterms:W3CDTF">2010-06-08T09:33:00Z</dcterms:modified>
  <cp:revision>2</cp:revision>
  <dc:subject/>
  <dc:title>Заключение по проекту решения Совета</dc:title>
</cp:coreProperties>
</file>