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решением Совета муниципального образования Тимашевский  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8.09.2011 № 15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 предложений по проекту  Устава муниципального образования Тимашев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99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46"/>
      </w:tblGrid>
      <w:tr>
        <w:trPr/>
        <w:tc>
          <w:tcPr>
            <w:tcW w:w="720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Style7"/>
              <w:snapToGrid w:val="false"/>
              <w:ind w:right="-3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 Алексей Тимофееви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246" w:type="dxa"/>
            <w:tcBorders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огорский  Алексей Федорович</w:t>
            </w:r>
          </w:p>
        </w:tc>
        <w:tc>
          <w:tcPr>
            <w:tcW w:w="5246" w:type="dxa"/>
            <w:tcBorders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Тимашевский район;</w:t>
            </w:r>
          </w:p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енцова Татьяна Анатоль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 специалист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7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Style7"/>
              <w:ind w:left="-222" w:firstLine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онтов Евгений Валерьевич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рганизационно- кадрового отдела администрации муниципального образования Тимашевский район.</w:t>
            </w:r>
          </w:p>
        </w:tc>
      </w:tr>
    </w:tbl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образования Тимашевский район                                                   А.М.Потапенко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4:00Z</dcterms:created>
  <dc:creator>Сергей</dc:creator>
  <dc:description>JU$t bEEn CAPuted!</dc:description>
  <cp:keywords/>
  <dc:language>en-US</dc:language>
  <cp:lastModifiedBy>Admin</cp:lastModifiedBy>
  <cp:lastPrinted>2011-09-21T08:22:00Z</cp:lastPrinted>
  <dcterms:modified xsi:type="dcterms:W3CDTF">2011-09-22T10:52:00Z</dcterms:modified>
  <cp:revision>12</cp:revision>
  <dc:subject/>
  <dc:title>Министерство образования Российской Федерации</dc:title>
</cp:coreProperties>
</file>