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СИЯ  от 28.09.2011 №  2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Тимашев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>от 28.09.2011                                                                           №   15</w:t>
      </w:r>
      <w:r>
        <w:rPr>
          <w:b/>
          <w:sz w:val="32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/>
        <w:t>г. Тимашев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и  опубликовании  проекта Устава  муниципального образования Тимашевский район, назначении даты публичных слушаний, образовании оргкомитета  по проведению публичных слушаний, установлении порядка учета предложений и участия граждан в обсуждении проекта Устава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машевс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</w:t>
      </w:r>
      <w:r>
        <w:rPr>
          <w:rFonts w:cs="Times New Roman" w:ascii="Times New Roman" w:hAnsi="Times New Roman"/>
          <w:sz w:val="28"/>
        </w:rPr>
        <w:t xml:space="preserve">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 в соответствие с действующим федеральным законодательством, руководствуясь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,  Совет  </w:t>
      </w:r>
      <w:r>
        <w:rPr>
          <w:rFonts w:cs="Times New Roman" w:ascii="Times New Roman" w:hAnsi="Times New Roman"/>
          <w:sz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р е ш и л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ь  проект Устава муниципального образования Тимашевский район  (приложение № 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убликовать  проект Устава муниципального образования Тимашевский район в районной газете «Знамя труда»  и разместить на официальном сайте в сети интернет в срок до 30 сентября  2011 год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Назначить проведение публичных слушаний по теме «Рассмотрение проекта Устава </w:t>
      </w:r>
      <w:r>
        <w:rPr>
          <w:rFonts w:cs="Times New Roman" w:ascii="Times New Roman" w:hAnsi="Times New Roman"/>
          <w:sz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</w:rPr>
        <w:t>»  на                           11 октября 2011 года в  15.00 часов  по адресу: г.Тимашевск, ул.Пионерская, 174,  музей семьи Степановых (зал совещаний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дить порядок  учета предложений и участия граждан в обсуждении  проекта Устава  муниципального образования Тимашевский район (приложение № 3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ь рабочую группу по учету предложений по проекту  Устава  муниципального образования Тимашевский район и утвердить ее состав (приложение № 4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 муниципального образования Тимашевский район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 за исключением пункта 2 настоящего решения, который вступает в силу с момента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ашевский район                                                                       А.М.Потапенко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580" w:hanging="0"/>
        <w:rPr/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Устава 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86"/>
      </w:tblGrid>
      <w:tr>
        <w:trPr/>
        <w:tc>
          <w:tcPr>
            <w:tcW w:w="828" w:type="dxa"/>
            <w:tcBorders/>
          </w:tcPr>
          <w:p>
            <w:pPr>
              <w:pStyle w:val="Style18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18"/>
              <w:snapToGrid w:val="false"/>
              <w:ind w:right="115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деев Павел Викторович</w:t>
            </w:r>
          </w:p>
        </w:tc>
        <w:tc>
          <w:tcPr>
            <w:tcW w:w="48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олонов Аркадий Алексее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ко Любовь Леонидовна</w:t>
            </w:r>
          </w:p>
        </w:tc>
        <w:tc>
          <w:tcPr>
            <w:tcW w:w="488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-председатель Тимашевского районного Совета ветеранов войны, труда, Вооруженных сил и правоохранительных орган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оменцова Татьяна Анатольевна</w:t>
            </w:r>
          </w:p>
        </w:tc>
        <w:tc>
          <w:tcPr>
            <w:tcW w:w="48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юридического отдела администрации муниципального образования Тимашевский райо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бедев Виталий Викторович</w:t>
            </w:r>
          </w:p>
        </w:tc>
        <w:tc>
          <w:tcPr>
            <w:tcW w:w="488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41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гарев Андрей Дмитриевич</w:t>
            </w:r>
          </w:p>
        </w:tc>
        <w:tc>
          <w:tcPr>
            <w:tcW w:w="48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муниципального образования Тимашевский район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ind w:right="174" w:hanging="0"/>
        <w:jc w:val="both"/>
        <w:rPr/>
      </w:pPr>
      <w:r>
        <w:rPr>
          <w:sz w:val="28"/>
        </w:rPr>
        <w:t>образования Тимашевский район                                                   А.М.Пота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80" w:hanging="0"/>
        <w:rPr/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____________ № _____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муниципального образования Тимашевский райо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1. Население муниципального образования Тимашевский район с момента опубликования (обнародования) проекта Устава муниципального образования Тимашевский район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е обсуждение проекта  Устава муниципального образования Тимашевский   район согласно настоящему  Порядку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е публичных слушаний по проекту Устава муниципального образования Тимашевский райо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 иные формы, не противоречащие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изменениях по опубликованному проекту Устав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 проекту Устава муниципального образования Тимашевский   район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по опубликованному (обнародованному) проекту  Устава муниципального образования Тимашевский   район могут вноситься в  течение 10 дней со дня его опубликования в рабочую группу  и рассматриваются 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Устава муниципального образования Тимашевский   район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Тимашевский   рай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Устава муниципального образования Тимашевский   райо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муниципального образования Тимашевский   район свое заключение и материалы деятельности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изменений и дополнений в Устав муниципального образования Тимашевский   район или отклонении) предложений Совет муниципального образования Тимашевский   район в соответствии с Регламентом заслушивает доклад председателя на сессии Совета муниципального образования Тимашевский  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Тимашевский   район предложений подлежат официальному опубликованию (обнародованию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образования Тимашевский район                                                 А.М.Потапенко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580" w:hanging="0"/>
        <w:rPr/>
      </w:pPr>
      <w:r>
        <w:rPr>
          <w:sz w:val="28"/>
        </w:rPr>
        <w:t>решением Совета муниципального образования Тимашевский   район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____________ № _____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рабочей группы по учету  предложений по проекту  Устава муниципального образования Тимашевски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46"/>
      </w:tblGrid>
      <w:tr>
        <w:trPr/>
        <w:tc>
          <w:tcPr>
            <w:tcW w:w="72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Style18"/>
              <w:snapToGrid w:val="false"/>
              <w:ind w:right="-3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8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ов Алексей Тимофееви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24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огорский  Алексей Федорович</w:t>
            </w:r>
          </w:p>
        </w:tc>
        <w:tc>
          <w:tcPr>
            <w:tcW w:w="524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муниципального образования Тимашевский район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енцова Татьяна Анатоль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 специалист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Style18"/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Style18"/>
              <w:ind w:left="-222" w:firstLine="1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онтов Евгений Валерьевич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рганизационно- кадрового отдела администрации муниципального образования Тимашевский район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>образования Тимашевский район                                                   А.М.Потапенко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kern w:val="0"/>
      <w:sz w:val="20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kern w:val="0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kern w:val="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3:00Z</dcterms:created>
  <dc:creator>Admin</dc:creator>
  <dc:description/>
  <cp:keywords/>
  <dc:language>en-US</dc:language>
  <cp:lastModifiedBy>Admin</cp:lastModifiedBy>
  <cp:lastPrinted>2011-09-21T13:33:00Z</cp:lastPrinted>
  <dcterms:modified xsi:type="dcterms:W3CDTF">2012-01-12T05:56:00Z</dcterms:modified>
  <cp:revision>17</cp:revision>
  <dc:subject/>
  <dc:title/>
</cp:coreProperties>
</file>