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 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         Российской Федерации в части, относящейся к районному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финансового управления от 12.01.2021 № 3, от 15.02.2021  № 10, от 09.03.2021 № 13, от 24.03.2021 № 14, от 13.05.2021 № 18,                     25.05.2021 № 19, от 15.06.2021 № 22, от 03.08.2021 № 29, от 18.08.2021 № 30, от 16.09.2021 № 35, от 09.11.2021 № 41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еречень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 согласно приложению № 3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с 1 января 2021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9 декабря 2019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 янва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апреля 2020 г. № 1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5 августа 2020 г. № 22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сентября 2020 г. № 2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октября 2020 г. № 30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6 ноября 2020 г. № 37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4 декаб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Настоящий приказ вступает в силу с 1 янва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О.Г. Баженова</w:t>
      </w:r>
    </w:p>
    <w:sectPr>
      <w:type w:val="nextPage"/>
      <w:pgSz w:w="11906" w:h="16838"/>
      <w:pgMar w:left="1701" w:right="567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19-12-30T11:50:00Z</cp:lastPrinted>
  <dcterms:modified xsi:type="dcterms:W3CDTF">2021-11-12T07:19:00Z</dcterms:modified>
  <cp:revision>141</cp:revision>
  <dc:subject/>
  <dc:title>О покрытии  временного кассового разрыва</dc:title>
</cp:coreProperties>
</file>