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Поддержка малого и среднего предпринимательства в муниципальном образовании Тимашевский район на 2014-2016 годы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твержденной постановлением администрации муниципального образования Тимаше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3 января 2014 года № 10 </w:t>
      </w:r>
    </w:p>
    <w:p>
      <w:pPr>
        <w:pStyle w:val="Style16"/>
        <w:spacing w:before="0" w:after="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делом экономики и прогнозирования, проведена оценка эффективности муниципальной программы «Поддержка малого и среднего предпринимательства в муниципальном образовании Тимашевский район на 2014-2016 годы» по итогам работы за 2014 год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йтинг эффективности муниципальной программы «Поддержка малого и среднего предпринимательства в муниципальном образовании Тимашевский район на 2014-2016 год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тогам работы за 2014 год составил </w:t>
      </w:r>
      <w:r>
        <w:rPr>
          <w:b/>
          <w:sz w:val="28"/>
          <w:szCs w:val="28"/>
        </w:rPr>
        <w:t>10 баллов – высокая  эффективность  Программы:</w:t>
      </w:r>
    </w:p>
    <w:p>
      <w:pPr>
        <w:pStyle w:val="Style16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bookmarkStart w:id="0" w:name="YANDEX_234"/>
      <w:bookmarkEnd w:id="0"/>
      <w:r>
        <w:rPr>
          <w:sz w:val="28"/>
          <w:szCs w:val="28"/>
        </w:rPr>
        <w:t>  Система критериев, применяемая для оценки           эффективности Программы</w:t>
      </w:r>
    </w:p>
    <w:p>
      <w:pPr>
        <w:pStyle w:val="Style16"/>
        <w:spacing w:before="0" w:after="0"/>
        <w:ind w:left="709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20"/>
        <w:gridCol w:w="2216"/>
        <w:gridCol w:w="4084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88" w:leader="none"/>
              </w:tabs>
              <w:jc w:val="both"/>
              <w:rPr/>
            </w:pPr>
            <w:r>
              <w:rPr/>
              <w:t>Обозначение критерия (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lang w:val="en-US"/>
              </w:rPr>
            </w:pPr>
            <w:r>
              <w:rPr/>
              <w:t>Весовой коэффициент</w:t>
            </w:r>
            <w:r>
              <w:rPr>
                <w:lang w:val="en-US"/>
              </w:rPr>
              <w:t xml:space="preserve"> (Y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Формулировка критерия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Град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Бальная оценка (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>X1=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Y1 = 0,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Достижение целевых показателей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Все показатели целей </w:t>
              <w:br/>
              <w:t xml:space="preserve">соответствуют или выше </w:t>
              <w:br/>
              <w:t>предусмотренных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Более 80% показателей целей соответствуют или выше предусмотренных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От 50 до 79% показателей целей соответствуют или выше </w:t>
              <w:br/>
              <w:t>предусмотренных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Менее 50% показателей целей соответствуют или выше </w:t>
              <w:br/>
              <w:t>предусмотренных Програм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>
          <w:trHeight w:val="7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X2=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Y2 = 0,2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/>
              <w:t>Качество годового отчета о реализации программы и наличие ежеквартальных отчетов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1.Отчет полностью соответствует установленным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>
          <w:trHeight w:val="10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 xml:space="preserve">2.Отчет </w:t>
            </w:r>
            <w:r>
              <w:rPr>
                <w:color w:val="000000"/>
              </w:rPr>
              <w:t xml:space="preserve">содержит существенные отступления от установленных </w:t>
              <w:br/>
              <w:t>требований либо не представлены ежеквартальные отчеты в анализируем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</w:tr>
      <w:tr>
        <w:trPr>
          <w:trHeight w:val="9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.</w:t>
            </w:r>
            <w:r>
              <w:rPr>
                <w:color w:val="000000"/>
              </w:rPr>
              <w:t xml:space="preserve"> Отчет не соответствует </w:t>
              <w:br/>
              <w:t xml:space="preserve">установленным требованиям </w:t>
              <w:br/>
              <w:t>либо не представлялись ежеквартальные отчеты в анализируемом перио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3=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3 = 0,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 xml:space="preserve">Освоение средств </w:t>
              <w:br/>
              <w:t>районного бюджета (кроме экономии от проведения торгов и запросов котировок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Средства освоены на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. Средства освоены от 85 до 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>
          <w:trHeight w:val="13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Средства освоены менее </w:t>
              <w:br/>
              <w:t>чем на 8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4=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Y4 = 0,3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своение средств, предусмотренных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бюджетами всех уровней (отношение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>кассовых расходов к объему ассигнований на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реализацию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ограммы,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предусмотренному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color w:val="000000"/>
              </w:rPr>
              <w:t>бюджетами)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Освоение 10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своение от 75 до 10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Освоение от 50 до 75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14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Освоение менее 50%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X6=</w:t>
            </w:r>
          </w:p>
          <w:p>
            <w:pPr>
              <w:pStyle w:val="Normal"/>
              <w:spacing w:before="280" w:after="0"/>
              <w:jc w:val="both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Y6 = 0,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color w:val="000000"/>
              </w:rPr>
              <w:t xml:space="preserve">Выполнение </w:t>
              <w:br/>
              <w:t>мероприятий, предусмотренных в Программе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ы 100%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Выполнены от 80 до 99% </w:t>
              <w:br/>
              <w:t>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Выполнены от 65 до 79% </w:t>
              <w:br/>
              <w:t>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Выполнены менее 65% </w:t>
              <w:br/>
              <w:t xml:space="preserve">предусмотренных в Программе </w:t>
              <w:br/>
              <w:t>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X7=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1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Y7 = 0,1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Достижение </w:t>
              <w:br/>
              <w:t xml:space="preserve">показателей </w:t>
              <w:br/>
              <w:t>эффективности</w:t>
              <w:br/>
              <w:t xml:space="preserve">(должно быть отражено в пояснительной записке в </w:t>
              <w:br/>
              <w:t xml:space="preserve">зависимости </w:t>
              <w:br/>
              <w:t xml:space="preserve">от специфики </w:t>
              <w:br/>
              <w:t xml:space="preserve">Программы)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Достигнуты 100% </w:t>
              <w:br/>
              <w:t xml:space="preserve">показателей эффектив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2. Достигнуты от 85 до 99%</w:t>
              <w:br/>
              <w:t xml:space="preserve">показателей эффективности (99,2%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Достигнуты от 50 до 84%</w:t>
              <w:br/>
              <w:t xml:space="preserve">показателей эффектив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Представлены показатели</w:t>
              <w:br/>
              <w:t xml:space="preserve">эффективности, не установленные в утвержденной Програм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>
          <w:trHeight w:val="107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Достигнуты менее 50% показа- телей эффективности либо показа-тели эффективности не </w:t>
              <w:br/>
              <w:t xml:space="preserve">представлен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По результатам </w:t>
      </w:r>
      <w:bookmarkStart w:id="1" w:name="YANDEX_238"/>
      <w:bookmarkEnd w:id="1"/>
      <w:r>
        <w:rPr>
          <w:sz w:val="28"/>
          <w:szCs w:val="28"/>
        </w:rPr>
        <w:t xml:space="preserve"> оценки  </w:t>
      </w:r>
      <w:bookmarkStart w:id="2" w:name="YANDEX_239"/>
      <w:bookmarkEnd w:id="2"/>
      <w:r>
        <w:rPr>
          <w:sz w:val="28"/>
          <w:szCs w:val="28"/>
        </w:rPr>
        <w:t xml:space="preserve"> эффективности  </w:t>
      </w:r>
      <w:bookmarkStart w:id="3" w:name="YANDEX_240"/>
      <w:bookmarkEnd w:id="3"/>
      <w:r>
        <w:rPr>
          <w:sz w:val="28"/>
          <w:szCs w:val="28"/>
        </w:rPr>
        <w:t xml:space="preserve"> реализации  Программы присваивается рейтинг </w:t>
      </w:r>
      <w:bookmarkStart w:id="4" w:name="YANDEX_241"/>
      <w:bookmarkEnd w:id="4"/>
      <w:r>
        <w:rPr>
          <w:sz w:val="28"/>
          <w:szCs w:val="28"/>
        </w:rPr>
        <w:t> эффективности  Программы (R) в отчетном году:</w:t>
      </w:r>
    </w:p>
    <w:p>
      <w:pPr>
        <w:pStyle w:val="Normal"/>
        <w:ind w:firstLine="547"/>
        <w:jc w:val="both"/>
        <w:rPr/>
      </w:pPr>
      <w:r>
        <w:rPr>
          <w:b/>
          <w:sz w:val="28"/>
          <w:szCs w:val="32"/>
        </w:rPr>
        <w:t xml:space="preserve">1) высокая </w:t>
      </w:r>
      <w:bookmarkStart w:id="5" w:name="YANDEX_242"/>
      <w:bookmarkEnd w:id="5"/>
      <w:r>
        <w:rPr>
          <w:b/>
          <w:sz w:val="28"/>
          <w:szCs w:val="32"/>
        </w:rPr>
        <w:t> эффективность  Программы - при R = 10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достаточная </w:t>
      </w:r>
      <w:bookmarkStart w:id="6" w:name="YANDEX_243"/>
      <w:bookmarkEnd w:id="6"/>
      <w:r>
        <w:rPr>
          <w:sz w:val="28"/>
          <w:szCs w:val="28"/>
        </w:rPr>
        <w:t> эффективность  Программы - при 10 &gt; R &gt;= 6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изкая </w:t>
      </w:r>
      <w:bookmarkStart w:id="7" w:name="YANDEX_244"/>
      <w:bookmarkEnd w:id="7"/>
      <w:r>
        <w:rPr>
          <w:sz w:val="28"/>
          <w:szCs w:val="28"/>
        </w:rPr>
        <w:t> эффективность  Программы – при 6 &gt; R &gt;=  2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4) неэффективная реализация Программы при R &lt; 2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Рейтинг </w:t>
      </w:r>
      <w:bookmarkStart w:id="8" w:name="YANDEX_245"/>
      <w:bookmarkEnd w:id="8"/>
      <w:r>
        <w:rPr>
          <w:sz w:val="28"/>
          <w:szCs w:val="28"/>
        </w:rPr>
        <w:t xml:space="preserve"> эффективности  Программы рассчитан на основе балльных </w:t>
      </w:r>
      <w:bookmarkStart w:id="9" w:name="YANDEX_246"/>
      <w:bookmarkEnd w:id="9"/>
      <w:r>
        <w:rPr>
          <w:sz w:val="28"/>
          <w:szCs w:val="28"/>
        </w:rPr>
        <w:t> оценок  по критериям с учетом их весовых коэффициентов по формуле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R = SUM (Yi х Bi)= 2+2+1+3+1+0,6=9,6,</w:t>
      </w:r>
    </w:p>
    <w:p>
      <w:pPr>
        <w:pStyle w:val="Normal"/>
        <w:spacing w:before="280" w:after="0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де: Yi - весовой коэффициент i-го крите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i - балльная </w:t>
      </w:r>
      <w:bookmarkStart w:id="10" w:name="YANDEX_247"/>
      <w:bookmarkEnd w:id="10"/>
      <w:r>
        <w:rPr>
          <w:sz w:val="28"/>
          <w:szCs w:val="28"/>
        </w:rPr>
        <w:t xml:space="preserve"> оценка, присвоенная </w:t>
      </w:r>
      <w:bookmarkStart w:id="11" w:name="YANDEX_248"/>
      <w:bookmarkEnd w:id="11"/>
      <w:r>
        <w:rPr>
          <w:sz w:val="28"/>
          <w:szCs w:val="28"/>
        </w:rPr>
        <w:t> Программе  по i-му критер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и прогнозирования                                                         М.А.Остапенк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Левицкая Елена</cp:lastModifiedBy>
  <cp:lastPrinted>2013-06-04T13:10:00Z</cp:lastPrinted>
  <dcterms:modified xsi:type="dcterms:W3CDTF">2016-07-13T12:17:00Z</dcterms:modified>
  <cp:revision>103</cp:revision>
  <dc:subject/>
  <dc:title>                                                                ПРИЛОЖЕНИЕ №1</dc:title>
</cp:coreProperties>
</file>