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firstLine="44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ind w:left="5220" w:firstLine="444"/>
        <w:jc w:val="both"/>
        <w:rPr>
          <w:sz w:val="28"/>
          <w:szCs w:val="28"/>
        </w:rPr>
      </w:pPr>
      <w:r>
        <w:rPr>
          <w:sz w:val="28"/>
          <w:szCs w:val="28"/>
        </w:rPr>
        <w:t>от  2.02.2011   №  12</w:t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  <w:br/>
        <w:t>О ПОРЯДКЕ ФОРМИРОВАНИЯ, ОБЕСПЕЧЕНИЯ  РАЗМЕЩ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И КОНТРОЛЯ  ЗА ИСПОЛНЕНИЕМ МУНИЦИПАЛЬНОГО ЗАКАЗА МУНИЦИПАЛЬНОГО ОБРАЗОВАНИЯ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  <w:tab/>
        <w:t>1.1. Настоящее Положение разработано в соответствии с Гражданским кодексом Российской Федерации, Бюджетным кодексом Российской Федерации, Федеральным законом от 6 октября 2003 года N 131-ФЗ "Об общих принципах организации местного самоуправления в Российской Федерации",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ab/>
        <w:t>1.2. Настоящее Положение устанавливает общие принципы правовых, экономических отношений, возникающих при формировании, обеспечении размещения, исполнении и контроле за исполнением муниципального заказа на поставку товаров, выполнение работ, оказание услуг в целях обеспечения муниципальных нужд муниципального образования Тимашевский район (далее – муниципальное образование), муниципальных заказчиков, обеспечиваемых за счет средств местного бюджета и внебюджетных источников финансирования,  муниципальных бюджетных учреждений независимо от источников финансового обеспе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В настоящем Положении используются основные понятия, значение которых соответствует понятиям, используемым в действующем законодательстве в сфере размещения заказа для муниципальных нужд. </w:t>
        <w:b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 Формирование сводного плана </w:t>
      </w:r>
      <w:r>
        <w:rPr>
          <w:b/>
          <w:color w:val="000000"/>
          <w:sz w:val="28"/>
          <w:szCs w:val="28"/>
        </w:rPr>
        <w:t>размещения муниципального заказа и сводного плана-графика на очередной финансовый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Основой для формирования сводного плана размещения муниципального заказа и сводного плана-графика размещения заказа на очередной финансовый год является план</w:t>
      </w:r>
      <w:r>
        <w:rPr>
          <w:color w:val="000000"/>
          <w:sz w:val="28"/>
          <w:szCs w:val="28"/>
        </w:rPr>
        <w:t xml:space="preserve"> размещения муниципального заказа и план-график размещения заказа на соответствующий год</w:t>
      </w:r>
      <w:r>
        <w:rPr>
          <w:sz w:val="28"/>
          <w:szCs w:val="28"/>
        </w:rPr>
        <w:t>, разрабатываемый муниципальными заказчиками в течение 30 рабочих дней со дня утверждения решения о бюджете муниципального образования Тимаше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Формирование    муниципального    заказа    производится     на     основе принцип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ения   максимальной    экономии   и    эффективного  использования средств  бюджета при   размещении заказа на поставки товаров, выполнение работ, оказание услуг  для муниципальных нужд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звития   добросовестной    конкуренции     среди   участников размещения заказ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беспечения   объективности   и    обоснованности    расходования   средств, гласности   и    прозрачности    размещения    муниципального     заказа. </w:t>
        <w:br/>
        <w:tab/>
      </w:r>
      <w:r>
        <w:rPr>
          <w:color w:val="000000"/>
          <w:sz w:val="28"/>
          <w:szCs w:val="28"/>
        </w:rPr>
        <w:t xml:space="preserve">2.3. План размещения муниципального заказа и план-график размещения заказа на очередной финансовый год разрабатывается и утверждается муниципальным заказчиком с разбивкой по кварталам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4. Утвержденный план размещения муниципального заказа и план-график размещения заказа на очередной финансовый год направляются муниципальным заказчиком на бумажном носителе и в электронном виде в </w:t>
      </w:r>
      <w:r>
        <w:rPr>
          <w:sz w:val="28"/>
          <w:szCs w:val="28"/>
        </w:rPr>
        <w:t>отдел экономики и прогнозирования администрации 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30 рабочих дней со дня утверждения решения о бюджете муниципального образования Тимашевский район </w:t>
      </w:r>
      <w:r>
        <w:rPr>
          <w:color w:val="000000"/>
          <w:sz w:val="28"/>
          <w:szCs w:val="28"/>
        </w:rPr>
        <w:t xml:space="preserve">(далее - Уполномоченный орган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5. При возникновении в течение финансового года потребности в товарах, работах и услугах у муниципального заказчика, не предусмотренных сводным планом размещения муниципального заказа, а также при изменении бюджетных ассигнований, муниципальный заказчик подает в Уполномоченный орган заявку о внесении изменений в сводный план размещения муниципального заказа на очередной финансовый год в течение 15 рабочих дней со дня принятия такого ре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Муниципальный заказчик несет персональную ответственность за достоверность и полноту сведений о </w:t>
      </w:r>
      <w:r>
        <w:rPr>
          <w:color w:val="000000"/>
          <w:sz w:val="28"/>
          <w:szCs w:val="28"/>
        </w:rPr>
        <w:t>плане размещения муниципального заказа и плане-графике размещения заказа на очередной финансовый год</w:t>
      </w:r>
      <w:r>
        <w:rPr>
          <w:sz w:val="28"/>
          <w:szCs w:val="28"/>
        </w:rPr>
        <w:t xml:space="preserve">, предоставляемые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Уполномоченный орга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2.7. Уполномоченный орган формирует сводный план размещения муниципального заказа муниципального образования </w:t>
      </w:r>
      <w:r>
        <w:rPr>
          <w:sz w:val="28"/>
          <w:szCs w:val="28"/>
        </w:rPr>
        <w:t>и сводный план-график</w:t>
      </w:r>
      <w:r>
        <w:rPr>
          <w:color w:val="000000"/>
          <w:sz w:val="28"/>
          <w:szCs w:val="28"/>
        </w:rPr>
        <w:t xml:space="preserve"> на соответствующий финансовый год в течение 15 рабочих дней со дня представления всеми муниципальными заказчиками утвержденных планов размещения муниципального заказа и планов-графиков размещения заказа на очередной финансовый год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8. При возникновении в течение финансового года потребности в товарах, работах и услугах у муниципальных заказчиков, не предусмотренных сводным планом размещения муниципального заказа, а также при изменении бюджетных ассигнований, Уполномоченным органом в сводный план могут быть внесены соответствующие изменения в течение 15 рабочих дней после подачи муниципальным заказчиком заявки о внесении изменений в сводный план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еспечение размещения муниципального зак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 Размещение муниципального заказа осущест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1.Путем      проведения      торгов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нкурсов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аукционов (в том числе в электронной форме) (далее – торги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2.  Без      проведения       торгов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оведением   запроса   котировок (в том числе запроса котировок в целях оказания гуманитарной  помощи  либо ликвидации последствий чрезвычайных ситуаций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у единственного поставщика (исполнителя, подрядчик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а товарных бирж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 Решение о   способе    размещения   заказа принимается муниципальным заказчиком в соответствии с положениями Федерального закона  от 21 июля 2005  года   N 94-ФЗ   "О  размещении заказов на постав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варов, выполнение работ,   оказание   услуг   для   государственных   и    муниципальных  нужд" и иными нормативно-правовыми актами в сфере размещения муниципального заказ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Администрация муниципального образования Тимашевский район (далее – администрация)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1. Принимает   решение о созда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ргана, уполномоченного на осуществление функций по   размещению  заказов для муниципальных заказчиков путем проведения торгов в форме конкурса, аукциона, в том числе аукциона в электронной форме, без проведения торгов (запрос котирово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а, уполномоченного на осуществление контроля в сфере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- единой комиссии по размещению заказов на поставки товаров, выполнение работ, оказание услуг для муниципальных нужд муниципального образования Тимашевский район (далее – Еди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2. Утвержд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 порядок работы Единой комиссии; </w:t>
        <w:br/>
        <w:tab/>
        <w:t xml:space="preserve">- порядок взаимодействия уполномоченного органа и муниципальных заказчиков при размещении заказов для муниципальных нуж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органа, уполномоченного на осуществление контроля в сфере размещения за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 муниципальные правовые    акты    в    сфере размещения муниципального заказа в  пределах своих полномочий.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униципальный за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4.1. Исходя  из потребностей в товарах, работах и услугах, в соответствии с действующим законодательством Российской Федерации, иными нормативными правовыми актами в сфере размещения муниципального заказа и настоящим Положением муниципальный заказчик: </w:t>
        <w:br/>
        <w:tab/>
        <w:t xml:space="preserve">4.1.1. Формирует план размещения муниципального заказа, план-график размещения заказа на очередной финансовый год в течение 30 рабочих дней со дня утверждения решения о бюджете муниципального образования Тимашевский райо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1.2. При возникновении в течение финансового года потребности в товарах, работах и услугах у муниципальных заказчиков, не предусмотренных сводным планом размещения муниципального заказа, а также при изменении бюджетных ассигнований, подает в Уполномоченный орган заявку о внесении изменений в сводный план размещения муниципального заказа на очередной финансовый год в течение 15 рабочих дней со дня принятия тако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3. Осуществляет размещение муниципального заказа без проведения торгов (у единственного поставщика (исполнителя, подрядчи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4.1.4. Разрабатывает заявки о размещении заказов на поставки товаров, выполнение работ, оказание услуг для муниципальных нужд путем проведения торгов, запросов котировок цен на товары, работы, услуги (далее – заявка) и передает в Уполномоченный орган в электронном виде и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1.5. Заключает муниципальные контракты и иные гражданско-правовые договоры (далее – договоры) на поставку товаров, выполнение работ и оказание услуг в порядке, установленном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1.6. Исполняет обязательства по заключенным муниципальным контрактам (договорам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.7. Осуществляет контроль за своевременным исполнением муниципального контракта (договор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4.2. </w:t>
      </w:r>
      <w:r>
        <w:rPr>
          <w:sz w:val="28"/>
          <w:szCs w:val="28"/>
        </w:rPr>
        <w:t xml:space="preserve">Вносит в единый реестр государственных и муниципальных контрактов, заключенных от имени муниципального образования Тимашевский район единого официального сайта Российской Федерации в сети «Интернет» сведения о контрактах (их изменении исполнении, расторжении) и договорах в объеме и порядке, утвержденном Постановлением Правительства Российской Федерации </w:t>
      </w:r>
      <w:r>
        <w:rPr/>
        <w:t xml:space="preserve"> </w:t>
      </w:r>
      <w:r>
        <w:rPr>
          <w:sz w:val="28"/>
          <w:szCs w:val="28"/>
        </w:rPr>
        <w:t xml:space="preserve">от 29 декабря 2010 г. N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»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 Муниципальный заказчик несет ответственность за соблюдение установленных настоящим Положением требований порядка формирования, обеспечения размещения и исполнения муниципального заказа на поставку товаров, выполнение работ, оказание услуг.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Уполномоченный орган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. Формирует сводный план размещения муниципального заказа и сводный план-график размещения заказа на очередной финансовый год в течение 15 рабочих дней со дня представления всеми муниципальными заказчиками утвержденных планов размещения муниципального заказа и планов-графиков размещения заказа на очередной финансовый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Осуществляет корректировку сводного плана размещения муниципального заказа на очередной финансовый год при изменении объемов финансирования в течение 15 рабочих дней со дня подачи Заказчиком  заявки о внесении изменений в сводный план размещения муниципального заказа на очередной финансовый год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Размещает на </w:t>
      </w:r>
      <w:r>
        <w:rPr>
          <w:sz w:val="28"/>
          <w:szCs w:val="28"/>
        </w:rPr>
        <w:t xml:space="preserve">официальном сайте в сети Интернет сводный план-график размещения заказа </w:t>
      </w:r>
      <w:r>
        <w:rPr>
          <w:color w:val="000000"/>
          <w:sz w:val="28"/>
          <w:szCs w:val="28"/>
        </w:rPr>
        <w:t>на очередной финансовый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4. Осуществляет размещение заказа путем проведения торгов, запросов котировок цен для муниципальных заказчиков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.07.2005 N 94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6. Исполнение муниципального заказа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6.1. Исполнение муниципального заказа осуществляется на основании муниципального контракта либо иного гражданско-правового договора на поставку товаров, выполнение работ и оказание услуг следующим образом: </w:t>
        <w:br/>
        <w:tab/>
        <w:t xml:space="preserve">6.1.1. После  заключения муниципального контракта (договора) каждая из сторон приступает к исполнению обязательств, предусмотренных контрактом (договором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2. Поставщик (исполнитель, подрядчик) осуществляет поставку товаров, выполнение работ, оказание услуг в соответствии с условиями контракта (договора) (графиком поставки, спецификацией, техническим заданием, проектно-сметной документацией и т.д.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1.3. Муниципальный заказчик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существляет текущий учет и контроль качества и объемов поставленного товара, выполненных работ и оказанных услуг в соответствии действующими инструкциями и условиями муниципального контракта (договора); </w:t>
        <w:br/>
        <w:tab/>
        <w:t xml:space="preserve">- принимает меры, предусмотренные законодательством Российской Федерации и условиями муниципальных контрактов (договоров), к поставщикам (исполнителям, подрядчикам), не исполняющим или ненадлежащим образом исполняющим свои обязательства по муниципальным контрактам (договорам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существляет приемку поставленных товаров, выполненных работ, оказанных услуг и проверяет их соответствие требованиям, установленным в муниципальном контракте (договоре) по количеству, комплектности, объему, качеству, с оформлением соответствующих документов после выполнения поставщиком (подрядчиком, исполнителем) своих обязательств по контракту (договору); </w:t>
        <w:br/>
        <w:tab/>
        <w:t xml:space="preserve">- обеспечивает представление документов на получение финансирования; </w:t>
        <w:br/>
        <w:tab/>
        <w:t xml:space="preserve">- вносит в единый реестр государственных и муниципальных контрактов, заключенных от имени муниципального образования Тимашевский район единого официального сайта Российской Федерации в сети «Интернет» сведения о контрактах (их изменении исполнении, расторжении) в объеме и порядке, утвержденном Постановлением Правительства Российской Федерации </w:t>
      </w:r>
      <w:r>
        <w:rPr/>
        <w:t xml:space="preserve"> </w:t>
      </w:r>
      <w:r>
        <w:rPr>
          <w:sz w:val="28"/>
          <w:szCs w:val="28"/>
        </w:rPr>
        <w:t xml:space="preserve">от 29 декабря 2010 г. N 1191 «Об утверждении Положения о ведении реестра государственных и муниципальных контрактов, а также гражданско-правовых договоров бюджетных учреждений на поставки товаров, выполнение работ, оказание услуг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ется указанный реестр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онтроль за исполнением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1. На этапе исполнения муниципального заказа муниципальный заказчик осуществляет контроль з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оевременностью поставок товаров, выполнением работ, оказанием услуг для муниципальных нуж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соответствием поставленных товаров, выполняемых работ, оказываемых услуг техническим характеристикам и иным требованиям, установленным муниципальным контрактом (договором) на поставки товаров, выполнение работ, оказание услуг для муниципальных нуж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Финансовое управление администрации муниципального образования Тимашевский район осуществляет контроль целевого использования денежных средств, выделенных на исполнение муниципального заказ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</w:t>
      </w:r>
      <w:r>
        <w:rPr>
          <w:sz w:val="28"/>
          <w:szCs w:val="28"/>
        </w:rPr>
        <w:t>Орган, уполномоченный на осуществление контроля в сфере размещения заказа осуществляет контроль за соблюдением законодательства Российской Федерации и иных нормативных правовых актов Российской Федерации о размещении заказов муниципальным заказчиком, Уполномоченным орган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машевский район                                        </w:t>
        <w:tab/>
        <w:t xml:space="preserve">  О.Г.Баже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14">
    <w:name w:val="Обычный + 14 пт Знак"/>
    <w:basedOn w:val="Style13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24">
    <w:name w:val="s_24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Style14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61"/>
      <w:ind w:firstLine="64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4117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27:00Z</dcterms:created>
  <dc:creator>Admin</dc:creator>
  <dc:description/>
  <cp:keywords/>
  <dc:language>en-US</dc:language>
  <cp:lastModifiedBy>Zver</cp:lastModifiedBy>
  <cp:lastPrinted>2011-01-28T13:45:00Z</cp:lastPrinted>
  <dcterms:modified xsi:type="dcterms:W3CDTF">2011-02-07T08:27:00Z</dcterms:modified>
  <cp:revision>2</cp:revision>
  <dc:subject/>
  <dc:title>ПРИЛОЖЕНИЕ</dc:title>
</cp:coreProperties>
</file>