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СЕССИЯ от 30.03.2016  № 9 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30 марта 2016 года</w:t>
              <w:tab/>
            </w:r>
            <w:r>
              <w:rPr>
                <w:sz w:val="20"/>
                <w:szCs w:val="20"/>
                <w:lang w:eastAsia="ru-RU"/>
              </w:rPr>
              <w:tab/>
              <w:tab/>
              <w:tab/>
              <w:tab/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№ 5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76 659,4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18 763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198 525,4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2 104,1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0.2 пункта 10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9 2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9 изложить в новой редакции: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60,8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 Тимашевский  район  на 2016 год в сумме 398 525,4 тыс. рублей»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Изложить приложения № 1,2,3,6,7,8,9,14  в новой редакции (приложе-ния № 1-8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, за исключением приложения № 1, которое вступает в силу со дня обнародования и распространяет свое действие на правоотношения, возникшие с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В.А.Добрывечер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02-25T08:08:00Z</cp:lastPrinted>
  <dcterms:modified xsi:type="dcterms:W3CDTF">2016-03-31T07:02:00Z</dcterms:modified>
  <cp:revision>100</cp:revision>
  <dc:subject/>
  <dc:title>АДМИНИСТРАЦИЯ</dc:title>
</cp:coreProperties>
</file>