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3.4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581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19.01.2017  № 21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19.01.2017 </w:t>
              <w:tab/>
              <w:tab/>
              <w:tab/>
              <w:tab/>
              <w:tab/>
              <w:tab/>
              <w:t xml:space="preserve">                                                 № 151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30 ноября 2016 года № 129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7 год и                на плановый период 2018 и 2019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30 ноября 2016 года № 129 «</w:t>
      </w:r>
      <w:r>
        <w:rPr>
          <w:bCs/>
          <w:sz w:val="28"/>
          <w:szCs w:val="28"/>
        </w:rPr>
        <w:t xml:space="preserve">О бюджете  муниципального образования Тимашевский район </w:t>
      </w:r>
      <w:r>
        <w:rPr>
          <w:sz w:val="28"/>
          <w:szCs w:val="28"/>
        </w:rPr>
        <w:t>на 2017 год и на плановый период 2018 и 2019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«1.Утвердить основные характеристики бюджета муниципального образования Тимашевский район (далее – районный бюджет) на 2017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656 994,6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658 195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18  года в сумме 87 678,6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1 200,4 тыс. рублей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одпункт 3 пункта 2 изложить в новой редакции:</w:t>
      </w:r>
    </w:p>
    <w:p>
      <w:pPr>
        <w:pStyle w:val="TextBodyIndent"/>
        <w:widowControl w:val="false"/>
        <w:spacing w:before="0" w:after="0"/>
        <w:ind w:left="0" w:right="0" w:firstLine="43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3) верхний предел муниципального внутреннего долга муниципального образования Тимашевский район на 1 января 2019 года в сумме 87 678,6 тыс. рублей, в том числе верхний предел долга по муниципальным гарантиям муниципального образования Тимашевский район в сумме 0,0 тыс. рублей, и верхний предел муниципального внутреннего долга муниципального образования Тимашевский район на 1 января 2020 года в сумме 87 678,6 тыс. рублей, в том числе верхний предел долга по муниципальным гарантиям муниципального образования Тимашевский район в сумме 0,0 тыс. рублей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ункт 41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1.Установить предельный объем муниципального долга муниципального  образования Тимашевский  район на 2017 год в сумме 287 678,6 тыс. рублей, на 2018 год в сумме 175 357,2 тыс. рублей и на 2019 год в сумме 175 357,2 тыс. рублей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Изложить приложения № 1, 2, 8, 10, 12, 14, 15, 22 в новой редакции (приложения № 1-8).</w:t>
      </w:r>
    </w:p>
    <w:p>
      <w:pPr>
        <w:pStyle w:val="Normal"/>
        <w:ind w:firstLine="567"/>
        <w:jc w:val="both"/>
        <w:rPr/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-тоящее решение и опубликовать в газете «Знамя труда»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А.В. Житлов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Карина Магомедова</cp:lastModifiedBy>
  <cp:lastPrinted>2015-07-30T09:18:00Z</cp:lastPrinted>
  <dcterms:modified xsi:type="dcterms:W3CDTF">2017-01-20T08:01:00Z</dcterms:modified>
  <cp:revision>44</cp:revision>
  <dc:subject/>
  <dc:title>АДМИНИСТРАЦИЯ</dc:title>
</cp:coreProperties>
</file>