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3.11.2016  № 11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3.11.2016  № 118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65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18 518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18 518,5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18 518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18 518,5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62 097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62 097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62 097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2 097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первого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11-28T11:41:00Z</dcterms:modified>
  <cp:revision>471</cp:revision>
  <dc:subject/>
  <dc:title>Приложение 12</dc:title>
</cp:coreProperties>
</file>