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 18.02.2015  № 81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8.02.2015                                                                                                    № 47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7 декабря 2014 года № 463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5 год и                на плановый период 2016 и 201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7 декабря 2014 года № 463 «О бюджете муниципального образования Тимашевский район на 2015 год и на плановый период 2016 и 2017 годов»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5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1 495 387,1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1 559 481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6  года в сумме 191 805,9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64 093,9 тыс. рублей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firstLine="4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3)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204 768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236 217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3. Пункт 14 изложить в новой редакции:</w:t>
      </w:r>
    </w:p>
    <w:p>
      <w:pPr>
        <w:pStyle w:val="Style16"/>
        <w:widowControl w:val="false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ъем средств для расчета дотаций на выравнивание бюджетной обеспеченности бюджетов поселений: 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529,6 тыс. рублей;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529,6 тыс. рублей.</w:t>
      </w:r>
    </w:p>
    <w:p>
      <w:pPr>
        <w:pStyle w:val="Style16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ритер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ов поселений:</w:t>
      </w:r>
    </w:p>
    <w:p>
      <w:pPr>
        <w:pStyle w:val="Style16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53;</w:t>
      </w:r>
    </w:p>
    <w:p>
      <w:pPr>
        <w:pStyle w:val="Style16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29;</w:t>
      </w:r>
    </w:p>
    <w:p>
      <w:pPr>
        <w:pStyle w:val="Style16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16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44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4. Установить предельный объем муниципального долга муниципального образования Тимашевский район на 2015 год в сумме 373 005,9 тыс. рублей, на 2016 год в сумме 396 573,9 тыс. рублей и на 2017 год в сумме 440 985,3 тыс. рубле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Дополнить решение пунктом 47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47. Утвердить бюджетные ассигнования на осуществление бюджетных инвестиций и предоставление бюджетным и автономным учрежден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на 2015 год согласно приложению 24 к настоящему решению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ункты 47,48 и 49 решения соответственно считать пунктами 48,49 и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Изложить приложения №  1, 2, 4, 8,10,12,14,15,16,18,22  в новой редакции (приложения № 1-11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20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5-02-19T08:18:00Z</cp:lastPrinted>
  <dcterms:modified xsi:type="dcterms:W3CDTF">2015-02-24T07:03:00Z</dcterms:modified>
  <cp:revision>173</cp:revision>
  <dc:subject/>
  <dc:title/>
</cp:coreProperties>
</file>