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18.02.2015  № 477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18.02.2015  № 477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 093,9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605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605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605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605,9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691 235,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1 235.4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1 235,4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1 235,4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3 873,4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3 873,4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3 873,4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3 873,4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1-26T11:50:00Z</cp:lastPrinted>
  <dcterms:modified xsi:type="dcterms:W3CDTF">2015-02-24T07:06:00Z</dcterms:modified>
  <cp:revision>415</cp:revision>
  <dc:subject/>
  <dc:title>Приложение 12</dc:title>
</cp:coreProperties>
</file>