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5.04.2020 № 511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 декабря 2019 г. № 469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5.04.2020 № 511)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647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47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91948,1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91948,1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91948,1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91948,1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23995,5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23995,5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23995,5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995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4-11-26T11:50:00Z</cp:lastPrinted>
  <dcterms:modified xsi:type="dcterms:W3CDTF">2020-04-16T13:12:00Z</dcterms:modified>
  <cp:revision>447</cp:revision>
  <dc:subject/>
  <dc:title>Приложение 12</dc:title>
</cp:coreProperties>
</file>