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5.04.2020 № 77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15.04.2020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511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322 021,5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354 668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1 г. в сумме 72 397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2 647,4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32  изложить в новой редакции: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1 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1 72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3 7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зложить приложения № 1, 2, 4, 6, 8, 10, 12, 14, 21 в новой редакции (приложения № 1-9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9-12-11T13:47:00Z</cp:lastPrinted>
  <dcterms:modified xsi:type="dcterms:W3CDTF">2020-04-16T13:07:00Z</dcterms:modified>
  <cp:revision>602</cp:revision>
  <dc:subject/>
  <dc:title>АДМИНИСТРАЦИЯ</dc:title>
</cp:coreProperties>
</file>