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103" w:hanging="0"/>
        <w:jc w:val="left"/>
        <w:rPr/>
      </w:pPr>
      <w:r>
        <w:rPr/>
        <w:t xml:space="preserve">Приложение </w:t>
      </w:r>
    </w:p>
    <w:p>
      <w:pPr>
        <w:pStyle w:val="Heading4"/>
        <w:ind w:left="5103" w:hanging="0"/>
        <w:jc w:val="left"/>
        <w:rPr/>
      </w:pPr>
      <w:r>
        <w:rPr/>
        <w:t xml:space="preserve">к постановлению администрации </w:t>
      </w:r>
    </w:p>
    <w:p>
      <w:pPr>
        <w:pStyle w:val="Heading4"/>
        <w:ind w:left="5103" w:hanging="0"/>
        <w:jc w:val="left"/>
        <w:rPr/>
      </w:pPr>
      <w:r>
        <w:rPr/>
        <w:t xml:space="preserve">муниципального образования </w:t>
      </w:r>
    </w:p>
    <w:p>
      <w:pPr>
        <w:pStyle w:val="Heading4"/>
        <w:ind w:left="5103" w:hanging="0"/>
        <w:jc w:val="left"/>
        <w:rPr/>
      </w:pPr>
      <w:r>
        <w:rPr/>
        <w:t>Тимашевский район</w:t>
      </w:r>
    </w:p>
    <w:p>
      <w:pPr>
        <w:pStyle w:val="Heading4"/>
        <w:ind w:left="5103" w:hanging="0"/>
        <w:jc w:val="left"/>
        <w:rPr/>
      </w:pPr>
      <w:r>
        <w:rPr/>
        <w:t>от 10 августа 2023 г. № 1233</w:t>
      </w:r>
    </w:p>
    <w:p>
      <w:pPr>
        <w:pStyle w:val="Normal"/>
        <w:rPr/>
      </w:pPr>
      <w:r>
        <w:rPr/>
        <w:t xml:space="preserve"> </w:t>
      </w:r>
    </w:p>
    <w:p>
      <w:pPr>
        <w:pStyle w:val="Heading4"/>
        <w:ind w:left="5103" w:hanging="0"/>
        <w:jc w:val="left"/>
        <w:rPr/>
      </w:pPr>
      <w:r>
        <w:rPr/>
        <w:t>«Приложение</w:t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>УТВЕРЖДЕНА</w:t>
      </w:r>
    </w:p>
    <w:p>
      <w:pPr>
        <w:pStyle w:val="Heading4"/>
        <w:ind w:left="5103" w:hanging="0"/>
        <w:jc w:val="left"/>
        <w:rPr/>
      </w:pPr>
      <w:r>
        <w:rPr/>
        <w:t xml:space="preserve">постановлением администрации </w:t>
      </w:r>
    </w:p>
    <w:p>
      <w:pPr>
        <w:pStyle w:val="Heading4"/>
        <w:ind w:left="5103" w:hanging="0"/>
        <w:jc w:val="left"/>
        <w:rPr/>
      </w:pPr>
      <w:r>
        <w:rPr/>
        <w:t xml:space="preserve">муниципального образования </w:t>
      </w:r>
    </w:p>
    <w:p>
      <w:pPr>
        <w:pStyle w:val="Heading4"/>
        <w:ind w:left="5103" w:hanging="0"/>
        <w:jc w:val="left"/>
        <w:rPr/>
      </w:pPr>
      <w:r>
        <w:rPr/>
        <w:t xml:space="preserve">Тимашевский район </w:t>
      </w:r>
    </w:p>
    <w:p>
      <w:pPr>
        <w:pStyle w:val="Heading4"/>
        <w:ind w:left="5103" w:hanging="0"/>
        <w:jc w:val="left"/>
        <w:rPr/>
      </w:pPr>
      <w:r>
        <w:rPr/>
        <w:t>от 11.08.2020 № 822                            (в редакции постановления             администрации муниципального    образования Тимашевский район</w:t>
      </w:r>
    </w:p>
    <w:p>
      <w:pPr>
        <w:pStyle w:val="Heading4"/>
        <w:ind w:left="5103" w:hanging="0"/>
        <w:jc w:val="left"/>
        <w:rPr/>
      </w:pPr>
      <w:r>
        <w:rPr/>
        <w:t>от 10 августа 2023 г. № 1233)</w:t>
      </w:r>
    </w:p>
    <w:p>
      <w:pPr>
        <w:pStyle w:val="Heading4"/>
        <w:ind w:left="5103" w:hanging="0"/>
        <w:jc w:val="lef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Тимашевский район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Финансовая поддержка работников бюджетной сферы муниципального образования Тимашевский район, приобретающих жилье на территории Тимашевского района по программам ипотечного кредитования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Тимаше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Финансовая поддержка работников бюджетной сферы муниципального образования Тимашевский район, приобретающих жилье на территории Тимашевского района по программам ипотечного кредит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0"/>
      </w:tblGrid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оциальным вопросам админист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Тимашев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отдел по социальным вопроса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социальным вопросам, ГБУЗ «Тимашевская ЦРБ» министерства здравоохранения Краснодарского края (далее – ГБУЗ «Тимашевская ЦРБ»), управление образования администрации муниципального образования Тимашевский район (далее - управление образования), отдел культуры администрации муниципального образования Тимашевский район (далее - отдел культуры), </w:t>
            </w:r>
            <w:r>
              <w:rPr>
                <w:bCs/>
                <w:sz w:val="28"/>
                <w:szCs w:val="28"/>
              </w:rPr>
              <w:t>работники бюджетной сферы муниципального образования Тимашев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Ведомственные  программы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вязка со стратегическими направлениями Стратег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циально-экономического развит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валифици</w:t>
              <w:softHyphen/>
              <w:t>рованными специалистами бюджетных уч</w:t>
              <w:softHyphen/>
              <w:t xml:space="preserve">реждений образования, культуры, здравоохранения Тимашевского района путем улучшения их жилищных услов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реализация государственной жилищной политики в отношении граждан, работающих в бюджетной сфере;</w:t>
            </w:r>
          </w:p>
          <w:p>
            <w:pPr>
              <w:pStyle w:val="Normal"/>
              <w:tabs>
                <w:tab w:val="clear" w:pos="708"/>
                <w:tab w:val="left" w:pos="173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2) предоставление финансовой поддержки работникам бюджетной сферы для приобретения жилья;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снижение дефицита квалифицированных работников в муниципальных учреждениях образования, культуры и здравоохранения (далее - работники бюджетной сферы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ритетное направление «Развитие человеческого капитала и социальной сферы»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евых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ей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количество специалистов бюджетной сферы, улучшивших жилищные условия с привлечением ипотечного креди</w:t>
              <w:softHyphen/>
              <w:t>тования при поддержке муниципального район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) количество работников бюджетной сферы, исключенных из перечней дефицитных и востребованных профессий и должностей работников бюджетной сферы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  <w:r>
              <w:rPr/>
              <w:t> </w:t>
            </w:r>
            <w:r>
              <w:rPr>
                <w:sz w:val="28"/>
                <w:szCs w:val="28"/>
              </w:rPr>
              <w:t>количество проведенных консультаций</w:t>
            </w:r>
            <w:r>
              <w:rPr>
                <w:rFonts w:eastAsia="Calibri"/>
                <w:sz w:val="28"/>
                <w:szCs w:val="28"/>
              </w:rPr>
              <w:t xml:space="preserve"> для работников бюджетной сферы с целью разъяснения условий получения финансовой поддержки специалистам, </w:t>
            </w:r>
            <w:r>
              <w:rPr>
                <w:bCs/>
                <w:sz w:val="28"/>
                <w:szCs w:val="28"/>
              </w:rPr>
              <w:t>приобретающим жилье на территории Тимашевского района по программам ипотечного кредит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) количество публикаций о реализации муниципальной программы, размещенных в СМИ и на официальном сайте муниципального образования Тимашевский район в сети «Интернет»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) количество действующих соглашений о сотрудничестве по реализации мероприятий по предоставлению гражданам социальных выплат на оплату первоначального взноса при получении ипотечного жилищного кредита, заключенных администрацией муниципального образования Тимашевский район с кредитными организация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6) количество мониторингов обеспеченности квалифицированными специалистами </w:t>
            </w:r>
            <w:r>
              <w:rPr>
                <w:sz w:val="28"/>
                <w:szCs w:val="28"/>
              </w:rPr>
              <w:t>ГБУЗ «Тимашевская ЦРБ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) </w:t>
            </w:r>
            <w:r>
              <w:rPr>
                <w:sz w:val="28"/>
                <w:szCs w:val="28"/>
                <w:lang w:eastAsia="en-US"/>
              </w:rPr>
              <w:t>количество мониторингов обеспеченности квалифицированными специалистами образовательных организаци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) количество мониторингов обеспеченности квалифицированными специалистами учреждений культуры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9) количество </w:t>
            </w:r>
            <w:r>
              <w:rPr>
                <w:sz w:val="28"/>
                <w:szCs w:val="28"/>
              </w:rPr>
              <w:t>Перечней</w:t>
            </w:r>
            <w:r>
              <w:rPr>
                <w:bCs/>
                <w:sz w:val="28"/>
                <w:szCs w:val="28"/>
              </w:rPr>
              <w:t xml:space="preserve"> дефицитных и востребованных профессий и должностей работников бюджетной сферы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2026 годы, этапы не предусмотр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200" w:type="dxa"/>
            <w:tcBorders/>
          </w:tcPr>
          <w:tbl>
            <w:tblPr>
              <w:tblW w:w="6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1"/>
              <w:gridCol w:w="1161"/>
              <w:gridCol w:w="1161"/>
              <w:gridCol w:w="1162"/>
              <w:gridCol w:w="1162"/>
              <w:gridCol w:w="1162"/>
            </w:tblGrid>
            <w:tr>
              <w:trPr/>
              <w:tc>
                <w:tcPr>
                  <w:tcW w:w="11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Годы реализации</w:t>
                  </w:r>
                </w:p>
              </w:tc>
              <w:tc>
                <w:tcPr>
                  <w:tcW w:w="11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464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в разрезе источников</w:t>
                  </w:r>
                </w:p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финансирования</w:t>
                  </w:r>
                </w:p>
              </w:tc>
            </w:tr>
            <w:tr>
              <w:trPr/>
              <w:tc>
                <w:tcPr>
                  <w:tcW w:w="11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64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64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федеральный бюджет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краевой бюджет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районный бюджет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внебюджетные источники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/>
                  </w:pPr>
                  <w:r>
                    <w:rPr/>
                    <w:t>1 120,1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/>
                  </w:pPr>
                  <w:r>
                    <w:rPr/>
                    <w:t>1 120,1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/>
                  </w:pPr>
                  <w:r>
                    <w:rPr/>
                    <w:t>937,5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/>
                  </w:pPr>
                  <w:r>
                    <w:rPr/>
                    <w:t>937,5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/>
                  </w:pPr>
                  <w:r>
                    <w:rPr/>
                    <w:t>678,5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/>
                  </w:pPr>
                  <w:r>
                    <w:rPr/>
                    <w:t>678,5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/>
                  </w:pPr>
                  <w:r>
                    <w:rPr/>
                    <w:t>415,1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/>
                  </w:pPr>
                  <w:r>
                    <w:rPr/>
                    <w:t>415,1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/>
                  </w:pPr>
                  <w:r>
                    <w:rPr/>
                    <w:t>415,1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/>
                  </w:pPr>
                  <w:r>
                    <w:rPr/>
                    <w:t>415,1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/>
                  </w:pPr>
                  <w:r>
                    <w:rPr/>
                    <w:t>415,1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/>
                  </w:pPr>
                  <w:r>
                    <w:rPr/>
                    <w:t>415,1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/>
                  </w:pPr>
                  <w:r>
                    <w:rPr/>
                    <w:t>Всего: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/>
                  </w:pPr>
                  <w:r>
                    <w:rPr/>
                    <w:t>3 981,4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/>
                  </w:pPr>
                  <w:r>
                    <w:rPr/>
                    <w:t>3 981,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Характеристика текущего состояния и основные проблемы            в обеспечении квалифицированными специалистами </w:t>
      </w:r>
      <w:r>
        <w:rPr>
          <w:b/>
          <w:sz w:val="28"/>
          <w:szCs w:val="28"/>
        </w:rPr>
        <w:t>бюджетных             уч</w:t>
        <w:softHyphen/>
        <w:t xml:space="preserve">реждений образования, культуры, здравоохранения 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ключен - постановление администрации муниципального образования Тимашевский район от 2 июля 2021 г. № 871.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евые показател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бзацы первый – пятый исключены – постановление администрации муниципального образования Тимашевский район от 2 июля 2021 г. № 87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формация о целевых показателях муниципальной программы </w:t>
      </w:r>
      <w:r>
        <w:rPr>
          <w:bCs/>
          <w:sz w:val="28"/>
          <w:szCs w:val="28"/>
        </w:rPr>
        <w:t>«Финансовая поддержка работников бюджетной сферы муниципального образования Тимашевский район, приобретающих жилье на территории Тимашевского района по программам ипотечного кредитования» (далее – муниципальная Программа)</w:t>
      </w:r>
      <w:r>
        <w:rPr>
          <w:sz w:val="28"/>
          <w:szCs w:val="28"/>
        </w:rPr>
        <w:t xml:space="preserve"> приведена в приложении № 1 к муниципальной Программе.</w:t>
      </w:r>
    </w:p>
    <w:p>
      <w:pPr>
        <w:pStyle w:val="Normal"/>
        <w:autoSpaceDE w:val="false"/>
        <w:ind w:firstLine="743"/>
        <w:rPr/>
      </w:pPr>
      <w:r>
        <w:rPr>
          <w:sz w:val="28"/>
          <w:szCs w:val="28"/>
        </w:rPr>
        <w:t>Реализация программы рассчитана на 2021-2026 год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бзацы первый, второй и четвертый исключены  - постановление администрации муниципального образования Тимашевский район от 2 июля 2021 г. № 871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чень основных мероприятий муниципальной Программы представлен в приложении № 2.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4. 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Исключен </w:t>
      </w:r>
      <w:r>
        <w:rPr>
          <w:sz w:val="28"/>
          <w:szCs w:val="28"/>
        </w:rPr>
        <w:t>– постановление администрации муниципального образования Тимашевский район от 2 июля 2021 г. № 871.</w:t>
      </w:r>
    </w:p>
    <w:p>
      <w:pPr>
        <w:pStyle w:val="Normal"/>
        <w:widowControl w:val="false"/>
        <w:autoSpaceDE w:val="false"/>
        <w:ind w:firstLine="5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9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5. Методика </w:t>
      </w:r>
      <w:r>
        <w:rPr>
          <w:b/>
          <w:sz w:val="28"/>
          <w:szCs w:val="28"/>
        </w:rPr>
        <w:t xml:space="preserve">оценки эффективности реализации </w:t>
      </w:r>
    </w:p>
    <w:p>
      <w:pPr>
        <w:pStyle w:val="Style19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19"/>
        <w:spacing w:before="0" w:after="0"/>
        <w:ind w:left="709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1. Оценка эффективности реализации муниципальной программы (далее – Оценка программы) проводится координатором Программы ежегодно в срок до 1 февраля года, следующего за отчетным. Результаты оценки эффективности реализации муниципальной</w:t>
      </w:r>
      <w:r>
        <w:rPr>
          <w:color w:val="000000"/>
          <w:sz w:val="28"/>
          <w:szCs w:val="28"/>
        </w:rPr>
        <w:t xml:space="preserve"> программы представляются ее координатором в отдел финансового контроля администрации муниципального образования Тимашевский район в составе ежегодного доклада о ходе реализации муниципальной программы и об оценке эффективности ее реализации</w:t>
      </w:r>
      <w:r>
        <w:rPr>
          <w:sz w:val="28"/>
          <w:szCs w:val="28"/>
        </w:rPr>
        <w:t>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реализации мероприятий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5.2.1. Степень реализации мероприятий оценивается как доля мероприятий, выполненных в полном объеме, по следующей формуле: 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м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=М</w:t>
      </w:r>
      <w:r>
        <w:rPr>
          <w:sz w:val="22"/>
          <w:szCs w:val="22"/>
        </w:rPr>
        <w:t>в</w:t>
      </w:r>
      <w:r>
        <w:rPr>
          <w:sz w:val="28"/>
          <w:szCs w:val="28"/>
        </w:rPr>
        <w:t xml:space="preserve"> / М * 100, гд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 xml:space="preserve">м </w:t>
      </w:r>
      <w:r>
        <w:rPr>
          <w:sz w:val="28"/>
          <w:szCs w:val="28"/>
        </w:rPr>
        <w:t>– степень реализации мероприятий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2"/>
          <w:szCs w:val="22"/>
        </w:rPr>
        <w:t xml:space="preserve">в </w:t>
      </w:r>
      <w:r>
        <w:rPr>
          <w:sz w:val="28"/>
          <w:szCs w:val="28"/>
        </w:rPr>
        <w:t>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5.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-Результат), считается выполненным в полном объеме, если фактически достигнутое его значение составляет не менее 95 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 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 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которого является снижение), произ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 % значения показателя Результата, если расходы сократились не менее чем на 1 % в отчетном году по сравнению с годом, предшествующим отчетному)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В том случае, когда для описания Результатов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ёт средств районного бюджета, считается выполненным в полном объеме в случае выполнения сводных показателей муниципальных заданий по объёму (качеству) муниципальных услуг (работ) в соответствии с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и органом местного самоуправления, осуществляющим функции и полномочия его учредителя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муниципального казенного учреждения муниципального образования Тимашевский район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2.2.3. По иным мероприятиям результаты реализации могут оцениваться как наступление и не наступление контрольного события (событий) и (или) достижение качественного результата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3. Оценка степени соответствия запланированному уровню расходов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3.1. Степень соответствия запланированному уровню расходов оцениваетс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= З</w:t>
      </w:r>
      <w:r>
        <w:rPr>
          <w:sz w:val="22"/>
          <w:szCs w:val="22"/>
        </w:rPr>
        <w:t>ф</w:t>
      </w:r>
      <w:r>
        <w:rPr>
          <w:sz w:val="28"/>
          <w:szCs w:val="28"/>
        </w:rPr>
        <w:t>/З</w:t>
      </w:r>
      <w:r>
        <w:rPr>
          <w:sz w:val="22"/>
          <w:szCs w:val="22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– степень соответствия запланированному уровню расходов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</w:t>
      </w:r>
      <w:r>
        <w:rPr>
          <w:sz w:val="22"/>
          <w:szCs w:val="22"/>
        </w:rPr>
        <w:t xml:space="preserve">ф – </w:t>
      </w:r>
      <w:r>
        <w:rPr>
          <w:sz w:val="28"/>
          <w:szCs w:val="28"/>
        </w:rPr>
        <w:t>фактические расходы на реализацию программы в отчётном году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</w:t>
      </w:r>
      <w:r>
        <w:rPr>
          <w:sz w:val="22"/>
          <w:szCs w:val="22"/>
        </w:rPr>
        <w:t>п</w:t>
      </w:r>
      <w:r>
        <w:rPr>
          <w:sz w:val="28"/>
          <w:szCs w:val="28"/>
        </w:rPr>
        <w:t xml:space="preserve"> – объемы бюджетных ассигнований, предусмотренные на реализацию соответствующей программы в район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4. Оценка эффективности использования средств районного бюджета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: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 xml:space="preserve"> = СР</w:t>
      </w:r>
      <w:r>
        <w:rPr>
          <w:sz w:val="22"/>
          <w:szCs w:val="22"/>
        </w:rPr>
        <w:t>м</w:t>
      </w:r>
      <w:r>
        <w:rPr>
          <w:sz w:val="28"/>
          <w:szCs w:val="28"/>
        </w:rPr>
        <w:t>/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 xml:space="preserve">ис </w:t>
      </w:r>
      <w:r>
        <w:rPr>
          <w:sz w:val="28"/>
          <w:szCs w:val="28"/>
        </w:rPr>
        <w:t>– эффективность использования средств районного бюджет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м</w:t>
      </w:r>
      <w:r>
        <w:rPr>
          <w:sz w:val="28"/>
          <w:szCs w:val="28"/>
        </w:rPr>
        <w:t xml:space="preserve"> – степень реализации мероприятий, полностью или частично финансируемых из средств районного бюджет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– степень соответствия запланированному уровню расходов из средств районного бюджета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Оценка степени достижения целей и решения задач программы 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5.1. Для оценки степени достижения целей и решения задач (далее – степень реализации) определяется степень достижения плановых значений каждого целевого показателя, характеризующего цели и задачи программы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5.2. Степень достижения планового значения целевого показателя рассчитывается по формуле: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 xml:space="preserve"> = ЗП</w:t>
      </w:r>
      <w:r>
        <w:rPr>
          <w:sz w:val="22"/>
          <w:szCs w:val="22"/>
        </w:rPr>
        <w:t>пф</w:t>
      </w:r>
      <w:r>
        <w:rPr>
          <w:sz w:val="28"/>
          <w:szCs w:val="28"/>
        </w:rPr>
        <w:t>/ЗП</w:t>
      </w:r>
      <w:r>
        <w:rPr>
          <w:sz w:val="22"/>
          <w:szCs w:val="22"/>
        </w:rPr>
        <w:t>пп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П</w:t>
      </w:r>
      <w:r>
        <w:rPr>
          <w:sz w:val="22"/>
          <w:szCs w:val="22"/>
        </w:rPr>
        <w:t>пф</w:t>
      </w:r>
      <w:r>
        <w:rPr>
          <w:sz w:val="28"/>
          <w:szCs w:val="28"/>
        </w:rPr>
        <w:t xml:space="preserve"> – значение целевого показателя программы, фактически достигнутое на конец отчетного период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П</w:t>
      </w:r>
      <w:r>
        <w:rPr>
          <w:sz w:val="22"/>
          <w:szCs w:val="22"/>
        </w:rPr>
        <w:t>пп</w:t>
      </w:r>
      <w:r>
        <w:rPr>
          <w:sz w:val="28"/>
          <w:szCs w:val="28"/>
        </w:rPr>
        <w:t xml:space="preserve"> – плановое значение целевого показателя программы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5.3. Степень реализации программы рассчитывается по формуле:</w:t>
      </w:r>
    </w:p>
    <w:p>
      <w:pPr>
        <w:pStyle w:val="Normal"/>
        <w:ind w:firstLine="73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= ∑ 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 xml:space="preserve">п/п – </w:t>
      </w:r>
      <w:r>
        <w:rPr>
          <w:sz w:val="28"/>
          <w:szCs w:val="28"/>
        </w:rPr>
        <w:t>степень реализации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целевых показателей программы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При использовании данной формулы в случаях, если 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>&gt;1, значение 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Оценка эффективности реализации программы 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6.1. Эффективность реализации программы оценивается в зависимости от значений оценки степени реализации программы и оценки эффективности использования средств районного бюджета по следующей формул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= 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>*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– эффективность реализации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– степень реализации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 xml:space="preserve"> – эффективность использования бюджетных средств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6.2. Эффективность реализации программы признается высоко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9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реализации программы признается средне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8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реализации программы признается удовлетворительно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7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Итоги эффективности оформляются в форме таблицы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критериев, применяемая для оценки эффективности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238"/>
        <w:gridCol w:w="1560"/>
        <w:gridCol w:w="127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 xml:space="preserve">№     </w:t>
            </w:r>
            <w:r>
              <w:rPr/>
              <w:t>п/п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Формулировка крите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Условное обозначение показател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 xml:space="preserve">Оценка степени достижения целей и решения задач муниципальной программы              </w:t>
            </w:r>
            <w:r>
              <w:rPr>
                <w:bCs/>
              </w:rPr>
              <w:t>«Финансовая поддержка работников бюджетной сферы муниципального образования      Тимашевский район, приобретающих жилье на территории Тимашевского района                по программам ипотечного кредитования»</w:t>
            </w:r>
          </w:p>
        </w:tc>
      </w:tr>
      <w:tr>
        <w:trPr>
          <w:trHeight w:val="3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color w:val="000000"/>
              </w:rPr>
              <w:t>Степень достижения планового целевого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Д</w:t>
            </w:r>
            <w:r>
              <w:rPr>
                <w:sz w:val="22"/>
                <w:szCs w:val="22"/>
              </w:rPr>
              <w:t>пз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lang w:val="en-US"/>
              </w:rPr>
            </w:pPr>
            <w:r>
              <w:rPr/>
              <w:t>Степень реализации Программы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Р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color w:val="000000"/>
              </w:rPr>
              <w:t xml:space="preserve">Оценка эффективности реализации Программы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Э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z w:val="22"/>
                <w:szCs w:val="22"/>
              </w:rPr>
              <w:t>п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окая эффективность (если &gt; 0,9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 xml:space="preserve">Средняя эффективность (если </w:t>
            </w:r>
            <w:r>
              <w:rPr>
                <w:lang w:val="en-US"/>
              </w:rPr>
              <w:t>&gt;</w:t>
            </w:r>
            <w:r>
              <w:rPr/>
              <w:t xml:space="preserve"> или = 0,8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довлетворительная эффективность (если </w:t>
            </w:r>
            <w:r>
              <w:rPr>
                <w:color w:val="000000"/>
                <w:lang w:val="en-US"/>
              </w:rPr>
              <w:t xml:space="preserve">&gt; </w:t>
            </w:r>
            <w:r>
              <w:rPr>
                <w:color w:val="000000"/>
              </w:rPr>
              <w:t>или</w:t>
            </w:r>
            <w:r>
              <w:rPr>
                <w:color w:val="000000"/>
                <w:lang w:val="en-US"/>
              </w:rPr>
              <w:t xml:space="preserve"> =</w:t>
            </w:r>
            <w:r>
              <w:rPr>
                <w:color w:val="000000"/>
              </w:rPr>
              <w:t xml:space="preserve"> 0,7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еудовлетворительная эффективность (если </w:t>
            </w:r>
            <w:r>
              <w:rPr>
                <w:color w:val="000000"/>
                <w:lang w:val="en-US"/>
              </w:rPr>
              <w:t xml:space="preserve">&lt; </w:t>
            </w:r>
            <w:r>
              <w:rPr>
                <w:color w:val="000000"/>
              </w:rPr>
              <w:t>0,6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ВОДЫ и ПРЕДЛОЖ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Calibri"/>
          <w:b/>
          <w:sz w:val="28"/>
          <w:szCs w:val="28"/>
        </w:rPr>
        <w:t>6. Механизм реализации муниципальной Программы и контрол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за ее выполн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на основе взаимодействия с отделами (управлениями) администрации муниципального образования Тимашевский район, ГБУЗ «Тимашевская ЦРБ» министерства здравоохранения Краснодарского края, образовательными организациями, учреждениями культуры – участниками программ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программ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ординацию деятельности участников муниципальной Программ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нормативно-правовое и методическое обеспечение реализации программ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средств, направленных на реализацию мероприятий программ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формационную и разъяснительную работу, направленную на освещение целей и задач программ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ежеквартальных отчетов и ежегодного доклада о ходе реализации программ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оценку эффективности, а также оценку целевых показателей и критериев реализации программы в целом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меры по устранению недостатков и приостановке реализации мероприятий программ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 с отделами (управлениями) администрации муниципального образования Тимашевский район, ГБУЗ «Тимашевская ЦРБ» министерства здравоохранения Краснодарского края, образовательными организациями, учреждениями культуры организует взаимодействие по подготовке и реализации программных мероприятий, а также по анализу и рациональному использованию средств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Регистрация Претендентов, подача и рассмотрение заявлений и документов на представление социальных выплат, расчет размера социальной выплаты и оплата (частичная оплата) первоначального взноса осуществляются Отделом в сроки, определенные следующими порядкам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ком оказания финансовой поддержки работникам государственного бюджетного учреждения здравоохранения «Тимашевская центральная районная больница» министерства здравоохранения Краснодарского края, приобретающим жилье на территории Тимашевского района по программам ипотечного кредитования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ком оказания финансовой поддержки работникам муниципальных образовательных организаций муниципального образования Тимашевский район, приобретающим жилье на территории Тимашевского района по программам ипотечного кредитова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рядком оказания финансовой поддержки работникам муниципальных учреждений культуры муниципального образования Тимашевский район, приобретающим жилье на территории Тимашевского района по программам ипотечного кредитовани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ки утверждаются решением</w:t>
      </w:r>
      <w:r>
        <w:rPr>
          <w:rFonts w:eastAsia="Calibri"/>
          <w:sz w:val="28"/>
          <w:szCs w:val="28"/>
        </w:rPr>
        <w:t xml:space="preserve"> Совета муниципального образования Тимашев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Финансирование программных мероприятий осуществляется в пределах бюджетных ассигнований, предусмотренных на реализацию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целью обеспечения мониторинга выполнения программы координатор программы осуществляет сбор и анализ ежеквартальных отчетов и пояснительных записок участников программы, ответственных за реализацию соответствующих мероприятий программы, предоставляемых в срок до 15 числа месяца квартала, следующего за отчетным квартал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квартала координатор программы до 20 числа месяца, следующего за отчетным кварталом, составляет ежеквартальный отчет и предоставляет на согласование первому заместителю главы муниципального образования, курирующего социальные вопрос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ный первым заместителем главы отчет о реализации муниципальной программы ежеквартально до 25 числа месяца, следующего за отчетным кварталом, координатор программы направляет в отдел финансового контроля администрации муниципального образования Тимашевский район (далее – отдел финансового контроля)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программы за год проводит координатор программы. До 5 февраля, следующего за отчетным, координатор осуществляет сбор годовых отчетов участников программы, готовит сводный годовой отчет и представляет его и результаты оценки эффективности реализации программы в отдел финансового контроля до 15 февраля года, следующего за отчетным год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ого образования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машевский район                                                    Е.И. Мальченко</w:t>
      </w:r>
    </w:p>
    <w:p>
      <w:pPr>
        <w:pStyle w:val="Normal"/>
        <w:numPr>
          <w:ilvl w:val="0"/>
          <w:numId w:val="0"/>
        </w:numPr>
        <w:autoSpaceDE w:val="false"/>
        <w:ind w:left="8931" w:hanging="0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ложение № 1</w:t>
      </w:r>
    </w:p>
    <w:p>
      <w:pPr>
        <w:pStyle w:val="Normal"/>
        <w:ind w:left="8931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 </w:t>
      </w:r>
      <w:r>
        <w:rPr>
          <w:sz w:val="28"/>
          <w:szCs w:val="28"/>
        </w:rPr>
        <w:t xml:space="preserve">муниципальной программе        муниципального образования Тимашевский район </w:t>
      </w:r>
      <w:r>
        <w:rPr>
          <w:bCs/>
          <w:sz w:val="28"/>
          <w:szCs w:val="28"/>
        </w:rPr>
        <w:t xml:space="preserve">«Финансовая поддержка работников бюджетной сферы муниципального образования Тимашевский район, приобретающих жилье на территории Тимашевского района по программам ипотечного кредитования»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Финансовая поддержка работников бюджетной сферы муниципального образования Тимашевский район, приобретающих жилье на территории Тимашевского района по программам ипотечного кредитования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592"/>
        <w:gridCol w:w="852"/>
        <w:gridCol w:w="992"/>
        <w:gridCol w:w="992"/>
        <w:gridCol w:w="992"/>
        <w:gridCol w:w="993"/>
        <w:gridCol w:w="992"/>
        <w:gridCol w:w="992"/>
      </w:tblGrid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7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целевого показател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Еди-ница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зме-рен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чение показателей</w:t>
            </w:r>
          </w:p>
        </w:tc>
      </w:tr>
      <w:tr>
        <w:trPr>
          <w:trHeight w:val="39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6 год</w:t>
            </w:r>
          </w:p>
        </w:tc>
      </w:tr>
      <w:tr>
        <w:trPr>
          <w:trHeight w:val="28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419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униципальная программа «Финансовая поддержка работников бюджетной сферы муниципального образования Тимашевский район,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иобретающих жилье на территории Тимашевского района по программам ипотечного кредитования» на 2018-2020 годы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специалистов бюджетной сферы, улучшивших жилищные условия с привлечением ипотечного кредитования при поддержке муниципальн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0"/>
              <w:rPr>
                <w:lang w:eastAsia="en-US"/>
              </w:rPr>
            </w:pPr>
            <w:r>
              <w:rPr>
                <w:bCs/>
                <w:lang w:eastAsia="en-US"/>
              </w:rPr>
              <w:t>Количество работников бюджетной сферы, исключенных из  перечней дефицитных и востребованных профессий и должностей работников бюджетной сфер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3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проведенных консультаций</w:t>
            </w:r>
            <w:r>
              <w:rPr>
                <w:rFonts w:eastAsia="Calibri"/>
                <w:lang w:eastAsia="en-US"/>
              </w:rPr>
              <w:t xml:space="preserve"> для работников бюджетной сферы с целью разъяснения условий получения финансовой поддержки специалистам, </w:t>
            </w:r>
            <w:r>
              <w:rPr>
                <w:bCs/>
                <w:lang w:eastAsia="en-US"/>
              </w:rPr>
              <w:t>приобретающим жилье на территории Тимашевского района по программам ипотечного кредит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Количество публикаций о реализации </w:t>
            </w:r>
            <w:r>
              <w:rPr>
                <w:bCs/>
                <w:lang w:eastAsia="en-US"/>
              </w:rPr>
              <w:t>муниципальной программы, размещенных в СМИ и на официальном сайте муниципального образования Тимашевский район в сети «Интернет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3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действующих соглашений о сотрудничестве по реализации мероприятий по предоставлению гражданам социальных выплат на оплату первоначального взноса при получении ипотечного жилищного кредита, заключенных администрацией муниципального образования Тимашевский район с кредитными организациям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личество мониторингов  обеспеченности кадрами квалифицированными специалистами ГБУЗ «Тимашевская ЦРБ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личество мониторингов  обеспеченности кадрами квалифицированными специалистами образовательных организац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личество мониторингов  обеспеченности кадрами квалифицированными специалистами учреждений культур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личество Перечней</w:t>
            </w:r>
            <w:r>
              <w:rPr>
                <w:bCs/>
                <w:lang w:eastAsia="en-US"/>
              </w:rPr>
              <w:t xml:space="preserve"> дефицитных и востребованных профессий и должностей работников бюджетной сферы</w:t>
            </w:r>
            <w:r>
              <w:rPr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lang w:eastAsia="en-US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                                                                  Е.И. Маль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647" w:hanging="0"/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ложение № 2</w:t>
      </w:r>
    </w:p>
    <w:p>
      <w:pPr>
        <w:pStyle w:val="Normal"/>
        <w:ind w:left="8647" w:hanging="0"/>
        <w:rPr/>
      </w:pPr>
      <w:r>
        <w:rPr>
          <w:sz w:val="28"/>
          <w:szCs w:val="28"/>
          <w:shd w:fill="FFFFFF" w:val="clear"/>
        </w:rPr>
        <w:t xml:space="preserve">к </w:t>
      </w:r>
      <w:r>
        <w:rPr>
          <w:sz w:val="28"/>
          <w:szCs w:val="28"/>
        </w:rPr>
        <w:t xml:space="preserve">муниципальной программе муниципального образования Тимашевский район </w:t>
      </w:r>
      <w:r>
        <w:rPr>
          <w:bCs/>
          <w:sz w:val="28"/>
          <w:szCs w:val="28"/>
        </w:rPr>
        <w:t xml:space="preserve">«Финансовая поддержка работников бюджетной сферы       муниципального образования Тимашевский   район, приобретающих жилье на территории Тимашевского района по программам             ипотечного кредитования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ЕРЕЧЕНЬ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й муниципальной программ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Финансовая поддержка работников бюджетной сферы муниципального образования Тимашевский район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обретающих жилье на территории Тимашевского района по программам ипотечного кредитования»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тыс. рублей                                                                                                                                     </w:t>
      </w:r>
    </w:p>
    <w:tbl>
      <w:tblPr>
        <w:tblW w:w="1474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8"/>
        <w:gridCol w:w="1968"/>
        <w:gridCol w:w="11"/>
        <w:gridCol w:w="855"/>
        <w:gridCol w:w="855"/>
        <w:gridCol w:w="981"/>
        <w:gridCol w:w="6"/>
        <w:gridCol w:w="1138"/>
        <w:gridCol w:w="991"/>
        <w:gridCol w:w="12"/>
        <w:gridCol w:w="975"/>
        <w:gridCol w:w="14"/>
        <w:gridCol w:w="1113"/>
        <w:gridCol w:w="15"/>
        <w:gridCol w:w="2407"/>
        <w:gridCol w:w="2410"/>
      </w:tblGrid>
      <w:tr>
        <w:trPr>
          <w:trHeight w:val="441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мероприятия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ы реализа ции</w:t>
            </w:r>
          </w:p>
        </w:tc>
        <w:tc>
          <w:tcPr>
            <w:tcW w:w="6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ъем финансирования, тыс. рублей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униципальный заказчик, главный распорядитель (распорядитель) бюджетных средств), исполнитель</w:t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разрезе источников финансирования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  ральный бюджет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 Краснодарского кр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 ный бюджет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 поселе ния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небюд жетные источники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37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ль. Обеспечение квалифицированными специалистами бюджетных учреждений образования, культуры, здравоохранения               Тимашевского района путем улучшения их жилищных услови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137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дачи. Реализация государственной жилищной политики в отношении граждан, работающих в бюджетной сфере района; предоставление финансовой поддержки работникам бюджетной сферы для приобретения жилья; снижение дефицита квалифицированных работников в бюджетных учреждениях образования, культуры и здравоохранения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.1</w:t>
            </w:r>
          </w:p>
        </w:tc>
        <w:tc>
          <w:tcPr>
            <w:tcW w:w="137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новное мероприятие. Обеспечение квалифицированными специалистами бюджетных учреждений образования, культуры, здравоохранения Тимашевского района путем улучшения их жилищных услов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</w:tr>
      <w:tr>
        <w:trPr>
          <w:trHeight w:val="269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.1.1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нансовая поддержка (субсидия) на оплату (частичную оплату) первоначального взноса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0,1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0,1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ичество работников, улучшивших жилищные условия с привлечением ипотечного кредитования: 2021 год – 2 чел.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-2026 годы – по 1 чел.  ежегодно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ичество работников бюджетной сферы, исключенных из перечней дефицитных и востребованных профессий и должностей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тдел по социальным вопросам</w:t>
            </w:r>
          </w:p>
        </w:tc>
      </w:tr>
      <w:tr>
        <w:trPr>
          <w:trHeight w:val="296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37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37,5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678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678,5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15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15,1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15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15,1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15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15,1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981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981,4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1.2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9" w:right="-10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консультаций для работников бюджетной сферы с целью разъяснения условий получения финансовой поддержки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1" w:right="-7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проведенных консультаций с целью разъяснения условий получения финансовой поддержки – не менее 8 консультаций ежегод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5" w:right="-7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тдел по социальным вопросам, управление образования, отдел культуры, ГБУЗ «Тимашевская ЦРБ» министерства здравоохранения Краснодарского края</w:t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1.3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 xml:space="preserve">Проведение информационных мероприятий по </w:t>
            </w:r>
            <w:r>
              <w:rPr>
                <w:rFonts w:eastAsia="Calibri"/>
                <w:bCs/>
              </w:rPr>
              <w:t>программе «Финансовая поддержка работников бюджетной сферы муници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 xml:space="preserve">Количество публикаций в СМИ и </w:t>
            </w:r>
            <w:r>
              <w:rPr>
                <w:rFonts w:eastAsia="Calibri"/>
                <w:bCs/>
              </w:rPr>
              <w:t xml:space="preserve">на официальном сайте муниципального образования Тимашевский район в сети Интернет </w:t>
            </w:r>
            <w:r>
              <w:rPr>
                <w:rFonts w:eastAsia="Calibri"/>
              </w:rPr>
              <w:t xml:space="preserve">о реализации </w:t>
            </w:r>
            <w:r>
              <w:rPr>
                <w:rFonts w:eastAsia="Calibri"/>
                <w:bCs/>
              </w:rPr>
              <w:t>муниципально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тдел по социальным вопросам, управление образования, отдел культуры, ГБУЗ «Тимашевская ЦРБ» министерства здравоохранения Краснодарского края</w:t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</w:tr>
      <w:tr>
        <w:trPr>
          <w:trHeight w:val="836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1.3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пального </w:t>
            </w:r>
            <w:r>
              <w:rPr>
                <w:rFonts w:eastAsia="Calibri"/>
                <w:bCs/>
              </w:rPr>
              <w:t xml:space="preserve">образования Тимашевский район, приобретающих жилье на территории Тимашевского района по программам ипотечного кредитования» 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</w:rPr>
              <w:t>–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не менее 5 публикаций ежегод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1.4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lang w:eastAsia="en-US"/>
              </w:rPr>
              <w:t>Заключение администрацией муниципального образования  Тимашевский район с кредитными организациями соглашений о сотрудничестве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ичество соглашений о сотрудничестве по реализации мероприятий по предоставлению гражданам социальных выплат на оплату первоначального взноса при получении ипотечного жилищного кредита – не менее 3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тдел по социальным вопросам, управление образования, отдел культуры, ГБУЗ «Тимашевская ЦРБ» министерства здравоохранения Краснодарского края</w:t>
            </w:r>
          </w:p>
        </w:tc>
      </w:tr>
      <w:tr>
        <w:trPr>
          <w:trHeight w:val="24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9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1.5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оведение мониторинга  обеспеченности кадрами квалифицированными специалистами </w:t>
            </w:r>
            <w:r>
              <w:rPr>
                <w:rFonts w:eastAsia="Calibri"/>
              </w:rPr>
              <w:t>ГБУЗ «Тимашевская ЦРБ» министерства здравоохранения  Краснодарского края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ичество проведенных мониторингов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е менее 1 ежегод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тдел по социальным вопросам, управление образования, отдел культуры, ГБУЗ «Тимашевская ЦРБ» министерства здравоохранения Краснодарского края</w:t>
            </w:r>
          </w:p>
        </w:tc>
      </w:tr>
      <w:tr>
        <w:trPr>
          <w:trHeight w:val="24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9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</w:tr>
      <w:tr>
        <w:trPr>
          <w:trHeight w:val="287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1.6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мониторинга  обеспеченности кадрами квалифицированными специалистами образовательных организаций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ичество проведенных мониторингов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е менее 1 ежегод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тдел по социальным вопросам, управление образования</w:t>
            </w:r>
          </w:p>
        </w:tc>
      </w:tr>
      <w:tr>
        <w:trPr>
          <w:trHeight w:val="24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9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1.7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мониторинга  обеспеченности кадрами квалифицированными специалистами учреждений культуры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ичество проведенных мониторингов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е менее 1 ежегод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дел по социальным вопросам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тдел культуры</w:t>
            </w:r>
          </w:p>
        </w:tc>
      </w:tr>
      <w:tr>
        <w:trPr>
          <w:trHeight w:val="24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9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1.8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ставление </w:t>
            </w:r>
            <w:r>
              <w:rPr>
                <w:rFonts w:eastAsia="Calibri"/>
              </w:rPr>
              <w:t>Перечней</w:t>
            </w:r>
            <w:r>
              <w:rPr>
                <w:rFonts w:eastAsia="Calibri"/>
                <w:bCs/>
              </w:rPr>
              <w:t xml:space="preserve"> дефицитных и востребованных профессий и должностей работников бюджетной сферы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</w:rPr>
              <w:t xml:space="preserve"> 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Количество составленных Перечней:  </w:t>
            </w:r>
            <w:r>
              <w:rPr>
                <w:rFonts w:eastAsia="Calibri"/>
                <w:bCs/>
              </w:rPr>
              <w:t xml:space="preserve">Перечень дефицитных и востребованных профессий и должностей работников </w:t>
            </w:r>
            <w:r>
              <w:rPr>
                <w:rFonts w:eastAsia="Calibri"/>
              </w:rPr>
              <w:t xml:space="preserve">ГБУЗ «Тимашевская ЦРБ»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>- не менее 1 ежегодно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Перечень </w:t>
            </w:r>
            <w:r>
              <w:rPr>
                <w:rFonts w:eastAsia="Calibri"/>
                <w:bCs/>
              </w:rPr>
              <w:t xml:space="preserve">дефицитных и востребованных профессий и должностей работников </w:t>
            </w:r>
            <w:r>
              <w:rPr>
                <w:rFonts w:eastAsia="Calibri"/>
              </w:rPr>
              <w:t xml:space="preserve">образовательных организаций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не менее 1 ежегодно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тдел по социальным вопросам, управление образования, отдел культуры, ГБУЗ «Тимашевская ЦРБ» министерства здравоохранения Краснодарского края</w:t>
            </w:r>
          </w:p>
        </w:tc>
      </w:tr>
      <w:tr>
        <w:trPr>
          <w:trHeight w:val="24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9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</w:tr>
      <w:tr>
        <w:trPr>
          <w:trHeight w:val="27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еречень </w:t>
            </w:r>
            <w:r>
              <w:rPr>
                <w:rFonts w:eastAsia="Calibri"/>
                <w:bCs/>
              </w:rPr>
              <w:t xml:space="preserve">дефицитных и востребованных профессий и должностей работников </w:t>
            </w:r>
            <w:r>
              <w:rPr>
                <w:rFonts w:eastAsia="Calibri"/>
              </w:rPr>
              <w:t xml:space="preserve">образовательных организаций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- не менее 1 ежегодно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0,1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0,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37,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37,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678,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678,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15,1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15,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15,1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15,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3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15,1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15,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981,4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981,4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eastAsia="en-US"/>
        </w:rPr>
        <w:t xml:space="preserve">  </w:t>
      </w:r>
      <w:r>
        <w:rPr>
          <w:lang w:eastAsia="en-US"/>
        </w:rPr>
        <w:t>».</w:t>
      </w:r>
    </w:p>
    <w:p>
      <w:pPr>
        <w:pStyle w:val="Normal"/>
        <w:jc w:val="both"/>
        <w:rPr/>
      </w:pPr>
      <w:r>
        <w:rPr/>
        <w:t xml:space="preserve">Первый заместитель главы 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Тимашевский район                                                                                                                           Е.И. Маль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1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1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2:31:00Z</dcterms:created>
  <dc:creator>Zver</dc:creator>
  <dc:description/>
  <cp:keywords/>
  <dc:language>en-US</dc:language>
  <cp:lastModifiedBy>Алевтина Кононцева</cp:lastModifiedBy>
  <cp:lastPrinted>2023-07-25T16:27:00Z</cp:lastPrinted>
  <dcterms:modified xsi:type="dcterms:W3CDTF">2023-08-30T09:26:00Z</dcterms:modified>
  <cp:revision>48</cp:revision>
  <dc:subject/>
  <dc:title>ПРИЛОЖЕНИЕ №1</dc:title>
</cp:coreProperties>
</file>