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ССИЯ от </w:t>
            </w:r>
            <w:r>
              <w:rPr>
                <w:b/>
                <w:sz w:val="28"/>
                <w:szCs w:val="28"/>
                <w:u w:val="single"/>
              </w:rPr>
              <w:t>18.02.2015</w:t>
            </w: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  <w:u w:val="single"/>
              </w:rPr>
              <w:t>81</w:t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/>
              <w:t>о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u w:val="single"/>
              </w:rPr>
              <w:t>18.02.2015</w:t>
            </w: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</w:t>
            </w:r>
            <w:r>
              <w:rPr/>
              <w:t xml:space="preserve">№ </w:t>
            </w:r>
            <w:r>
              <w:rPr>
                <w:u w:val="single"/>
              </w:rPr>
              <w:t>47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город Тимашевск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Тимашевский район от 20 ноября 2013 года № 351 «Об утверждени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я о бюджетном процессе в муниципальном образовании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Тимашевский район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Бюджетным кодексом Российской Федерации, Законом Краснодарского края от 4 февраля 2002 года № 437-КЗ «О бюджетном процессе в Краснодарском крае», Совет муниципального образования Тимашевский район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в решение Совета муниципального образования Тимашевский район от 20 ноября 2013  года № 351 «Об утверждении Положения о бюджетном процессе в муниципальном образовании Тимашевский район», изложив приложение в новой редакции (прилагается)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читать утратившим силу решение Совета муниципального образования Тимашевский район от 25июня 2014 года № 420 «</w:t>
      </w:r>
      <w:r>
        <w:rPr>
          <w:bCs/>
          <w:sz w:val="28"/>
          <w:szCs w:val="28"/>
        </w:rPr>
        <w:t>О внесении изменений в решение Совета муниципального образования Тимашевский район от 20 ноября 2013 года № 351«Об утверждении Положения о бюджетном процессе в муниципальном образовании Тимашев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рганизационно-кадровому отделу управления делами администрации муниципального образования Тимашевский район (Косов) обнародовать настоящее решение.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Отделу информационных технологий администрации муниципального образования Тимашевский район (Мирончук) разместить решение на официальном  сайте муниципального образования Тимашевский район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решения возложить на заместителя главы муниципального образования Тимашевский район Т.А.Гораш.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6. Решение  вступает в силу со дня его обнародования и распространяется на правоотношения, возникшие с 1 января 2015 г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  А.В.Житлов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7:29:00Z</dcterms:created>
  <dc:creator>NedbayloEG</dc:creator>
  <dc:description/>
  <cp:keywords/>
  <dc:language>en-US</dc:language>
  <cp:lastModifiedBy>Костенко В.В.</cp:lastModifiedBy>
  <cp:lastPrinted>2015-01-30T10:28:00Z</cp:lastPrinted>
  <dcterms:modified xsi:type="dcterms:W3CDTF">2015-02-19T07:47:00Z</dcterms:modified>
  <cp:revision>91</cp:revision>
  <dc:subject/>
  <dc:title/>
</cp:coreProperties>
</file>