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Постановление администрации муниципального образования Тимашевский район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567055</wp:posOffset>
                </wp:positionV>
                <wp:extent cx="14605" cy="2228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-44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9575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от 24 августа 2015 года № 876</w:t>
      </w:r>
    </w:p>
    <w:p>
      <w:pPr>
        <w:pStyle w:val="TextBodyIndent"/>
        <w:ind w:firstLine="709"/>
        <w:jc w:val="center"/>
        <w:rPr/>
      </w:pPr>
      <w:r>
        <w:rPr>
          <w:b/>
        </w:rPr>
        <w:t>«Об утверждении п</w:t>
      </w:r>
      <w:r>
        <w:rPr>
          <w:b/>
          <w:szCs w:val="28"/>
        </w:rPr>
        <w:t xml:space="preserve">орядка предоставления </w:t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 xml:space="preserve">малым формам хозяйствования в агропромышленном комплексе                                     субсидий на возмещение части затрат на уплату процентов по кредитам, полученным в российских кредитных организациях, и займам, </w:t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ученным в сельскохозяйственных кредитных потребительских </w:t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 xml:space="preserve">кооперативах, на территории муниципального образования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  <w:szCs w:val="28"/>
        </w:rPr>
        <w:t>Тимашевский район»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szCs w:val="28"/>
        </w:rPr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                  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 Законом Краснодарского края от 26 декабря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, постановлением главы администрации (губернатора) Краснодарского края </w:t>
      </w:r>
      <w:r>
        <w:rPr>
          <w:szCs w:val="28"/>
        </w:rPr>
        <w:t>от 3 июня 2014 года № 546 «Об утверждении порядков расходования субвенций и предоставления субсидий за счё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</w:r>
      <w:r>
        <w:rPr/>
        <w:t xml:space="preserve">, </w:t>
      </w:r>
      <w:r>
        <w:rPr>
          <w:szCs w:val="28"/>
        </w:rPr>
        <w:t>приказом министерства  сельского хозяйства и перерабатывающей промышленности Краснодарского края  от 17 июля 2015 года    № 278 «</w:t>
      </w:r>
      <w:r>
        <w:rPr>
          <w:bCs/>
          <w:szCs w:val="28"/>
        </w:rPr>
        <w:t>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</w:t>
      </w:r>
      <w:r>
        <w:rPr>
          <w:szCs w:val="28"/>
        </w:rPr>
        <w:t>»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szCs w:val="28"/>
        </w:rPr>
        <w:t xml:space="preserve">1. Утвердить порядок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 кооперативах на территории </w:t>
      </w:r>
      <w:r>
        <w:rPr/>
        <w:t>муниципального образования Тимашевский район</w:t>
      </w:r>
      <w:r>
        <w:rPr>
          <w:szCs w:val="28"/>
        </w:rPr>
        <w:t xml:space="preserve"> (приложение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2. Определить администрацию муниципального образования Тимашевский район в лице управления сельского хозяйства и перерабатывающей промышленности органом местного самоуправления, наделенным полномочиями по поддержке сельскохозяйственного производства (далее – уполномоченный орган).</w:t>
      </w:r>
    </w:p>
    <w:p>
      <w:pPr>
        <w:pStyle w:val="TextBodyIndent"/>
        <w:rPr/>
      </w:pPr>
      <w:r>
        <w:rPr/>
        <w:t>3. Признать утратившим силу постановление администрации муниципального образования Тимашевский район от 9 июля 2014 года № 952 «</w:t>
      </w:r>
      <w:r>
        <w:rPr>
          <w:szCs w:val="28"/>
        </w:rPr>
        <w:t>Об утверждении порядка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территории муниципального образования Тимашевский район</w:t>
      </w:r>
      <w:r>
        <w:rPr/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бнародовать данное постанов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постановление                     на сайте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онтроль за выполнением постановления возложить на первого заместителя главы муниципального образования Тимашевский район А.И.Миху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      А.В.Жит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3E995D7B6D2E8D0D0923B2433E194AC57DEC722CF9B5A5FFD05FFD7DA965C3B6649CB92F67492DdAn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24:00Z</dcterms:created>
  <dc:creator>юристы</dc:creator>
  <dc:description/>
  <cp:keywords/>
  <dc:language>en-US</dc:language>
  <cp:lastModifiedBy>Admin</cp:lastModifiedBy>
  <cp:lastPrinted>2014-06-30T13:02:00Z</cp:lastPrinted>
  <dcterms:modified xsi:type="dcterms:W3CDTF">2015-08-25T12:08:00Z</dcterms:modified>
  <cp:revision>9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