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97"/>
        <w:gridCol w:w="1512"/>
        <w:gridCol w:w="1985"/>
        <w:gridCol w:w="1559"/>
        <w:gridCol w:w="2045"/>
        <w:gridCol w:w="239"/>
      </w:tblGrid>
      <w:tr>
        <w:trPr>
          <w:trHeight w:val="4878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льскохозяйственных кредитных потребительских кооперати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8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ВОДНЫЙ РЕЕСТР №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49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ателей субсидий из средств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 _______л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наименование нормативно-правового документа муниципального образования дата, номер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4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____________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Б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целев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заемщика, ИН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мер и дата кредитн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банка, БИК, 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од начисления субсид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й к финансир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к финансировани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ашевс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МКУ «ЦМБ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ий район                                                                                 А.И.Михул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24:00Z</dcterms:created>
  <dc:creator>Аня</dc:creator>
  <dc:description/>
  <cp:keywords/>
  <dc:language>en-US</dc:language>
  <cp:lastModifiedBy>Олег</cp:lastModifiedBy>
  <cp:lastPrinted>2014-06-30T11:45:00Z</cp:lastPrinted>
  <dcterms:modified xsi:type="dcterms:W3CDTF">2015-07-21T12:55:00Z</dcterms:modified>
  <cp:revision>4</cp:revision>
  <dc:subject/>
  <dc:title>ФОРМА</dc:title>
</cp:coreProperties>
</file>