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30 сентября 2011 № 24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432"/>
          <w:tab w:val="left" w:pos="11907" w:leader="none"/>
        </w:tabs>
        <w:ind w:left="0" w:hanging="0"/>
        <w:rPr>
          <w:szCs w:val="28"/>
        </w:rPr>
      </w:pPr>
      <w:r>
        <w:rPr>
          <w:szCs w:val="28"/>
        </w:rPr>
        <w:t xml:space="preserve">ПЛАН МЕРОПРИЯТИЙ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432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  <w:t xml:space="preserve">муниципального </w:t>
      </w:r>
      <w:r>
        <w:rPr>
          <w:szCs w:val="28"/>
        </w:rPr>
        <w:t>образовани</w:t>
      </w:r>
      <w:r>
        <w:rPr>
          <w:szCs w:val="28"/>
          <w:lang w:val="ru-RU"/>
        </w:rPr>
        <w:t>я Тимашевский район</w:t>
      </w:r>
      <w:r>
        <w:rPr>
          <w:szCs w:val="28"/>
        </w:rPr>
        <w:t xml:space="preserve"> по методическому и правовому обеспечению перехода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432"/>
        </w:tabs>
        <w:ind w:left="0" w:hanging="0"/>
        <w:rPr>
          <w:szCs w:val="28"/>
          <w:lang w:val="ru-RU"/>
        </w:rPr>
      </w:pPr>
      <w:r>
        <w:rPr>
          <w:szCs w:val="28"/>
        </w:rPr>
        <w:t xml:space="preserve">на межведомственное взаимодействие при предоставлении муниципальных услуг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56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"/>
        <w:gridCol w:w="4909"/>
        <w:gridCol w:w="52"/>
        <w:gridCol w:w="2346"/>
        <w:gridCol w:w="4564"/>
        <w:gridCol w:w="236"/>
        <w:gridCol w:w="257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исполн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Организация работ по переходу к предоставлению государственных и муниципальных услуг на базе межведомственного информационного взаимодействия (далее – межведомственное взаимодействие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заместителя главы администрации муниципального образования, ответственного за выполнение требований пункта 3 статьи 7 Федерального закона от 27 июля 2010г. № 210-ФЗ «Об организации предоставления государственных и муниципальных услуг» (далее - Федеральный закон № 210-ФЗ)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1 июля </w:t>
            </w:r>
          </w:p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администрации муниципального образования о назначении заместителя главы администрации, ответственного за выполнение требований статьи 7 Федерального закона от 27.07.2010 № 210-ФЗ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ых технолог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ргана исполнительной власти (структурного подразделения), ответственного за выполнение требований пункта 3 статьи 7 Федерального закона № 210-ФЗ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1 июля </w:t>
            </w:r>
          </w:p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администрации муниципального образования об определении структурного подразделения, ответственного за выполнение требований пункта 3 статьи 7 Закона № 21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ых технолог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Формирование рабочей группы по организации межведомственного взаимодействия при предоставлении муниципальных услуг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1 июля</w:t>
            </w:r>
          </w:p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администрации муниципального образования о создании рабочей группы по организации межведомственного взаимодействия при предоставлении муниципальных услуг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ых технолог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Подготовка графика проведения заседаний рабочей группы по реализации требований Федерального закона № 210-ФЗ </w:t>
            </w:r>
          </w:p>
          <w:p>
            <w:pPr>
              <w:pStyle w:val="Normal"/>
              <w:snapToGrid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1 июля </w:t>
            </w:r>
          </w:p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роведения заседани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ых технолог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Определение перечня муниципальных услуг с элементами межведомственного взаимодействия, формирование плана перевода муниципальных услуг на межведомственное взаимодействие 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до 25 июля 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2011 года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администрац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бочая группа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8"/>
                <w:szCs w:val="28"/>
              </w:rPr>
              <w:t>начальники отделов (управлений), участвующих в оказании муниципальных услуг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редельного срока получения ответа по каждому виду документа (сведений, информации), которые требуются органу местного самоуправления от других органов власти, в рамках межведомственного взаимодействия, в целях предоставления муниципальных услуг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до 25 июля </w:t>
            </w:r>
          </w:p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2011 года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с результатами анализа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8"/>
                <w:szCs w:val="28"/>
              </w:rPr>
              <w:t xml:space="preserve">начальники отделов (управлений) администрации муниципального образования, участвующих в оказании муниципальных услуг </w:t>
            </w:r>
          </w:p>
        </w:tc>
      </w:tr>
      <w:tr>
        <w:trPr/>
        <w:tc>
          <w:tcPr>
            <w:tcW w:w="1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ектирование межведомственного взаимодействия при предоставлении государственных и муниципальных услу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технологических карт межведомственного взаимодействия (по каждой услуге с элементами межведомственного взаимодействия):  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/>
                <w:sz w:val="28"/>
                <w:szCs w:val="28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еречня и состава сведений (документов), находящихся в распоряжении государственных органов исполнительной власти и иных органах (организациях), необходимых для предоставления муниципальных услуг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8 ноября </w:t>
            </w:r>
          </w:p>
          <w:p>
            <w:pPr>
              <w:pStyle w:val="Normal"/>
              <w:snapToGrid w:val="false"/>
              <w:ind w:right="-57" w:hanging="0"/>
              <w:rPr>
                <w:rFonts w:eastAsia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ая карта межведомственного взаимодейств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, начальники отделов (управлений) администрации муниципального образования, участвующих в оказании муниципальных услуг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способа межведомственного взаимодейств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запрашиваемым документам (сведениям), в рамках предоставления муниципальных услуг, в отношении которых планируется проведение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 по организации межведомственного взаимодействия (в электронном, в бумажном виде, с использованием факсов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6 ноября</w:t>
            </w:r>
          </w:p>
          <w:p>
            <w:pPr>
              <w:pStyle w:val="Normal"/>
              <w:suppressAutoHyphens w:val="false"/>
              <w:snapToGrid w:val="false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ая карта межведомственного взаимодействия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группа, начальники отделов (управлений) администрации муниципального образования, участвующих в оказании муниципальных услу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и одобрение технологических карт межведомственного взаимодействия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6 ноября </w:t>
            </w:r>
          </w:p>
          <w:p>
            <w:pPr>
              <w:pStyle w:val="Normal"/>
              <w:suppressAutoHyphens w:val="false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езультатах согласования и утверждения технологических карт межведомственного взаимодейств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36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 Внесение изменений в нормативные правовые акты в целях реализации проек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предоставлению государственных и муниципальных услуг на базе межведомственного взаимодейств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инвентаризации правовых актов администрации муниципального образования с целью выявления ограничений для предоставления муниципальных услуг посредством межведомственного взаимодействия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до 25 июля </w:t>
            </w:r>
          </w:p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2011 года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авовых актов муниципального образования, в которые необходимо вносить изменения, с указанием необходимых изменений (в рамках технологических карт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группа, начальники отделов (управлений) администрации муниципального образования, участвующих в оказании муниципальных услу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дложений о внесении изменений в муниципальные правовые акты, направленных на оптимизацию перечня документов, необходимых для предоставления органами местного самоуправления муниципальных услуг, а также на исключение обязательного предоставления заявителем документов (сведений), находящихся в распоряжении других органов и организаций, предоставляющих государственные и муниципальны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до 25 июля 2011 года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о внесении изменений в муниципальные правовые акты, представленные ответственному заместителю главы администрации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группа, начальники отделов (управлений) администрации муниципального образования, участвующих в оказании муниципальных услу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лана подготовки и согласования органами местного самоуправления проектов муниципальных правовых актов о внесении изменений в муниципальные правовые акты, направленных на оптимизацию перечня документов, необходимых для предоставления муниципальных услуг, а также на исключение обязательного предоставления заявителем документов (сведений), находящихся в распоряжении других органов и организаций, предоставляющих государственные и муниципальные услуги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ноября 2011 года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дготовки и согласования органами местного самоуправления проектов нормативных правовых акт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согласование проектов муниципальных правовых актов в соответствии с планом подготовки и согласования органами местного самоуправления проектов муниципальных правовых актов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кты муниципального образован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тверждение правовых актов муниципального образования необходимых для предоставления муниципальных услуг в соответствии с новыми требованиями законодательства Российской Федерации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кты муниципального образован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группа, начальники отделов (управлений) администрации муниципального образования, участвующих в оказании муниципальных услу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1.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(внесение изменений) </w:t>
              <w:br/>
              <w:t xml:space="preserve">в административные регламенты предоставления муниципальных услуг, в соответствии с требованиями Федерального закона </w:t>
              <w:br/>
              <w:t>№ 210-ФЗ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>
                <w:sz w:val="28"/>
                <w:szCs w:val="28"/>
              </w:rPr>
              <w:t>до 25 ноября</w:t>
            </w:r>
          </w:p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кты муниципального образования (административные регламенты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группа, начальники отделов (управлений) администрации муниципального образования, участвующих в оказании муниципальных услу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2.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(внесение изменений) в правовой акт муниципального образования, устанавливающий порядок ведения Реестра муниципальных услуг (далее-РМУ), в том числе определение ответственных лиц за ведение РМУ и передачу информации из РМУ в региональный реестр государственных и муниципальных услуг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муниципального образова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абочая группа, начальники отделов (управлений) администрации муниципального образования, участвующих в оказании муниципальных услуг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информации об органе местного самоуправления и муниципальных услугах, содержащейся в Реестре государственных и муниципальных услуг Краснода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абочая группа, начальники отделов (управлений) администрации муниципального образования, участвующих в оказании муниципальных услуг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утверждение реестра муниципальных услуг (функций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sz w:val="28"/>
                <w:szCs w:val="28"/>
              </w:rPr>
              <w:t>до 1 ноября</w:t>
            </w:r>
          </w:p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й акт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ых технологий</w:t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несение изменений в перечень услуг, являющихся необходимыми и обязательными для предоставления муниципальных услуг и порядка определения размера платы за оказание услуг, которые являются необходимыми и обязательными для предоставления органами местного самоуправления муниципальных услуг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до 1 ноября 2011 года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муниципального образования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ых технологий, Совет муниципального образования</w:t>
            </w:r>
          </w:p>
        </w:tc>
      </w:tr>
      <w:tr>
        <w:trPr/>
        <w:tc>
          <w:tcPr>
            <w:tcW w:w="1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Calibri;Century Gothic"/>
                <w:b/>
                <w:sz w:val="28"/>
                <w:szCs w:val="28"/>
                <w:lang w:eastAsia="en-US"/>
              </w:rPr>
              <w:t>4. Создание технологических условий для межведомственного взаимодейств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.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основных информационных ресурсов, необходимых для предоставления муниципальных услуг в электронной форм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до 15 ноября 2011 года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гласованный с уполномоченным органом исполнительной власти Краснодарского края перечень информационных ресурсов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ых технолог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.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формационного взаимодействия муниципальных информационных систем и регионального узла единой системы электронного взаимодействия в целях обмена сведениями, необходимыми для предоставления муниципальных услуг в электронном вид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до 15 ноября 2011 года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формационное взаимодействие региональных и муниципальных информационных ресурсов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ых технолог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.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соглашений между МФЦ (администрацией муниципального образования) об информационном межведомственном взаимодействии с территориальными органами федеральной исполнительной власти и органами исполнительной власти Краснодарского кра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до 15 ноября 2011 года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шения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, юридический отдел администр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4.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муниципальных информационных систем к региональному узлу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декабря 2011 года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езультатах подключения, представленный в уполномоченный орган исполнительной власти Краснода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ых технолог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5.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полнения технологических работ по переводу муниципальных услуг в электронный вид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декабря 2011 года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ые работ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ых технолог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6.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нтерфейсов доступа к информационным системам органов местного самоуправления посредством WEB-сервис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декабря 2011 года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еобходимых интерфейсов доступа к информационным системам, Выполненные технологические работы по разработке сервис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ых технолог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7.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речня интерфейсов, предоставление документации Оператору РСМЭ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декабря 2011 года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нформационных систем и сервисов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ых технолог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Обеспечение юридической значимости межведомственного электронного взаимодейств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егитимного обмена электронными документами с гражданами, территориальными органами федеральных органов власти, исполнительными органами власти, органами местного самоуправления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ных работах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ых технологий</w:t>
            </w:r>
          </w:p>
        </w:tc>
      </w:tr>
      <w:tr>
        <w:trPr/>
        <w:tc>
          <w:tcPr>
            <w:tcW w:w="1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Методическое сопровождение проекта предоставления муниципальных услуг в режи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ежведомственного взаимодействия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их семинаров для муниципальных служащих (методическое обеспечение, технологическое обеспечение, использование СМЭВа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проведении обучающего семинара  муниципальных служащих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нформационных технологий </w:t>
            </w:r>
          </w:p>
        </w:tc>
      </w:tr>
      <w:tr>
        <w:trPr/>
        <w:tc>
          <w:tcPr>
            <w:tcW w:w="1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Информационное сопровождение предоставления муниципальных услуг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режиме межведомственного взаимодействия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1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диаплана по информированию населения муниципального образования о требованиях Федерального закона № 210-ФЗ</w:t>
            </w:r>
          </w:p>
          <w:p>
            <w:pPr>
              <w:pStyle w:val="311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1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декабря 2011 года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18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лан по информированию населения муниципального образования о требованиях Федерального закона № 210-ФЗ</w:t>
            </w:r>
          </w:p>
          <w:p>
            <w:pPr>
              <w:pStyle w:val="Normal"/>
              <w:suppressAutoHyphens w:val="false"/>
              <w:spacing w:lineRule="atLeast" w:line="270" w:before="0" w:after="18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.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информированию населения муниципального образования о требованиях Федерального закона </w:t>
              <w:br/>
              <w:t>№ 210-ФЗ, в том числе информационное сопровождение предоставления муниципальных услуг в режиме межведомственного взаимодейств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СМИ и сети в информационно-телекоммуникационной сети "Интернет" на официальном сайте муниципального образования Тимашевский район по поставленному вопросу</w:t>
              <w:br/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, отдел СМИ</w:t>
            </w:r>
          </w:p>
        </w:tc>
      </w:tr>
      <w:tr>
        <w:trPr/>
        <w:tc>
          <w:tcPr>
            <w:tcW w:w="1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Мониторинг выполнения работ по переходу к предоставлению услуг в режиме межведомственного взаимодействия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1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ыполнения мероприятий плана, достижения запланированных показателе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Доклад о выполнении требований Федерального закона № 210-ФЗ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ых технологий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перехода на межведомственное взаимодейств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о результатах деятельности с конкретизацией по каждому структурному подразделению администрации муниципального образован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ых технологий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ониторинга реализации мероприятий по переводу муниципальных услуг в электронный вид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ых технологий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ий район                                                                                                                                                                  А.Д.Пигарев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567" w:gutter="0" w:header="454" w:top="170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basedOn w:val="1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12">
    <w:name w:val="Заголовок 1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Courier New" w:hAnsi="Courier New" w:eastAsia="DejaVu Sans" w:cs="Lohit Hindi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Times" w:hAnsi="Times" w:cs="Lohit Hindi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" w:hAnsi="Times" w:cs="Lohit Hindi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5"/>
    <w:next w:val="15"/>
    <w:qFormat/>
    <w:pPr/>
    <w:rPr>
      <w:b/>
      <w:bCs/>
      <w:lang w:val="en-US"/>
    </w:rPr>
  </w:style>
  <w:style w:type="paragraph" w:styleId="Style24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8:00Z</dcterms:created>
  <dc:creator>Головщинский Константин Игоревич</dc:creator>
  <dc:description/>
  <cp:keywords/>
  <dc:language>en-US</dc:language>
  <cp:lastModifiedBy>USER</cp:lastModifiedBy>
  <cp:lastPrinted>2011-10-05T09:50:00Z</cp:lastPrinted>
  <dcterms:modified xsi:type="dcterms:W3CDTF">2011-10-10T06:47:00Z</dcterms:modified>
  <cp:revision>7</cp:revision>
  <dc:subject/>
  <dc:title>Приложение 2</dc:title>
</cp:coreProperties>
</file>