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18"/>
      </w:tblGrid>
      <w:tr>
        <w:trPr>
          <w:trHeight w:val="902" w:hRule="exact"/>
        </w:trPr>
        <w:tc>
          <w:tcPr>
            <w:tcW w:w="9718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ПРО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971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97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3.4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81" w:hRule="exact"/>
        </w:trPr>
        <w:tc>
          <w:tcPr>
            <w:tcW w:w="9718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____________________ №_________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_______________________</w:t>
              <w:tab/>
              <w:tab/>
              <w:tab/>
              <w:tab/>
              <w:tab/>
              <w:tab/>
              <w:t xml:space="preserve">                 </w:t>
            </w:r>
            <w:r>
              <w:rPr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___________________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6 декабря 2015 года № 27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16 год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6 декабря 2015 года № 27 «О бюджете муниципального образования Тимашевский район на 2016 год» 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16 год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) общий объем доходов в сумме 1 677 019,9 тыс. рублей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) общий объем расходов в сумме 1 723 675,4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-разования Тимашевский район на 1 января 2017 года в сумме 200 000,0 тыс. рублей, в том числе верхний предел долга по муниципальным гарантиям муниципального образования Тимашевский район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46 655,5 тыс. рублей.»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0.2 пункта 10 изложить в новой редакции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.2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ставе ведомственной структуры расходов районного бюджета на 201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Style19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й объем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4 036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Тима-шевский район в сумме 500,0 тыс. рублей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  Пункт 26 изложить в новой редакции:</w:t>
      </w:r>
    </w:p>
    <w:p>
      <w:pPr>
        <w:pStyle w:val="14"/>
        <w:autoSpaceDE w:val="false"/>
        <w:spacing w:lineRule="auto" w:line="240"/>
        <w:ind w:firstLine="567"/>
        <w:rPr>
          <w:szCs w:val="28"/>
        </w:rPr>
      </w:pPr>
      <w:r>
        <w:rPr>
          <w:szCs w:val="28"/>
        </w:rPr>
        <w:t>«</w:t>
      </w:r>
      <w:r>
        <w:rPr/>
        <w:t xml:space="preserve">26. </w:t>
      </w:r>
      <w:r>
        <w:rPr>
          <w:spacing w:val="-4"/>
          <w:szCs w:val="28"/>
        </w:rPr>
        <w:t xml:space="preserve">Установить,  что в 2016 году бюджетные кредиты бюджетам поселений Тимашевского района  из районного бюджета предоставляются на срок до одного года </w:t>
      </w:r>
      <w:r>
        <w:rPr>
          <w:szCs w:val="28"/>
        </w:rPr>
        <w:t>в сумме 1 680,0 тыс. рублей, со</w:t>
      </w:r>
      <w:r>
        <w:rPr>
          <w:spacing w:val="-4"/>
          <w:szCs w:val="28"/>
        </w:rPr>
        <w:t xml:space="preserve"> </w:t>
      </w:r>
      <w:r>
        <w:rPr>
          <w:szCs w:val="28"/>
        </w:rPr>
        <w:t>сроком возврата в 2017 году в сумме            1 500,0 тыс.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ункт 36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36.</w:t>
      </w:r>
      <w:r>
        <w:rPr/>
        <w:t xml:space="preserve"> </w:t>
      </w:r>
      <w:r>
        <w:rPr>
          <w:sz w:val="28"/>
          <w:szCs w:val="28"/>
        </w:rPr>
        <w:t>Реструктуризация обязательств (задолженности) по бюджетным кредитам, предоставленным поселениям Тимашевского района, в части изменения срока погашения осуществляется при невозможности вернуть бюджетные средства, предоставленные на возвратной основе, в установленные сроки на основании обращения главы поселения Тимашевского района при условии отсутствия просроченной задолженности по уплате процентов (платы) за пользование бюджетными средствам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структуризация обязательств (задолженности) по бюджетным кредитам, предоставленным из бюджета района на частичное покрытие дефицита бюджета поселениям Тимашевского района, путем прекращения первона-чального обязательства с заменой его другим обязательством между теми же лицами с частичным списанием суммы основного долга осуществляется на следующих условиях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писание суммы основного долга поселений Тимашевского района по бюджетным кредитам (далее - нормативы) не должен превышать 95% остатка непогашенной задолженности по основному долгу (по состоянию на 1 декабря 2016 года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за пользование средствами районного бюджета взимается плата:</w:t>
      </w:r>
    </w:p>
    <w:p>
      <w:pPr>
        <w:pStyle w:val="Normal"/>
        <w:jc w:val="both"/>
        <w:rPr/>
      </w:pPr>
      <w:r>
        <w:rPr>
          <w:sz w:val="28"/>
          <w:szCs w:val="28"/>
        </w:rPr>
        <w:t>до 1 января 2017 года – в размере, установленном пунктом 29 решения Совета муниципального образования Тимашевский район от 16 декабря 2015 года      № 27 «О бюджете муниципального образования Тимашевский район на 2016 год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7 года – в размере 0,1 процента годовых, начисляемых на остаток реструктурированной задолженности по основному долгу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срок возврата реструктурированной задолженности устанавливается равным сроку погашения задолженности по бюджетному кредиту, установленному до его реструктуризации»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Изложить приложения № 1, 2, 3, 4, 6, 7, 8, 9, 10  в новой редакции (при-ложения  № 1-9).</w:t>
      </w:r>
    </w:p>
    <w:p>
      <w:pPr>
        <w:pStyle w:val="Normal"/>
        <w:ind w:firstLine="567"/>
        <w:jc w:val="both"/>
        <w:rPr/>
      </w:pPr>
      <w:r>
        <w:rPr>
          <w:sz w:val="28"/>
        </w:rPr>
        <w:t>2. О</w:t>
      </w:r>
      <w:r>
        <w:rPr>
          <w:sz w:val="28"/>
          <w:szCs w:val="28"/>
        </w:rPr>
        <w:t>рганизационно–кадровому отделу управления делами администрации м</w:t>
      </w:r>
      <w:r>
        <w:rPr>
          <w:sz w:val="28"/>
        </w:rPr>
        <w:t>униципального образования Тимашевский район (Косов) обнародовать нас-тоящее решение и опубликовать в газете «Знамя труда» без приложений и  информационное сообщение о месте размещения настоящего решения  в целях обеспечения доступности сведений о бюджете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машевский район                                                                          А.В.Житлов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Карина Магомедова</cp:lastModifiedBy>
  <cp:lastPrinted>2016-11-24T08:24:00Z</cp:lastPrinted>
  <dcterms:modified xsi:type="dcterms:W3CDTF">2016-11-28T11:37:00Z</dcterms:modified>
  <cp:revision>186</cp:revision>
  <dc:subject/>
  <dc:title>АДМИНИСТРАЦИЯ</dc:title>
</cp:coreProperties>
</file>