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от _____________ № _____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ind w:firstLine="9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дения проверок при размещении заказов на поставки товаров, выполнение работ, оказание услуг для нужд муниципальных  заказчиков и нужд муниципальных бюджетных учреждений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ий Порядок  проведения проверок  при размещении заказов на поставку товаров, выполнение работ, оказание  услуг для нужд муниципальных заказчиков и нужд муниципальных бюджетных учреждений (далее - Порядок) разработан в соответствии  Федеральным законом от          21 июля 2005 года №94-ФЗ «</w:t>
      </w:r>
      <w:r>
        <w:rPr>
          <w:sz w:val="28"/>
          <w:szCs w:val="28"/>
          <w:lang w:eastAsia="en-US"/>
        </w:rPr>
        <w:t>О размещении заказов на поставки товаров, выполнение работ, оказание услуг для государственных и муниципальных нужд</w:t>
      </w:r>
      <w:r>
        <w:rPr>
          <w:sz w:val="28"/>
          <w:szCs w:val="28"/>
        </w:rPr>
        <w:t>» (далее - Закон), Приказом министерства экономического развития Российской Федерации от 28 января 2011 года №30 «Об утверждении порядка проведения плановых проверок при размещении заказов на поставки товаров, выполнение работ, оказание услуг для нужд заказчиков» (далее - Приказ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Настоящий Порядок устанавливает процедуру проведения проверок при размещении заказов на поставки товаров, выполнение работ, оказание услуг для нужд муниципальных  заказчиков и нужд муниципальных бюджетных учреждений в целях предупреждения и  выявления нарушений законодательства Российской Федерации и иных нормативных правовых актов Российской Федерации о размещении заказов на поставки товаров, выполнение работ, оказание услуг для муниципальных нужд,  нужд муниципальных бюджетных учреждений в  муниципальном образовании Тимашевский район органом,  уполномоченным на осуществление  функций по размещению заказов для муниципальных  заказчиков (далее - уполномоченный орган), муниципальными заказчиками и бюджетными учреждениями (далее - заказчики), конкурсной, аукционной, котировочной комиссиями  (далее - комиссии), специализированными организациями, с которыми заключены   муниципальные контракты  или иные гражданско- правовые договоры на осуществление  функций по размещению заказов путем  проведения торгов в форме  конкурса и аукциона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троль за размещением муниципальных заказов осуществляется сектором внутреннего и финансового аудита администрации муниципального образования Тимашевский район (далее- Контролирующий орган) путем проведения плановых и внеплановых проверок соблюдения законодательства в сфере размещения заказов уполномоченным органом, заказчиками, комиссиями, специализированными организациями (далее- проверяемый Субъект)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контроля в виде проведения плановых и внеплановых проверок Контролирующий орган имеет право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использовать информационные ресурсы проверяемого Субъекта по вопросам размещения заказов и организации торг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запрашивать у проверяемого Субъекта необходимые для проведения плановых и внеплановых проверок сведения, разъяснения и документы в порядке, установленном Законо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 ходе проведения плановых и внеплановых проверок осуществлять выездные проверк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сутствовать на заседаниях комисси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установленном Законом и Приказом порядке и сроки, выдавать  Субъекту проверки обязательные для исполнения предписания об устранении выявленных наруш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бращаться в суд, арбитражный суд с иском о признании размещения муниципального заказа недействительным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ри проведении проверок привлекать независимых экспертов, а также,  специалистов, для дачи разъяснений по вопросам, возникшим в процессе провер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отношении одного заказчика, уполномоченного органа, одной действующей на постоянной основе комиссии плановые проверки могут проводиться Контролирующим органом не более чем один раз в шесть месяцев. 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В отношении одной специализированной организации, одной комисс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, за исключением комиссий, указанных в пункте 1.5  настоящего Порядка, плановые проверки могут проводиться не более чем один раз за период со дня опубликования извещения о проведении открытого конкурса (аукциона), направления приглашений принять участие в закрытом конкурсе (аукционе) либо размещения информации о проведении запроса котировок на официальном сайте до дня заключения контракта, признания торгов несостоявшимися либо отклонения всех котировочных заявок. </w:t>
        <w:tab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numPr>
          <w:ilvl w:val="0"/>
          <w:numId w:val="3"/>
        </w:numPr>
        <w:shd w:fill="FFFFFF" w:val="clear"/>
        <w:spacing w:lineRule="auto" w:line="240" w:before="144" w:after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ведение  плановых проверок</w:t>
      </w:r>
    </w:p>
    <w:p>
      <w:pPr>
        <w:pStyle w:val="Formattext"/>
        <w:numPr>
          <w:ilvl w:val="1"/>
          <w:numId w:val="1"/>
        </w:numPr>
        <w:shd w:fill="FFFFFF" w:val="clear"/>
        <w:tabs>
          <w:tab w:val="clear" w:pos="708"/>
        </w:tabs>
        <w:spacing w:lineRule="auto" w:line="240" w:before="144" w:after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рганизация проведения плановой проверки.</w:t>
      </w:r>
    </w:p>
    <w:p>
      <w:pPr>
        <w:pStyle w:val="Formattext"/>
        <w:numPr>
          <w:ilvl w:val="2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проводятся в соответствии с утвержденным главой муниципального образования Тимашевский район планом проверки, </w:t>
      </w:r>
    </w:p>
    <w:p>
      <w:pPr>
        <w:pStyle w:val="Formattext"/>
        <w:shd w:fill="FFFFFF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й должен содержать следующие сведения: </w:t>
        <w:tab/>
      </w:r>
    </w:p>
    <w:p>
      <w:pPr>
        <w:pStyle w:val="Formattext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ab/>
        <w:t>- наименование Контролирующего органа, осуществляющего проверку;</w:t>
      </w:r>
    </w:p>
    <w:p>
      <w:pPr>
        <w:pStyle w:val="Formattext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- наименование, ИНН, адрес местонахождения Субъекта проверки, в отношении которого принято решение о проведении проверки; </w:t>
        <w:tab/>
      </w:r>
    </w:p>
    <w:p>
      <w:pPr>
        <w:pStyle w:val="Formattext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- месяц начала проведения проверки.  </w:t>
      </w:r>
    </w:p>
    <w:p>
      <w:pPr>
        <w:pStyle w:val="Formattext"/>
        <w:numPr>
          <w:ilvl w:val="2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624"/>
        <w:jc w:val="both"/>
        <w:rPr/>
      </w:pPr>
      <w:r>
        <w:rPr>
          <w:sz w:val="28"/>
          <w:szCs w:val="28"/>
        </w:rPr>
        <w:t xml:space="preserve">План проверок утверждается на шесть месяцев.  </w:t>
      </w:r>
    </w:p>
    <w:p>
      <w:pPr>
        <w:pStyle w:val="Formattext"/>
        <w:numPr>
          <w:ilvl w:val="2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624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лан проверок допускается не позднее чем за два месяца до начала проведения проверки, в отношении которой вносятся такие изменения.</w:t>
      </w:r>
    </w:p>
    <w:p>
      <w:pPr>
        <w:pStyle w:val="Formattext"/>
        <w:numPr>
          <w:ilvl w:val="2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624"/>
        <w:jc w:val="both"/>
        <w:rPr/>
      </w:pPr>
      <w:r>
        <w:rPr>
          <w:sz w:val="28"/>
          <w:szCs w:val="28"/>
        </w:rPr>
        <w:t>План проверок, а также вносимые в него изменения должны быть размещены не позднее пяти рабочих дней со дня их утверждения на официальном сайте администрации муниципального образования Тимашевский район, а также на официальном сайте Российской Федерации в сети "Интернет" для размещения информации о размещении заказов на поставки товаров, выполнение работ, оказание услуг.</w:t>
      </w:r>
    </w:p>
    <w:p>
      <w:pPr>
        <w:pStyle w:val="Formattext"/>
        <w:shd w:fill="FFFFFF" w:val="clear"/>
        <w:spacing w:lineRule="auto" w:line="240" w:before="0" w:after="0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2.1.5. За 10 (десять) дней до проведения  проверки руководитель Контролирующего органа направляет главе муниципального образования Тимашевский район служебную записку о необходимости проведения плановой проверки, а также готовит проект распоряжения администрации муниципального образования Тимашевский район о проведении проверки в отношении конкретного Субъекта проверки (далее – распоряжение) который направляется на подпись главе муниципального образования Тимашевский район.</w:t>
      </w:r>
    </w:p>
    <w:p>
      <w:pPr>
        <w:pStyle w:val="Formattext"/>
        <w:shd w:fill="FFFFFF" w:val="clear"/>
        <w:spacing w:lineRule="auto" w:line="240" w:before="0" w:after="0"/>
        <w:ind w:left="624" w:hanging="0"/>
        <w:jc w:val="both"/>
        <w:rPr>
          <w:sz w:val="28"/>
          <w:szCs w:val="28"/>
        </w:rPr>
      </w:pPr>
      <w:r>
        <w:rPr>
          <w:sz w:val="28"/>
          <w:szCs w:val="28"/>
        </w:rPr>
        <w:t>2.1.6. Распоряжение должно содержать следующие сведения:                                                                                                                                1) наименование Контролирующего органа;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2) состав комиссии с указанием фамилии, имени, отчества (при наличии) и должности каждого члена комиссии;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3) предмет проверки;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4) цель и основания проведения проверки;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5) дату начала и дату окончания проведения проверки;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6) проверяемый период;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7) сроки, в течение которых составляется акт по результатам проведения проверки;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>8) наименование Субъектов проверки.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7. В случае отсутствия специалиста Контролирующего органа необходимого для проведения проверки в состав комиссии могут быть включены специалисты иных структурных подразделений администрации муниципального образования Тимашевский район и иных муниципальных учреждений, обладающих специальными познаниями, и профессиональными качествами, необходимых для осуществления проверки. </w:t>
      </w:r>
    </w:p>
    <w:p>
      <w:pPr>
        <w:pStyle w:val="Normal"/>
        <w:autoSpaceDE w:val="false"/>
        <w:ind w:firstLine="6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8. На основании  распоряжения руководитель Контролирующего органа готовит уведомление  о  проведении плановой проверки (далее- уведомление). </w:t>
      </w:r>
    </w:p>
    <w:p>
      <w:pPr>
        <w:pStyle w:val="Normal"/>
        <w:autoSpaceDE w:val="false"/>
        <w:ind w:firstLine="624"/>
        <w:jc w:val="both"/>
        <w:rPr/>
      </w:pPr>
      <w:r>
        <w:rPr>
          <w:sz w:val="28"/>
          <w:szCs w:val="28"/>
        </w:rPr>
        <w:t>2.1.9. Уведомление должно содержать следующие свед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мет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цель и основания проведения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у начала и дату окончания проведения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еряем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окументы и сведения, необходимые для осуществления проверки, с указанием срока их предоставления Субъектами провер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информацию о необходимости уведомления Субъектом проверки лиц, осуществляющих функции по размещению заказов для данного Субъекта в проверяем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информацию о необходимости обеспечения условий для работы комиссии, в том числе предоставления помещения для работы, оргтехники, средств связи (за исключением мобильной связи) и иных необходимых  технических средств и оборудования для проведения провер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ведомление направляется специалистами Контролирующего органа почтовым отправлением с уведомлением о вручении либо нарочно с отметкой о получении, либо любым иным способом, позволяющим доставить уведомление в срок не позднее чем за семь рабочих дней до даты проведения провер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0. В состав комиссии, образованной распоряжением о проведении плановой проверки в отношении конкретного Субъекта проверки, должно входить не менее трех человек. Комиссию возглавляет председатель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11. Изменения состава комиссии, а также сроков осуществления проверки оформляются распоряжением администрации муниципального образования Тимашевский райо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2. Контролирующий орган в случае необходимости вправе обратиться в органы прокуратуры, правоохранительные и иные органы власти с предложением о включении в состав комиссии должностных лиц указанных органо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13. Срок проверки составляет от 3 до 11 дней, в исключительных случаях, связанных с необходимостью проведения сложных и (или) длительных исследований, испытаний, экспертиз и расследований, в случае несоблюдения лицами, действия (бездействие) которых проверяются требованиям пункта 2.1.16 настоящего Порядка, на основании распоряжения администрации муниципального образования Тимашевский район, срок проведения проверки может быть продлен до 6 месяце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14. Члены комиссии при проведении проверки имеют право в соответствии с требованиями законодательства Российской Федера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беспрепятственный доступ на относящиеся к предмету проверки территорию, в помещение, здание Субъекта проверки (за исключением жилища Субъекта проверки- физического лица) при предъявлении ими служебных удостоверений и распоряжения о проведении проверк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на беспрепятственное осуществление осмотра, относящихся к предмету проверки территорий, зданий и помещений, занимаемых Субъектом проверки (за исключением жилища Субъекта проверки - физического лица), предметов, документов и информации (сведений), содержащихся на любых ее носителях (в необходимых случаях при осуществлении осмотра производятся фото- и киносъемка, видеозапись, копирование документов)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истребовать необходимые для проведения проверки документы и сведения (в том числе составляющие коммерческую, служебную, иную охраняемую законом тайну, а также информацию, составляющую государственную тайну при наличии у членов комиссии соответствующей формы допуска к государственной тайне), включая служебную переписку в электронном виде, необходимые Контролирующему органу в соответствии с возложенными на него полномочиям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ь необходимые для проведения проверки объяснения в письменной форме, в форме электронного документа и (или) устной форме по предмету проверки (в том числе от лиц, осуществляющих действия (функции) по размещению заказов), осуществлять аудиозапись объяснений, а также фото- и видеосъемку с обязательным уведомлением об этом опрашиваемого лиц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, если для осуществления проверки членам комиссии требуются специальные знания, запрашивать мнение специалистов и (или) экспер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15. До начала проведения проверки комиссия представляет для ознакомления Субъекту проверки оригинал распоряжения о проведении провер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16. Во время проведения проверки лица, действия (бездействие) которых проверяются, обязаны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не препятствовать проведению проверки, в том числе обеспечивать право беспрепятственного доступа членов комиссии на территорию, в помещения с учетом требований законодательства Российской Федерации о защите государственной тайны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по письменному запросу комиссии, либо члена комиссии представлять в установленные в запросе сроки необходимые для проведения проверки оригиналы и (или) копии документов и сведений (в том числе составляющих коммерческую, служебную, иную охраняемую законом тайну, а также информацию, составляющую государственную тайну при наличии у членов комиссии соответствующей формы допуска к государственной тайне), включая служебную переписку в электронном виде, необходимых Контролирующему органу в соответствии с возложенными на него полномочиям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требованию должностных лиц Субъекта проверки передача запрашиваемых документов и сведений осуществляется на основании акта приема-передачи документов и сведени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обеспечивать необходимые условия для работы комиссии, в том числе предоставлять помещения для работы, оргтехнику, средства связи (за исключением мобильной связи) и иные необходимые для проведения проверки технические средства и оборудование, указанные в уведомлении о проведении проверк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17. В случае, если Субъект проверки не имеет возможности представить комиссии истребуемые документы (их копии) и (или) сведения в установленный срок, по письменному заявлению срок предоставления указанных документов и сведений продлевается на основании письменного решения комиссии, но не более чем на пять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ри невозможности представить истребуемые документы Субъект проверки обязан представить комиссии письменное объяснение с </w:t>
      </w:r>
      <w:r>
        <w:rPr>
          <w:rFonts w:eastAsia="Times New Roman"/>
          <w:sz w:val="28"/>
          <w:szCs w:val="28"/>
        </w:rPr>
        <w:t xml:space="preserve">обоснованием причин невозможности их предостав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рка осуществляется комиссией в два этапа, которые могут проводиться одновремен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 Порядок осуществления первого этапа провер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. Первый этап проверки предусматривает рассмотрение заказов, находящихся в стадии размещения, на предмет их соответствия требованиям законодательства о размещении заказов. В случае выявления признаков нарушения законодательства о размещении заказов комисс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значает дату заседания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правляет уведомления о заседании комиссии лицам, действия (бездействие) которых содержат признаки нарушения законодательства о размещении заказов, с указанием даты, времени и места заседания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оводит заседание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документы и сведения, относящиеся к предмету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слушивает объяснения лиц, чьи действия содержат признаки нарушения законодательства о размещении заказ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нимает решения по результатам заседания комиссии и выдает предписания об устранении выявленных нарушений законодательства о размещении заказ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2. Уведомление о дате, времени и месте заседания комиссии направляется лицам, действия (бездействие) которых содержат признаки нарушения законодательства о размещении заказов, телеграммой либо нарочно с отметкой о получении, либо любым иным способом, позволяющим доставить уведомление не позднее чем за три рабочих дня до даты заседания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Лица, действия (бездействие) которых содержат признаки нарушения законодательства о размещении заказов, вправе присутствовать на заседании комиссии лично либо направить своих представителей, представлять в комиссию пояснения по фактам установленных признаков нарушения законодательства о размещении заказов, а также осуществлять с предварительного уведомления комиссии аудиозапись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4. На заседание комиссии приглашаются все члены  комиссии. При этом заседание комиссии считается правомочным, если на нем присутствует более половины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5. Комиссия в исключительных случаях, связанных с необходимостью проведения сложных и (или) длительных исследований, испытаний, экспертиз и расследований, в том числе на основании ходатайств Субъектов проверки, вправе принять решение о переносе заседания комиссии на более позднее время и (или) дату с направлением уведомления в порядке, предусмотренном абзацем 2 пункта 2.1.8</w:t>
      </w:r>
      <w:r>
        <w:rPr/>
        <w:t xml:space="preserve"> </w:t>
      </w:r>
      <w:r>
        <w:rPr>
          <w:sz w:val="28"/>
          <w:szCs w:val="28"/>
        </w:rPr>
        <w:t>настоящего Порядка, а также вправе принять решение о перерыве в заседании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6. На заседании комиссии ведется аудиозапись, которая передается комиссией в Контролирующий орган и хранится им не менее трех л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7. Комиссия, непосредственно перед заседанием комиссии, должна удостовериться в наличии полномочий представителей лиц, в отношении которых проводится провер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, если полномочия представителей не подтверждены надлежащим образом, такие представители вправе присутствовать на заседании комиссии без права давать пояснения по существу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8. Председатель комиссии либо в его отсутствие заместитель (председательствующий на заседании)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крывает заседание комиссии и объявляет предмет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ъясняет лицам, в отношении которых проводится проверка, их права и обяза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ъясняет порядок проведения заседания комиссии, уведомляет о том, что ведется аудиозапись засед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уководит заседанием комиссии, обеспечивает условия для всестороннего и полного исследования доказательств и обеспечивает рассмотрение заявлений и ходатайств лиц, участвующих в заседании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нимает меры по обеспечению установленного порядка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9. Комиссия получает в письменной форме, форме электронного документа и (или) устной форме объяснения лиц по предмету проверки, в отношении которых проводится проверка, испрашивает необходимые документы для ознакомления, совершает иные действия, направленные на всестороннее рассмотрение предмета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0. Лица, в отношении которых проводится проверка, вправе давать свои пояснения по предмету проверки в устной и письменной форме, а также заявлять ходатайства и делать иные зая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1. Результаты осуществления первого этапа проведения проверки оформляются решением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принимается комиссией простым большинством голосов членов комиссии, присутствовавших на заседании комиссии. В случае если член комиссии не согласен с решением комиссии, он излагает письменно особое мн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принятии решения учитываются все обстоятельства, установленные комиссией на заседа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результатам заседания комиссия принимает решение о наличии (отсутствии) в действиях (бездействии) проверяемых лиц нарушений законодательства о размещении заказ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2. Решение комиссии должно состоять из вводной, мотивировочной и резолютивной ча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 решения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Контролирующего орга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мер, дату и место принятия 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ату и номер распоряжения о проведении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став комиссии, с указанием фамилии, имени, отчества (при наличии) и должности каждого члена комиссии, принимавших 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именование, адрес местонахождения Субъектов проверки, в отношении которых принято решение о проведении проверки, а также фамилии, имена, отчества (при наличии) руководителей и представителей Субъектов проверки и лиц, присутствовавших на засед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мотивировочной части решения должны быть указа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стоятельства, установленные на заседании комиссии, на которых основываются выводы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ормы законодательства, которыми руководствовалась комиссия при принятии 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едения о нарушении требований законодательства о размещении заказов, оценка комиссией этих нару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олютивная часть решения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воды комиссии о наличии (отсутствии) со стороны лиц, действия (бездействие) которых проверяются, нарушений законодательства о размещении заказов со ссылками на конкретные нормы законодательства о размещении заказов, обосновывающие выводы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выдаче предписания об устранении выявленных нарушений законодательства о размещении заказ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воды комиссии о необходимости рассмотрения вопроса о возбуждении дела об административном правонаруш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ругие меры по устранению нарушений, в том числе об обращении с иском в суд, о передаче материалов в правоохранительные органы и т.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комиссии подлежит немедленному оглашению по окончании заседания комиссии. При этом оглашается только его резолютивная час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3. Решение комиссии оформляется в полном объеме в течение          5 дней, подписывается всеми присутствующими на заседании членами комиссии и размещается на официальном сайте муниципального образования Тимашевский район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im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на официальном сайте Российской Федерации для размещения информации о размещении заказов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срок не позднее пяти рабочих дней со дня его огла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пия решения в срок не позднее пяти рабочих дней со дня его оглашения направляется лицам, в отношении которых проведена проверка, почтовым отправлением, либо нарочно с отметкой о получен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4. В случаях, если комиссией выявлены нарушения законодательства о размещении заказов, комиссия выдает предписание об устранении нарушений законодательства о размещении заказов, за исключением случаев, когда комиссия пришла к выводу, что выявленные нарушения не повлияли на результаты размещения за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5. В предписании должны быть указа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а и место выдачи предпис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став комисс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решении, на основании которого выдается предпис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адрес лиц, которым выдается предпис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о совершении действий, направленных на устранение нарушений законодательства о размещении заказ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и, в течение которых должно быть исполнено предпис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роки, в течение которых в Контролирующий орган должно поступить подтверждение исполнения предпис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6. Под действиями, направленными на устранение нарушений законодательства о размещении заказов, поним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мена решений комиссий по размещению заказов, принятых в ходе проведения процедур размещения заказов. Предписание об отмене решений комиссий по размещению заказов выдается также в том случае, если выдается предписание о внесении изменений в извещение о проведении торгов, запроса котировок и (или) в документацию о торг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в документацию о торгах, извещение о проведении торгов, запроса котировок. При этом срок подачи заявок на участие в торгах, запросе котировок должен быть продлен таким образом, чтобы с момента размещения таких изменений он соответствовал срокам, установленным законодательством о размещении заказов в случае внесения изменений в указанные докумен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нулирование процедур размещения заказ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цедур размещения заказов в соответствии с требованиями законодательства о размещении заказов. При этом должны быть указаны конкретные действия, которые необходимо совершить лицу, в отношении которого выдано предписа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7. Предписание изготавливается одновременно с решением и подписывается всеми присутствующими на заседании членами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8.  Резолютивная часть предписания оглашается вместе с резолютивной частью решения, принятого по результатам заседания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19. Предписание подлежит исполнению в срок, установленный таким предписа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0. Предписание размещается на официальном сайте муниципального образования Тимашевский район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im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на официальном сайте Российской Федерации для размещения информации о размещении заказов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и направляется лицам, в отношении которых проведена проверка в соответствии с </w:t>
      </w:r>
      <w:hyperlink r:id="rId2">
        <w:r>
          <w:rPr>
            <w:rStyle w:val="InternetLink"/>
            <w:sz w:val="28"/>
            <w:szCs w:val="28"/>
          </w:rPr>
          <w:t>пунктом 2.2.1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21. Лицо, в отношении которого выдано предписание об устранении нарушений законодательства о размещении заказов, вправе направить комиссии, выдавшей предписание, мотивированное ходатайство о продлении срока исполнения предписания, установленного таким предписа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ступившее ходатайство о продлении срока исполнения предписания рассматривается комиссией в течение пяти рабочих дней со дня его поступления. По результатам рассмотрения указанного ходатайства комиссия изготавливает в письменной форме мотивированное решение о продлении срока исполнения предписания с одновременным установлением нового срока исполнения предписания в случаях, когда неисполнение предписания вызвано причинами, не зависящими от лица, которому выдано предписание, либо об отказе в продлении срока исполнения пре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ое решение комиссия размещает на официальном сайте муниципального образования Тимашевский район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im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на официальном сайте Российской Федерации для размещения информации о размещении заказов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и направляет в соответствии с </w:t>
      </w:r>
      <w:hyperlink r:id="rId3">
        <w:r>
          <w:rPr>
            <w:rStyle w:val="InternetLink"/>
            <w:sz w:val="28"/>
            <w:szCs w:val="28"/>
          </w:rPr>
          <w:t>пунктом 2.2.1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 Порядок осуществления второго этапа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При осуществлении второго этапа проводится проверка по завершенным (размещенным) заказам для нужд заказчиков, контракты по которым заключе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 Результаты проверки оформляются актом (далее - акт проверки) в сроки, установленные распоряжением о проведении проверки. При этом решение и предписание комиссии по результатам первого этапа проведения проверки (при их наличии) являются неотъемлемой частью акта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3. Акт проверки состоит из вводной, мотивировочной и резолютивной част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одная часть акта проверки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контролирующего орга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мер, дату и место составления а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ату и номер распоряжения о проведении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нования, цели и сроки осуществления планов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иод проведения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мет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амилии, имена, отчества (при наличии), наименования должностей членов комиссии, проводивших проверк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, адрес местонахождения Субъекта проверки, в отношении заказов которого принято решение о проведении проверки, или наименование, адрес местонахождения лиц, осуществляющих в соответствии с законодательством Российской Федерации о размещении заказов функцию по размещению заказов для нужд заказчика и (или) уполномоченного органа. В мотивировочной части акта проверки должны быть указа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стоятельства, установленные при проведении проверки и обосновывающие выводы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ормы законодательства, которыми руководствовалась комиссия при принятии реш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нарушении требований законодательства о размещении заказов, оценка этих наруш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олютивная часть акта проверки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воды комиссии о наличии (отсутствии) со стороны лиц, действия (бездействие) которых проверяются, нарушений законодательства о размещении заказов со ссылками на конкретные нормы законодательства о размещении заказов, нарушение которых было установлено в результате проведения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воды комиссии о необходимости рассмотрения вопроса о возбуждении дела об административном правонаруш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выдаче предписания об устранении выявленных нарушений законодательства о размещении заказ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ругие меры по устранению нарушений, в том числе об обращении с иском в суд, передаче материалов в правоохранительные органы и т.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4. Акт проверки подписывается всеми членами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5. Копия акта проверки направляется лицам, в отношении которых проведена проверка, в срок не позднее десяти рабочих дней со дня его подписания сопроводительным письмом за подписью руководителя Контролирующего органа в порядке, предусмотренном пунктом  2.3.13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этом решение и предписание комиссии по результатам первого этапа проведения проверки (при их наличии), являющиеся неотъемлемой частью акта проверки, не подлежат повторному направлению и приобщаются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6. Лица, в отношении которых проведена проверка, в течение десяти рабочих дней со дня получения копии акта проверки вправе представить в Контролирующий орган письменные возражения по фактам, изложенным в акте проверки, которые приобщаются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7.  В случаях, если по результатам второго этапа проведения проверки выявлены нарушения законодательства о размещении заказов, комиссия выдает предписание об устранении нарушений законодательства о размещении заказов, за исключением случаев, когда комиссия пришла к выводу, что выявленные нарушения не повлияли на результаты размещения зак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этом предписание комиссии по результатам второго этапа проведения проверки является неотъемлемой частью акта проверки и приобщается к материалам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выдача предписаний о недопущении нарушений законодательства о размещении заказов в будущ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держание предписания об устранении нарушений законодательства о размещении заказов по результатам второго этапа проведения проверки должно соответствовать требованиям раздела 2.2 настоящего Порядка. Предписание об устранении нарушений законодательства о размещении заказов по результатам второго этапа проведения проверки направляется одновременно с актом проверки в порядке, предусмотренном </w:t>
      </w:r>
      <w:hyperlink r:id="rId4">
        <w:r>
          <w:rPr>
            <w:rStyle w:val="InternetLink"/>
            <w:sz w:val="28"/>
            <w:szCs w:val="28"/>
          </w:rPr>
          <w:t>пунктом 2.2.13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8. Лица, в отношении которых выдано предписание об устранении нарушений законодательства о размещении заказов, вправе направить комиссии, выдавшей предписание, мотивированное ходатайство о продлении срока исполнения предписания в порядке, установленном пунктом 2.2.21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9. Материалы проверки хранятся Контролирующим органом не менее чем три года. Несоблюдение комиссией, членами комиссии положений настоящего Порядка влечет недействительность принятых комиссией решений и выданных предпис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 Обжалование результатов проведения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1. Обжалование решений, акта и (или) предписания комиссии, предусмотренных настоящим Порядком, может осуществляться в судебном порядке в установленном законодательством Российской Федерации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жалование решений, акта и (или) предписания комиссии, предусмотренных настоящим Порядком, принятых и (или) выданных комиссией может осуществляться в судебном порядке.</w:t>
      </w:r>
    </w:p>
    <w:p>
      <w:pPr>
        <w:pStyle w:val="Normal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3. Проведение внеплановой проверки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снования проведения внеплановой провер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неплановой проверки осуществляетс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 обращения  участника размещения  заказа с жалобой на  действия (бездействие) заказчиков, уполномоченного органа, комиссии, специализированной организ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результате поступления информации о нарушении законодательства Российской Федерации и (или) иных нормативных правовых актов Российской Федерации о размещении заказов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целях контроля за  исполнением предписаний комиссии, выданных в соответствии  с частью 9 статьи 17 Закон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 Порядок проведения внеплановой проверк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1. При поступлении  жалобы на  действия (бездействие) заказчика, уполномоченного органа, специализированной организации, комиссии (далее – жалоба), либо информации о нарушении законодательства Российской Федерации и (или) иных нормативных правовых актов Российской Федерации о размещении заказов, Контролирующий орган проверяет ее на соответствие требованиям статьи 57 Зак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 Контролирующий орган возвращает жалобу по основаниям, предусмотренным статьей 59 Зак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После получения жалобы  Контролирующий орган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ечение двух рабочих дней после дня поступления жалобы размещает на официальном сайте информацию о поступлении жалобы и ее содержан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оведения закрытого конкурса или закрытого аукциона направляет всем заинтересованным участникам размещения заказа уведомления о поступлении жалобы и ее содержан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общает участнику размещения заказа, подавшему жалобу, заказчику,  в уполномоченный орган, специализированную организацию, комиссию, действия (бездействие) которых обжалуются, о месте и времени рассмотрения такой жалоб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ребует от  заказчика, уполномоченного органа, специализированной организации, комиссии, действия (бездействия) которых обжалуются предоставление на рассмотрение жалобы по существу конкурсную документацию, документацию об аукционе, извещение о проведении запроса котировок, изменения в конкурсную документацию, документацию об аукционе, заявки на участие в конкурсе, заявки на участие в аукционе, котировочные заявки, протоколы вскрытия конвертов с заявками на участие в конкурсе, протоколы рассмотрения заявок на участие в конкурсе, протоколы рассмотрения заявок на участие в аукционе, протоколы рассмотрения и оценки котировочных заявок, протоколы оценки и сопоставления заявок на участие в конкурсе, протоколы аукциона, аудио-, видеозаписи и иные документы и сведения, составленные в ходе размещения заказ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3.3. По результатам рассмотрения жалобы  Контролирующий орган принимает решение о выдаче предписаний, проведения внеплановой проверки,  или о признании жалобы участника размещения заказа необоснованной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3.3.4. Контролирующий орган в течение трех рабочих дней со дня принятия решений, о выдаче предписаний, проведения внеплановой проверки, или о признании жалобы участника размещения  заказа необоснованной, направляют участнику размещения заказа, подавшему жалобу на действия (бездействие) заказчика, уполномоченного органа, специализированной организации, комиссии, участникам размещения заказа, направившим возражение на жалобу, а также заказчику,  в уполномоченный орган, специализированную организацию, комиссию, действия (бездействие) которых обжалуются, копию решения, предписания, вынесенных по результатам рассмотрения жалобы, и размещают сведения о вынесенных решении, предписании на официальном сайте муниципального образования Тимашевский район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imreg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на официальном сайте Российской Федерации для размещения информации о размещении заказов.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5. Решение, принятое по результатам рассмотрения жалобы на действия (бездействие) заказчика, уполномоченного органа, специализированной организации, комиссии, может быть обжаловано в судебном порядке в течение трех месяцев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900"/>
        <w:rPr/>
      </w:pPr>
      <w:r>
        <w:rPr>
          <w:b w:val="false"/>
        </w:rPr>
        <w:t>4. Санкции, применяемые Контролирующим органом за нарушения законодательства о размещении заказов</w:t>
      </w:r>
    </w:p>
    <w:p>
      <w:pPr>
        <w:pStyle w:val="TextBody"/>
        <w:ind w:firstLine="900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и выявлении в результате проведения плановой и внеплановой проверок нарушений действующего законодательства Российской Федерации и нормативных правовых актов Российской Федерации в сфере размещения  заказов на поставки товаров, выполнении работ, оказании услуг для муниципальных нужд, а также нужд муниципальных бюджетных учреждений, уполномоченным органом, заказчиками, специализированной организацией либо комиссиями, Контролирующий орган вправе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ть заказчикам, уполномоченному органу, специализированной организации, комиссиям, обязательные для исполнения предписания о замене члена комиссии, допустившей нарушение действующего законодательства Российской Федерации и иных нормативных правовых актов в сфере размещения  заказов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титься в суд с иском о признании размещения заказа недействительным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 случае, если в результате проведения внеплановой проверки выявлено, что заказчиками, уполномоченным органом, специализированной организацией, комиссиями не учтены или не исполнены предписания, Контролирующий орган обязан передать информацию об этом в Управление Федеральной антимонопольной службы по Краснодарскому краю, Управление экономики и целевых программ Краснодарского края и департамент государственного заказа  или вправе обратиться в суд, арбитражный суд с требованием о понуждении совершить указанные в предписании действия.</w:t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5. Осуществление контроля за исполнением предписаний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1. Контроль за исполнением предписаний, соответственно, направленных  и выданных по результатам проведенных проверок осуществляется по истечении срока, указанного в предписан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2. Контроль за исполнением предписания осуществляется руководителем Контролирующего орга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3. Контроль за исполнением предписаний осуществляется в форме проведения внеплановых проверок либо в форме истребования документов, подтверждающих надлежащее исполнение предпис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4. Контроль за исполнением предписаний осуществляется на основании контрольного графика, который формируется Контролирующим органом в соответствии с ранее направленными и выданными им предписаниями с учетом их содержания и сроков устранения нарушений.</w:t>
      </w:r>
    </w:p>
    <w:p>
      <w:pPr>
        <w:pStyle w:val="TextBodyIndent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Заведующий сектором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внутреннего и финансового аудита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ab/>
        <w:tab/>
        <w:tab/>
        <w:tab/>
        <w:tab/>
        <w:tab/>
        <w:t xml:space="preserve">  </w:t>
        <w:tab/>
        <w:t xml:space="preserve">  В.А.Авд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1"/>
      <w:lvlJc w:val="left"/>
      <w:pPr>
        <w:tabs>
          <w:tab w:val="num" w:pos="1260"/>
        </w:tabs>
        <w:ind w:left="1260" w:hanging="1260"/>
      </w:pPr>
      <w:rPr>
        <w:rFonts w:cs="Times New Roman"/>
      </w:rPr>
    </w:lvl>
    <w:lvl w:ilvl="1">
      <w:start w:val="1"/>
      <w:numFmt w:val="none"/>
      <w:suff w:val="nothing"/>
      <w:lvlText w:val="1.1."/>
      <w:lvlJc w:val="left"/>
      <w:pPr>
        <w:tabs>
          <w:tab w:val="num" w:pos="851"/>
        </w:tabs>
        <w:ind w:left="851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340" w:hanging="12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2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3420" w:hanging="12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8"/>
      <w:szCs w:val="28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sz w:val="28"/>
      <w:szCs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sz w:val="28"/>
      <w:szCs w:val="28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466E"/>
      <w:u w:val="single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tLeast" w:line="240" w:before="144" w:after="144"/>
    </w:pPr>
    <w:rPr>
      <w:rFonts w:eastAsia="Times New Roman"/>
    </w:rPr>
  </w:style>
  <w:style w:type="paragraph" w:styleId="Headertext">
    <w:name w:val="headertext"/>
    <w:basedOn w:val="Normal"/>
    <w:qFormat/>
    <w:pPr>
      <w:spacing w:lineRule="atLeast" w:line="240" w:before="144" w:after="144"/>
    </w:pPr>
    <w:rPr>
      <w:rFonts w:eastAsia="Times New Roman"/>
      <w:b/>
      <w:bCs/>
      <w:sz w:val="20"/>
      <w:szCs w:val="20"/>
    </w:rPr>
  </w:style>
  <w:style w:type="paragraph" w:styleId="But">
    <w:name w:val="but"/>
    <w:basedOn w:val="Normal"/>
    <w:qFormat/>
    <w:pPr>
      <w:spacing w:lineRule="atLeast" w:line="240" w:before="450" w:after="300"/>
      <w:ind w:left="2025" w:hanging="0"/>
    </w:pPr>
    <w:rPr>
      <w:rFonts w:eastAsia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eastAsia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0144;fld=134;dst=100111" TargetMode="External"/><Relationship Id="rId3" Type="http://schemas.openxmlformats.org/officeDocument/2006/relationships/hyperlink" Target="consultantplus://offline/main?base=LAW;n=110144;fld=134;dst=100111" TargetMode="External"/><Relationship Id="rId4" Type="http://schemas.openxmlformats.org/officeDocument/2006/relationships/hyperlink" Target="consultantplus://offline/main?base=LAW;n=110144;fld=134;dst=10011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21:00Z</dcterms:created>
  <dc:creator>Admin</dc:creator>
  <dc:description/>
  <cp:keywords/>
  <dc:language>en-US</dc:language>
  <cp:lastModifiedBy>Admin</cp:lastModifiedBy>
  <cp:lastPrinted>2011-06-02T15:34:00Z</cp:lastPrinted>
  <dcterms:modified xsi:type="dcterms:W3CDTF">2011-06-07T10:21:00Z</dcterms:modified>
  <cp:revision>2</cp:revision>
  <dc:subject/>
  <dc:title>ПРИЛОЖЕНИЕ </dc:title>
</cp:coreProperties>
</file>