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720"/>
        <w:gridCol w:w="900"/>
        <w:gridCol w:w="1080"/>
        <w:gridCol w:w="1260"/>
        <w:gridCol w:w="900"/>
        <w:gridCol w:w="1080"/>
        <w:gridCol w:w="855"/>
        <w:gridCol w:w="945"/>
        <w:gridCol w:w="1080"/>
        <w:gridCol w:w="1260"/>
        <w:gridCol w:w="900"/>
        <w:gridCol w:w="372"/>
        <w:gridCol w:w="528"/>
      </w:tblGrid>
      <w:tr>
        <w:trPr>
          <w:trHeight w:val="38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 расходах бюджета органа местного самоуправления муниципального образования, источником финансового обеспечения которых являются субвенции из средств федерального бюджета 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896" w:hRule="atLeast"/>
        </w:trPr>
        <w:tc>
          <w:tcPr>
            <w:tcW w:w="1530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х товаропроизводителей, получивших кредиты (займы) на развитие малых форм хозяй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еле, которые по какой-либо причине не субсидировались ранее и могут быть представлены для субсид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ущем году в муниципальном образовании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 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1"/>
              <w:gridCol w:w="2511"/>
              <w:gridCol w:w="2511"/>
              <w:gridCol w:w="2512"/>
              <w:gridCol w:w="2512"/>
              <w:gridCol w:w="2512"/>
            </w:tblGrid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сельскохозяйственного товаропроизводителя – получателя субсидий*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рганизационно-правовая форма получателя (КФХ, СПоК, ИП, ЛПХ)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дентификационный номер (ИНН) получателя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 предоставленного кредита (займа)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центная ставка по кредиту (займу), %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72" w:type="dxa"/>
            <w:gridSpan w:val="1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заполняется по видам сельскохозяйственных товаропроизводителей: крестьянские (фермерские) хозяйства, личные подсобные хозяйства и т.п.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6"/>
        <w:gridCol w:w="3774"/>
        <w:gridCol w:w="1418"/>
        <w:gridCol w:w="1134"/>
        <w:gridCol w:w="1234"/>
        <w:gridCol w:w="1260"/>
        <w:gridCol w:w="1333"/>
        <w:gridCol w:w="1901"/>
      </w:tblGrid>
      <w:tr>
        <w:trPr>
          <w:trHeight w:val="675" w:hRule="atLeast"/>
        </w:trPr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144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166" w:hRule="atLeast"/>
        </w:trPr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ЦМБ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315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 ___» _________ 20_ г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66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Ф.И.О.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1:00Z</dcterms:created>
  <dc:creator>SchetininS</dc:creator>
  <dc:description/>
  <cp:keywords/>
  <dc:language>en-US</dc:language>
  <cp:lastModifiedBy>Admin</cp:lastModifiedBy>
  <cp:lastPrinted>2015-07-22T14:36:00Z</cp:lastPrinted>
  <dcterms:modified xsi:type="dcterms:W3CDTF">2015-07-22T10:36:00Z</dcterms:modified>
  <cp:revision>11</cp:revision>
  <dc:subject/>
  <dc:title>Приложение № 5</dc:title>
</cp:coreProperties>
</file>