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ложение № 2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«Выдача разрешения на ввод объект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 эксплуатацию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left="6379" w:hanging="637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ОБРАЗЕЦ ЗАПОЛНЕНИЯ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30"/>
          <w:szCs w:val="28"/>
          <w:lang w:val="ru-RU" w:bidi="ar-SA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30"/>
          <w:szCs w:val="28"/>
          <w:lang w:val="ru-RU" w:bidi="ar-SA"/>
        </w:rPr>
        <w:t>о выдаче разрешения на ввод объекта в эксплуатац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57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3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»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48055</wp:posOffset>
                </wp:positionH>
                <wp:positionV relativeFrom="paragraph">
                  <wp:posOffset>23558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4.65pt;margin-top:18.5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министрация муниципального образования Тимашевский район</w:t>
      </w:r>
    </w:p>
    <w:p>
      <w:pPr>
        <w:pStyle w:val="Normal"/>
        <w:widowControl w:val="false"/>
        <w:autoSpaceDE w:val="false"/>
        <w:ind w:right="378" w:hanging="0"/>
        <w:rPr>
          <w:rFonts w:ascii="Times New Roman" w:hAnsi="Times New Roman" w:cs="Times New Roman"/>
          <w:strike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trike/>
          <w:sz w:val="20"/>
          <w:szCs w:val="22"/>
          <w:lang w:val="ru-RU" w:bidi="ar-SA"/>
        </w:rPr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ии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</w:t>
      </w:r>
      <w:r>
        <w:rPr>
          <w:rFonts w:cs="Times New Roman" w:ascii="Times New Roman" w:hAnsi="Times New Roman"/>
          <w:spacing w:val="3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атьей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55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</w:t>
      </w:r>
      <w:r>
        <w:rPr>
          <w:rFonts w:cs="Times New Roman" w:ascii="Times New Roman" w:hAnsi="Times New Roman"/>
          <w:spacing w:val="3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оссийской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ть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 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709" w:hanging="28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/>
        <w:t>застройщик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1"/>
        <w:gridCol w:w="31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амилия, имя, отчество (при наличии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Иванов Иван Ивано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г. Тимашевска 02.03.2003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ведения о юридическом лице: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лное наименова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новной государственный регистрационный номе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  <w:tab w:val="left" w:pos="2977" w:leader="none"/>
        </w:tabs>
        <w:autoSpaceDE w:val="false"/>
        <w:ind w:left="993" w:hanging="113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/>
        <w:t>объект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1"/>
        <w:gridCol w:w="31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оектной документацией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2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Магази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рес (местоположение) объекта: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ru-RU" w:bidi="ar-SA"/>
              </w:rPr>
              <w:t>(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ется адрес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, 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 наличии – адрес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 с государственны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ресным реестром с указание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квизитов документов 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своении, об изменении адреса;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ля линейных объектов –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ется опис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естоположения в вид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й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убъекта</w:t>
            </w:r>
            <w:r>
              <w:rPr>
                <w:rFonts w:eastAsia="Calibri" w:cs="Times New Roman" w:ascii="Times New Roman" w:hAnsi="Times New Roman"/>
                <w:spacing w:val="-9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 и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разов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Краснодарский край, Тимашевский район,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ст-ца Роговская,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ул. Красная, 1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1134" w:hanging="283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емельном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частк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677"/>
        <w:gridCol w:w="3969"/>
      </w:tblGrid>
      <w:tr>
        <w:trPr>
          <w:trHeight w:val="22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сположен объект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заполнение не обязательно 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 ввод линейного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23:31:ХХХХХ:ХХ </w:t>
            </w:r>
          </w:p>
        </w:tc>
      </w:tr>
    </w:tbl>
    <w:p>
      <w:pPr>
        <w:pStyle w:val="Normal"/>
        <w:widowControl w:val="false"/>
        <w:autoSpaceDE w:val="false"/>
        <w:ind w:left="993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993" w:hanging="281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роительство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677"/>
        <w:gridCol w:w="2268"/>
        <w:gridCol w:w="1701"/>
      </w:tblGrid>
      <w:tr>
        <w:trPr>
          <w:trHeight w:val="1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56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вший (-ая) разрешение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8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</w:tr>
      <w:tr>
        <w:trPr>
          <w:trHeight w:val="6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Администрация муниципального образования Тимашев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23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bidi="ar-SA"/>
              </w:rPr>
              <w:t>Ru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bidi="ar-SA"/>
              </w:rPr>
              <w:t>235323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10-88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2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ru-RU" w:bidi="ar-SA"/>
              </w:rPr>
              <w:t>01.11.20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18" w:leader="none"/>
        </w:tabs>
        <w:autoSpaceDE w:val="false"/>
        <w:ind w:left="907" w:right="595" w:hanging="47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 о ранее выданных разрешениях на ввод объекта в эксплуатацию в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ноше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тап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роительства,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конструкции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апитального строительств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(пр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личии)</w:t>
      </w:r>
    </w:p>
    <w:p>
      <w:pPr>
        <w:pStyle w:val="Normal"/>
        <w:widowControl w:val="false"/>
        <w:autoSpaceDE w:val="false"/>
        <w:ind w:left="224" w:right="378" w:hanging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(указывается в случае, предусмотренном частью 3.5 статьи 55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 Российской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677"/>
        <w:gridCol w:w="2127"/>
        <w:gridCol w:w="1842"/>
      </w:tblGrid>
      <w:tr>
        <w:trPr>
          <w:trHeight w:val="1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вший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-ая)</w:t>
            </w:r>
            <w:r>
              <w:rPr>
                <w:rFonts w:eastAsia="Calibri" w:cs="Times New Roman" w:ascii="Times New Roman" w:hAnsi="Times New Roman"/>
                <w:spacing w:val="5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е</w:t>
            </w:r>
            <w:r>
              <w:rPr>
                <w:rFonts w:eastAsia="Calibri" w:cs="Times New Roman" w:ascii="Times New Roman" w:hAnsi="Times New Roman"/>
                <w:spacing w:val="-9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эксплуата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8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</w:tr>
      <w:tr>
        <w:trPr>
          <w:trHeight w:val="8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5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ind w:hanging="142"/>
        <w:rPr>
          <w:rFonts w:ascii="Times New Roman" w:hAnsi="Times New Roman" w:cs="Times New Roman"/>
          <w:i/>
          <w:i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ind w:left="0" w:firstLine="1134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оглас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на осуществление государственной регистраци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ава собственност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1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одтверждаю, что строительство, реконструкция здания, сооружения осуществлялись без привлечения средств иных лиц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ыражаю 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ar-SA"/>
              </w:rPr>
              <w:t>V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одтверждаю, что строительство, реконструкция здания, сооружения осуществлялись с привлечением средств иных лиц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ражаю соглас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 застройщика и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288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Сведения об уплате государственной пошлины за осуществление государственной регистрации пра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(дата и номер платежного документа; сведения о плательщике: фамилия, имя, отчество (последнее - при наличии), данные документа, удостоверяющего личность - для физических лиц или полное наименование организации, ОГРН, КПП и ИНН - для юридических лиц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u w:val="single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bidi="ar-SA"/>
              </w:rPr>
              <w:t xml:space="preserve">01.01.2023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bidi="ar-SA"/>
              </w:rPr>
              <w:t>ХХХХХХ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bidi="ar-SA"/>
              </w:rPr>
              <w:t>Иванов Иван Иванович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bidi="ar-SA"/>
              </w:rPr>
              <w:t xml:space="preserve">Паспорт гражданина Российской Федерации серия ХХ номер ХХХХХХ выдан ОВД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bidi="ar-SA"/>
              </w:rPr>
              <w:t>г. Тимашевска 02.03.20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Адрес (адреса) электронной почты для связи с застройщиком, иным лицом (иными лицами) в случае, если строительство или реконструкция здания, сооружения осуществлялись с привлечением средств ины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102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102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 этом сообщаю, что ввод объекта в эксплуатацию будет осуществлятьс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/>
        <w:t>основании следующих документ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677"/>
        <w:gridCol w:w="2127"/>
        <w:gridCol w:w="1842"/>
      </w:tblGrid>
      <w:tr>
        <w:trPr>
          <w:trHeight w:val="6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1" w:right="336" w:hanging="199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342" w:right="336" w:hanging="199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33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 документа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лючение органа государствен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роительного надзора о соответстви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строенного, реконструирован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требованиям проектной документаци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включая проектную документацию,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торой учтены изменения, внесенные в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 с частями 3.8 и 3.9 статьи 49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декса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 в случае, есл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едусмотрено осуществле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осударственного строите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дзор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частью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ать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54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декса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лючение уполномоченного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уществление федер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осударственного экологического</w:t>
            </w:r>
            <w:r>
              <w:rPr>
                <w:rFonts w:eastAsia="Calibri" w:cs="Times New Roman" w:ascii="Times New Roman" w:hAnsi="Times New Roman"/>
                <w:spacing w:val="-6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дзора федерального орган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сполнительной власт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лучаях,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едусмотренных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частью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7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ать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54 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 кодекс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9" w:leader="none"/>
          <w:tab w:val="left" w:pos="9877" w:leader="none"/>
        </w:tabs>
        <w:autoSpaceDE w:val="false"/>
        <w:spacing w:before="0" w:after="20"/>
        <w:ind w:left="170" w:right="3" w:hanging="31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639" w:leader="none"/>
          <w:tab w:val="left" w:pos="9877" w:leader="none"/>
        </w:tabs>
        <w:autoSpaceDE w:val="false"/>
        <w:spacing w:before="0" w:after="20"/>
        <w:ind w:left="170" w:right="3" w:hanging="312"/>
        <w:jc w:val="both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left="-142" w:right="-139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 телефона и адрес электронной почты для связи: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8 (918) 000-00-00; </w:t>
      </w:r>
      <w:r>
        <w:rPr>
          <w:rFonts w:cs="Times New Roman" w:ascii="Times New Roman" w:hAnsi="Times New Roman"/>
          <w:sz w:val="28"/>
          <w:szCs w:val="28"/>
          <w:u w:val="single"/>
          <w:lang w:bidi="ar-SA"/>
        </w:rPr>
        <w:t>obrazec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bidi="ar-SA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bidi="ar-SA"/>
        </w:rPr>
        <w:t>ru</w:t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left="170" w:right="545" w:hanging="312"/>
        <w:jc w:val="both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Результат предоставления услуги прош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править в форме электронного документа 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ать на бумажном носителе при личном обращении в администрацию муниципального образования Тимашевский район 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ar-SA"/>
              </w:rPr>
              <w:t>V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___________________</w:t>
        <w:tab/>
        <w:tab/>
        <w:tab/>
        <w:t xml:space="preserve">  __________________________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дпись 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21:00Z</dcterms:created>
  <dc:creator>Kon</dc:creator>
  <dc:description/>
  <cp:keywords/>
  <dc:language>en-US</dc:language>
  <cp:lastModifiedBy>Arhitek</cp:lastModifiedBy>
  <cp:lastPrinted>2022-09-27T11:23:00Z</cp:lastPrinted>
  <dcterms:modified xsi:type="dcterms:W3CDTF">2023-02-16T12:36:00Z</dcterms:modified>
  <cp:revision>12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