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к Порядку предоставления иных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х трансфертов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айонного бюджета на поддержку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обеспечению сбалансированности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сельских поселений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/>
      </w:pPr>
      <w:r>
        <w:rPr>
          <w:color w:val="000000"/>
          <w:sz w:val="28"/>
          <w:szCs w:val="28"/>
        </w:rPr>
        <w:t>Тимашевский район в 2022 год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районного бюджета бюджету  ______ поселения муниципального образования Тимашевский район иных межбюджетных трансфертов на поддержку мер по обеспечению сбалансирован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имашевск                                                                          «___»________2022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имашевский район, име</w:t>
        <w:softHyphen/>
        <w:t>нуемая в дальнейшем «Администрация района», в лице главы муниципального образования Тимашевский район ______________, действующего на основа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Тимашевский район, и администрация      __________________поселения муниципального образования Тимашевский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район, именуемая в дальнейшем «Администрация поселения», в лице главы по</w:t>
        <w:softHyphen/>
        <w:t>селения ___________, действующего на основании Устава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.И.О.)</w:t>
      </w: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муниципального образования Тимашевский район, вместе именуе</w:t>
        <w:softHyphen/>
        <w:t>мые в дальнейшем «Стороны», в соответствии с решением Совета муниципаль</w:t>
        <w:softHyphen/>
        <w:t>ного образования Тимашевский район от __________ № ___ «Об утверждении Порядка предоставления иных межбюджетных трансфертов из районного бюд</w:t>
        <w:softHyphen/>
        <w:t>жета на поддержку мер по обеспечению сбалансированности бюджетов сель</w:t>
        <w:softHyphen/>
        <w:t>ских поселений муниципального образования Тимашевский район в 2022 году»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редоставление из район</w:t>
        <w:softHyphen/>
        <w:t>ного  бюджета  бюджету _______________________ поселения муниципаль</w:t>
        <w:softHyphen/>
        <w:t>ного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</w:t>
      </w:r>
      <w:r>
        <w:rPr/>
        <w:t xml:space="preserve">                          </w:t>
      </w:r>
      <w:r>
        <w:rPr>
          <w:sz w:val="20"/>
          <w:szCs w:val="20"/>
        </w:rPr>
        <w:t xml:space="preserve">(наименование поселения)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иных межбюджетных трансфертов на под</w:t>
        <w:softHyphen/>
        <w:t>держку мер по обеспечению сбалансированности бюджета поселения на осно</w:t>
        <w:softHyphen/>
        <w:t>вании решения Совета муниципального образования Тимашевский район         от __________ № ___ «О бюджете муниципального образования Тимашевский район на 2022 год и на плановый период 2023 и 2024 годов» (в редакции      от __________ №___) в сумме __________рублей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sz w:val="20"/>
          <w:szCs w:val="20"/>
        </w:rPr>
        <w:t>(прописью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еречислять из районного бюджета бюджету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муниципального образования Тимашевский район иные межбюд</w:t>
        <w:softHyphen/>
        <w:t>жетные трансферты на поддержку мер по обеспечению сбалансированности бюджета поселения в пределах лимитов бюджетных обязательств, утвержден</w:t>
        <w:softHyphen/>
        <w:t>ных на эти цели, согласно следующему график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0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ражать в доходной части бюджета поселения на текущий финансо</w:t>
        <w:softHyphen/>
        <w:t>вый год объем иных межбюджетных трансфертов на поддержку мер по обеспечению сбалансированности бюджета поселения, полученных согласно настоящему Соглашению, по коду бюджетной классификации доходов бюд</w:t>
        <w:softHyphen/>
        <w:t>жета ______________________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sz w:val="20"/>
          <w:szCs w:val="20"/>
        </w:rPr>
        <w:t>(наименование кода доходов)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лучае изменения юридического адреса или платежных реквизи</w:t>
        <w:softHyphen/>
        <w:t>тов в течение трех рабочих дней с момента вступления в силу этих изменений поселение обязано письменно сообщить об этом в администрацию района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ind w:left="1069" w:hanging="0"/>
        <w:jc w:val="center"/>
        <w:rPr/>
      </w:pPr>
      <w:r>
        <w:rPr>
          <w:sz w:val="28"/>
          <w:szCs w:val="28"/>
        </w:rPr>
        <w:t>бюджета поселения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а поселения предоставляются при условии соблю</w:t>
        <w:softHyphen/>
        <w:t>дения органами местного самоуправления ______________________ поселения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бюджетного и налогового законодательства Российской Федерации, нормативных правовых актов    Краснодарского края 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воих обя</w:t>
        <w:softHyphen/>
        <w:t>зательств по настоящему Соглаше</w:t>
        <w:softHyphen/>
        <w:t>нию Стороны несут ответственность в соот</w:t>
        <w:softHyphen/>
        <w:t>ветствии с действующим законода</w:t>
        <w:softHyphen/>
        <w:t>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Сторон или в соответствии с действующим законодательством Российской Федерации, нормативными правовыми актами Краснодарского края, муниципального образования Тимашевский район в настоящее Соглашение могут быть внесены изменения и дополнения, являю</w:t>
        <w:softHyphen/>
        <w:t>щиеся неотъемлемой частью настоящего Соглашения с момента их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</w:t>
        <w:softHyphen/>
        <w:t>тивными правовыми актами Краснодарского края, муниципального образова</w:t>
        <w:softHyphen/>
        <w:t>ния Тимашевский райо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Соглашение составлено на ____листах в двух экземпля</w:t>
        <w:softHyphen/>
        <w:t>рах, имеющих одинаковую юридическую силу, по одному для каждой из Сто</w:t>
        <w:softHyphen/>
        <w:t>рон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 и платежные реквизиты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/>
      </w:pPr>
      <w:r>
        <w:rPr>
          <w:sz w:val="28"/>
          <w:szCs w:val="28"/>
        </w:rPr>
        <w:t>УФК по Краснодарскому краю (___________л/сч__________), р/сч___________ в _______________, БИК ______, ИНН ______, КПП _______, ОКТМО _______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/>
      </w:pPr>
      <w:r>
        <w:rPr>
          <w:sz w:val="28"/>
          <w:szCs w:val="28"/>
        </w:rPr>
        <w:t>УФК по Краснодарскому краю (___________л/сч__________), р/сч___________ в _______________, БИК ______, ИНН ______, КПП _______, ОКТМО _______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4:00Z</dcterms:created>
  <dc:creator>NedbayloEG</dc:creator>
  <dc:description/>
  <cp:keywords/>
  <dc:language>en-US</dc:language>
  <cp:lastModifiedBy>Ареховка Н.А.</cp:lastModifiedBy>
  <cp:lastPrinted>2022-03-22T15:07:00Z</cp:lastPrinted>
  <dcterms:modified xsi:type="dcterms:W3CDTF">2022-03-22T14:01:00Z</dcterms:modified>
  <cp:revision>79</cp:revision>
  <dc:subject/>
  <dc:title/>
</cp:coreProperties>
</file>