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Cs/>
          <w:szCs w:val="28"/>
        </w:rPr>
        <w:t xml:space="preserve">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______________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____</w:t>
      </w:r>
    </w:p>
    <w:p>
      <w:pPr>
        <w:pStyle w:val="Normal"/>
        <w:ind w:firstLine="30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из районного бюджета </w:t>
      </w:r>
      <w:r>
        <w:rPr>
          <w:b/>
          <w:sz w:val="28"/>
        </w:rPr>
        <w:t xml:space="preserve">на поддержку мер по обеспечению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sz w:val="28"/>
        </w:rPr>
        <w:t>сбалансированности бюджетов сельских поселений муниципального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я Тимашевский район в 2022 году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ного образования Тимашевский район (далее – Порядок) регламентирует правила предоставления иных межбюджетных трансфертов из районного бюджета бюджетам сельских поселений муниципального образования Тимашевский район на поддержку мер по обеспечению сбалансированности бюджетов сельских поселений (далее – иные межбюджетные трансферты на сбалансированность)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на сбалансированность предоставляются бюджетам сельских поселений муниципального образования Тимашевский район (далее - поселения) для реализации ими полномочий по решению вопросов местного знач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ределение иных межбюджетных трансфертов на сбалансированность между поселениями, при исполнении бюджетов которых в 2022 году сложился недостаток доходов местного бюджета, осуществляется по следующей методике в два этап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спределяются иные межбюджетные трансферты на сбалансированность между поселениями, осуществляющими дополнительные расходы местных бюджетов при выполнении поселениями полномочий по созданию условий для организации досуга и обеспечения жителей поселения услугами организаций культуры в рамках национального проекта «Культу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распределяются иные межбюджетные трансферты на сбалансированность между поселениями на финансовое обеспечение исполнения расходных обязательств посел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(ИМТ 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ИМТ 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ервом и втором эта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сбалансированность предоставляются при условии соблюдения органами местного самоуправления поселений муниципального образования Тимашевский район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оставление иных межбюджетных трансфертов на сбалансированность осуществляется за счет собственных доходов и источников финансирования дефицита районного бюджета и при наличии финансовых возможностей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пределение иных межбюджетных трансфертов на сбалансированность бюджетов поселений осуществляется в пределах бюджетных ассигнований, предусмотренных на соответствующие цели и утверждается решением о районном бюджете на 2022 год и на плановый период 2023 и 2024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сбалансированность предоставляются поселению на основании соглашения, заключаемого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исление иных межбюджетных трансфертов на сбалансированность осуществляется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лава поселения несет ответственность за достоверность и полноту информации, представляемой в финансовое управление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ы местного самоуправления поселений при получении запроса представляют в финансовое управление в срок, указанный в запросе, документы, отчеты и материалы, в том числе данные бухгалтерского учета и первичную документацию, связанные с использованием бюджетных средств, полученных в форме иных межбюджетных трансфертов на сбалансиров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пределение объема иных межбюджетных трансфертов на сбалансированность (первый этап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1. Объем иных межбюджетных трансфертов на сбалансированность, распределяемых между поселениями на первом этапе (ИМТ1сбал), рассчитывается по формуле: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1сбал = ∑ 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28"/>
          <w:szCs w:val="28"/>
        </w:rPr>
        <w:tab/>
        <w:t xml:space="preserve">                                         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1сбал – объем иных межбюджетных трансфертов на сбалансированность, распределяемых между поселения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– количество поселений, между которыми распределяются иные межбюджетные трансферты на сбалансированность на первом эта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ервом этапе (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1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вязанных с дополнительными расходами при выполнении поселением полномочий по созданию условий для организации досуга и обеспечения жителей поселения услугами организаций культуры в рамках национального проекта «Культура» (на основании информации, представленной главой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пределение объема иных межбюджетных трансфертов на сбалансированность (второй этап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 Объем иных межбюджетных трансфертов на сбалансированность, распределяемых между поселениями на втором этапе (ИМТ2сбал), рассчитывается по формуле: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2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2сбал = ∑ 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28"/>
          <w:szCs w:val="28"/>
        </w:rPr>
        <w:tab/>
        <w:t xml:space="preserve">                                         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2сбал – объем иных межбюджетных трансфертов на сбалансированность, распределяемых между поселениями на втором этап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личество поселений, между которыми распределяются иные межбюджетные трансферты на сбалансированность на втором эта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 Объем иных межбюджетных трансфертов на сбалансированность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втором этапе (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2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2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х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исполнен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2021 году, за исключением целевых безвозмездных поступлений (по данным формы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 на 1 января 2022 год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инфляци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 Коэффициент инфляции (К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= П/100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 – показатель инфляции (базовый вариант) в соответствии с прогнозом социально-экономического развития Российской Федерации на 2022 год (по данным Министерства экономического развития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7" w:hanging="10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Шаян Людмила</cp:lastModifiedBy>
  <cp:lastPrinted>2022-03-21T12:08:00Z</cp:lastPrinted>
  <dcterms:modified xsi:type="dcterms:W3CDTF">2022-04-01T06:48:00Z</dcterms:modified>
  <cp:revision>66</cp:revision>
  <dc:subject/>
  <dc:title/>
</cp:coreProperties>
</file>